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 xml:space="preserve">Пояснительная записка к докладу главы местной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  <w:u w:val="single"/>
        </w:rPr>
        <w:t>Емельяновского район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5"/>
          <w:szCs w:val="25"/>
        </w:rPr>
        <w:t xml:space="preserve">о достигнутых значениях показателей для оценки эффективности деятельности органов местного самоуправления городских округов и муниципальных районов </w:t>
        <w:br/>
        <w:t>за 2019 год и их планируемых значениях на 3-летний пери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I. Экономическое развитие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 Число субъектов малого и среднего предпринимательств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Деятельность малого и среднего предпринимательства оказывает существенное влияние на социально-экономическое развитие района: создает конкурентную рыночную среду, способствуя наиболее полному удовлетворению спроса на товары и услуги; обеспечивает занятость населения, особенно в сельских территориях, смягчая социальные проблемы.</w:t>
      </w:r>
    </w:p>
    <w:tbl>
      <w:tblPr>
        <w:tblW w:w="1077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134"/>
        <w:gridCol w:w="993"/>
        <w:gridCol w:w="991"/>
        <w:gridCol w:w="1134"/>
        <w:gridCol w:w="1136"/>
      </w:tblGrid>
      <w:tr>
        <w:trPr>
          <w:trHeight w:val="296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53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я</w:t>
            </w:r>
          </w:p>
        </w:tc>
      </w:tr>
      <w:tr>
        <w:trPr>
          <w:trHeight w:val="627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фа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фак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оц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прогноз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прогноз</w:t>
            </w:r>
          </w:p>
        </w:tc>
      </w:tr>
      <w:tr>
        <w:trPr>
          <w:trHeight w:val="35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Количество малых и микропредприятий, ед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</w:t>
            </w:r>
          </w:p>
        </w:tc>
      </w:tr>
      <w:tr>
        <w:trPr>
          <w:trHeight w:val="2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Количество средних предприятий, ед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Количество индивидуальных предпринимателей, ед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оличество крестьянско-фермерских хозяйств, ед. *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Численность постоянного населения муниципального образовани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ец отчетного г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чел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8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9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9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Число субъектов малого и среднего предпринимательства, ед. на 10 000 чел. ((стр.1+стр.2+стр.3+стр.4)/стр.5*10 000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,3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,3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,4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 Среднесписочная численность работников малых и микропредприятий, чел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Среднесписочная численность работников </w:t>
              <w:br/>
              <w:t>у индивидуальных предпринимателей (наемных работников), чел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Среднесписочная численность работников </w:t>
              <w:br/>
              <w:t>в крестьянско-фермерских хозяйствах, чел. *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Среднесписочная численность работников средних предприятий, чел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Среднесписочная численность работников </w:t>
              <w:br/>
              <w:t xml:space="preserve">(без внешних совместителей) крупных и средних предприятий и некоммерческих организаций (без субъектов малого предпринимательства), чел.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7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5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, % ((стр.3+стр.7+стр.8+стр.9+стр.10 / (стр.3+стр.7+стр.8+стр.9+стр.11)*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1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Количество крестьянско-фермерских хозяйств, а также среднесписочная численность работников в крестьянско-фермерских хозяйствах учтены в количестве и в среднесписочной численности индивидуальных предпринимателе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 субъектов малого и среднего предпринимательства на 10 тыс.человек населения в 2019 году составило 363,36 единиц, что больше 2018 года на 0,65 процентных пункта. В плановом периоде к 2022 году данный показатель составит 357,45 единиц. Снижение связано с увеличением численности постоянного населения в район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увеличилась с 37,17% в 2018 году до 37,50 в 2019 году. В прогнозном периоде ожидается увеличение до 38,01%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тор малого и среднего бизнеса района обеспечивает 2067 юридических лица и индивидуальных предпринимателя, что больше уровня 2018 года на 124 единицы или на 6,38 %. При этом сектор малого предпринимательства в районе сосредоточен в торговле – 34,83 %, в обрабатывающих производствах – 8,37 %, в сельском хозяйстве – 5,13 %, в строительстве – 9,77 %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организаций малого предпринимательства, включая микропредприятия (юридических лиц), на конец 2019 года в районе составило 631 единица, что больше 2018 года на 2 единицы, количество средних предприятий осталось на уровне 2018 года и составило 9 единиц, количество индивидуальных предпринимателей по сравнению с 2018 годом увеличилось на 122 единицы или на 9,35 % и составило 1427 единиц (2018 – 1305 ед.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есписочная численность работников у индивидуальных предпринимателей увеличилась с 833 человек в 2018 году до 1401 человека в 2019 году или на 68,19 %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ивными сдерживающими факторами развития предпринимательства в сельской местности служат недостаток квалифицированных кадров, низкий уровень опыта и знаний экономических и юридических основ ведения бизнеса, отсутствие первоначального капитала для открытия собственного дела, обновления основных фондов предприятия. Нивелирование данных факторов возможно за счет дифференциации на местном уровне мероприятий по поддержке малого и среднего бизнеса, учитывающей экономико-географическую и социально-демографическую специфику сельских территорий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транения сдерживающих факторов развития предпринимательства в районе создана система мер муниципальной поддержки малого и среднего предпринимательства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е субсидий на компенсацию части затрат, связанных с предпринимательской деятельностью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-консультационная поддерж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Емельяновском районе действует муниципальная программа «Развитие субъектов малого и среднего предпринимательства Емельяновского района", утвержденная постановлением администрации Емельяновского района от 01.11.2013 №2469 (далее – муниципальная программ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муниципальной программы: обеспечение благоприятных условий для развития малого и среднего предпринимательства на территории Емельянов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муниципальной программы: создание благоприятных экономических, правовых и организационных условий для устойчивого развития малого и среднего предпринимательства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принципами поддержки субъектов малого и среднего предпринимательства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ительный порядок обращения субъектов малого и среднего предпринимательства за оказанием поддерж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ступность инфраструктуры поддержки малого и среднего предпринимательства для всех субъектов малого и среднего предприниматель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вный доступ субъектов малого и среднего предпринимательства к участию в настоящей Программ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ание поддержки с соблюдением требований, установленных Федеральным законом от 26.07.2006г. №135-ФЗ «О защите конкуренци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й объем финансирования мероприятий Муниципальной программы за период 2015-2019 годы за счет всех источников финансирования составил: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/>
      </w:pPr>
      <w:r>
        <w:rPr/>
        <w:t>тыс. руб.</w:t>
      </w:r>
    </w:p>
    <w:tbl>
      <w:tblPr>
        <w:tblW w:w="9256" w:type="dxa"/>
        <w:jc w:val="left"/>
        <w:tblInd w:w="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1134"/>
        <w:gridCol w:w="1134"/>
        <w:gridCol w:w="992"/>
        <w:gridCol w:w="1276"/>
        <w:gridCol w:w="1134"/>
      </w:tblGrid>
      <w:tr>
        <w:trPr>
          <w:trHeight w:val="496" w:hRule="atLeast"/>
        </w:trPr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</w:tr>
      <w:tr>
        <w:trPr>
          <w:trHeight w:val="496" w:hRule="atLeast"/>
        </w:trPr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534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07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9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</w:tr>
      <w:tr>
        <w:trPr>
          <w:trHeight w:val="442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88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0</w:t>
            </w:r>
          </w:p>
        </w:tc>
      </w:tr>
      <w:tr>
        <w:trPr>
          <w:trHeight w:val="442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9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9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,888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3,0</w:t>
            </w:r>
          </w:p>
        </w:tc>
      </w:tr>
      <w:tr>
        <w:trPr>
          <w:trHeight w:val="442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факт/план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9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41%</w:t>
            </w:r>
          </w:p>
        </w:tc>
      </w:tr>
      <w:tr>
        <w:trPr>
          <w:trHeight w:val="442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ддержанных субъектов малого и среднего предприним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ОО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Глава КФ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autoSpaceDE w:val="false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autoSpaceDE w:val="false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autoSpaceDE w:val="false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autoSpaceDE w:val="false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autoSpaceDE w:val="false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autoSpaceDE w:val="false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autoSpaceDE w:val="false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autoSpaceDE w:val="false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2019 году в результате финансовой поддержки одного субъекта малого и среднего предпринимательства создано 4 рабочих мест, сохранено 9 рабочих мест, объем привлеченных инвестиций составил 6402,20 тыс.рубле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9 году в Центре содействия малому и среднему предпринимательству в Емельяновском районе 38 человек получили консультационные услуги, проведено 12 круглых столов, встреч с предпринимателями, направленных на решение проблем предпринима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направлениями деятельности администрации Емельяновского района по развитию малого и среднего предпринимательства в предстоящие годы станут:</w:t>
      </w:r>
    </w:p>
    <w:p>
      <w:pPr>
        <w:pStyle w:val="Normal"/>
        <w:autoSpaceDE w:val="false"/>
        <w:spacing w:lineRule="auto" w:line="240" w:before="0" w:after="0"/>
        <w:ind w:left="3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регулярное совершенствование нормативно-правовой базы в целях создания благоприятных условий для бизнеса в изменяющейся социально-экономической ситуации;</w:t>
      </w:r>
    </w:p>
    <w:p>
      <w:pPr>
        <w:pStyle w:val="Normal"/>
        <w:autoSpaceDE w:val="false"/>
        <w:spacing w:lineRule="auto" w:line="240" w:before="0" w:after="0"/>
        <w:ind w:left="3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ние имущественной и иной поддержки малого и среднего предпринимательства.</w:t>
      </w:r>
    </w:p>
    <w:p>
      <w:pPr>
        <w:pStyle w:val="Normal"/>
        <w:autoSpaceDE w:val="false"/>
        <w:spacing w:lineRule="auto" w:line="240" w:before="0" w:after="0"/>
        <w:ind w:left="3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увеличилась с 37,17% в 2018 году до 37,50% в 2019 году. В прогнозном периоде ожидается увеличение до 38,01%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Объем инвестиций в основной капитал (за исключением бюджетных средств) в расчете на 1 человек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9 году объем инвестиций в основной капитал составил 2632,49 млн. руб., что меньше уровня 2018г. на  0,14 млн. руб. или на 5,1%, объем инвестиций в основной капитал за исключением бюджетных средств в 2019 году составил 2391,18 млн. руб., что меньше уровня 2018г. на 0,19 млн. руб. или на 7,21%. Объем инвестиций в основной капитал в расчете на 1 жителя в 2019 году составил 43199,56 руб., что на 6062,9 руб. или 12,3% меньше уровня 2018года. Снижение данного показателя связано с увеличением среднегодовой численности постоянного на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20г. ожидается незначительное снижение частных инвестиций в основной капитал на 1 жителя до 42940,74 руб. </w:t>
      </w:r>
    </w:p>
    <w:p>
      <w:pPr>
        <w:pStyle w:val="Normal"/>
        <w:widowControl w:val="false"/>
        <w:autoSpaceDE w:val="false"/>
        <w:spacing w:lineRule="auto" w:line="240" w:before="0" w:after="0"/>
        <w:ind w:left="4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лановом периоде на территории Емельяновского района планируется реализация следующих инвестиционных проектов:</w:t>
      </w:r>
    </w:p>
    <w:p>
      <w:pPr>
        <w:pStyle w:val="Normal"/>
        <w:widowControl w:val="false"/>
        <w:autoSpaceDE w:val="false"/>
        <w:spacing w:lineRule="auto" w:line="240" w:before="0" w:after="0"/>
        <w:ind w:left="4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международного транспортно-логистического и производственного хаба на базе аэропортов Красноярск и Черемшанка;</w:t>
      </w:r>
    </w:p>
    <w:p>
      <w:pPr>
        <w:pStyle w:val="Normal"/>
        <w:widowControl w:val="false"/>
        <w:autoSpaceDE w:val="false"/>
        <w:spacing w:lineRule="auto" w:line="240" w:before="0" w:after="0"/>
        <w:ind w:left="48"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конструкция очистных сооружений предприятием ООО «Аэропорт Емельяново»;</w:t>
      </w:r>
    </w:p>
    <w:p>
      <w:pPr>
        <w:pStyle w:val="Normal"/>
        <w:widowControl w:val="false"/>
        <w:autoSpaceDE w:val="false"/>
        <w:spacing w:lineRule="auto" w:line="240" w:before="0" w:after="0"/>
        <w:ind w:left="48"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ельство Технологического комплекса МИКРОН;</w:t>
      </w:r>
    </w:p>
    <w:p>
      <w:pPr>
        <w:pStyle w:val="Normal"/>
        <w:widowControl w:val="false"/>
        <w:autoSpaceDE w:val="false"/>
        <w:spacing w:lineRule="auto" w:line="240" w:before="0" w:after="0"/>
        <w:ind w:left="48"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ельство сельскохозяйственных объектов предприятием ООО «Шуваево-1»;</w:t>
      </w:r>
    </w:p>
    <w:p>
      <w:pPr>
        <w:pStyle w:val="Normal"/>
        <w:widowControl w:val="false"/>
        <w:autoSpaceDE w:val="false"/>
        <w:spacing w:lineRule="auto" w:line="240" w:before="0" w:after="0"/>
        <w:ind w:left="48"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троительство, реконструкция, модернизация, техническое перевооружение в области электросетевого хозяйства предприятием МУП ЕЭС; </w:t>
      </w:r>
    </w:p>
    <w:p>
      <w:pPr>
        <w:pStyle w:val="Normal"/>
        <w:widowControl w:val="false"/>
        <w:autoSpaceDE w:val="false"/>
        <w:spacing w:lineRule="auto" w:line="240" w:before="0" w:after="0"/>
        <w:ind w:left="48"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свиноводческого комплекса с поголовьем 13 000 голов и органического растениеводства с площадью посева 4800 га предприятием ООО «Агро-Красноярск».</w:t>
      </w:r>
    </w:p>
    <w:p>
      <w:pPr>
        <w:pStyle w:val="Normal"/>
        <w:widowControl w:val="false"/>
        <w:autoSpaceDE w:val="false"/>
        <w:spacing w:lineRule="auto" w:line="240" w:before="0" w:after="0"/>
        <w:ind w:left="48" w:firstLine="660"/>
        <w:jc w:val="both"/>
        <w:rPr/>
      </w:pPr>
      <w:r>
        <w:rPr/>
        <w:t>- Предприятием ПАО «ФСК ЕЭС» строительство новых объектов электросетевого хозяйства для усиления электрической сети в целях осуществления технологического присоединения.</w:t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76"/>
        <w:gridCol w:w="1276"/>
        <w:gridCol w:w="1275"/>
        <w:gridCol w:w="1276"/>
        <w:gridCol w:w="1276"/>
        <w:gridCol w:w="127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17 фа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18 фа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19 фа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20 оц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21 прогн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22 прогноз</w:t>
            </w:r>
          </w:p>
        </w:tc>
      </w:tr>
      <w:tr>
        <w:trPr>
          <w:trHeight w:val="141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 Объем инвестиций в основной капитал за счет всех источников финансирования (без субъектов малого предпринимательства), тыс. руб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 157 267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 772 78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 632 48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 876 805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 873 882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 956 275,19</w:t>
            </w:r>
          </w:p>
        </w:tc>
      </w:tr>
      <w:tr>
        <w:trPr>
          <w:trHeight w:val="59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1 Темп роста объема инвестиций в основной капитал за счет всех источников финансирования (без субъектов малого предпринимательства) в действующих ценах, к соответствующему периоду предыдущего го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39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3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4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09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9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02,87</w:t>
            </w:r>
          </w:p>
        </w:tc>
      </w:tr>
      <w:tr>
        <w:trPr>
          <w:trHeight w:val="84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2 Темп роста объема инвестиций в основной капитал за счет всех источников финансирования (без субъектов малого предпринимательства) в сопоставимых ценах, к соответствующему периоду предыдущего го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34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2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9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05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6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9,10</w:t>
            </w:r>
          </w:p>
        </w:tc>
      </w:tr>
      <w:tr>
        <w:trPr>
          <w:trHeight w:val="6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. Инвестиции в основной капитал за счет бюджетных средств, тыс. руб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90 575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95 9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41 30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97 149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99 999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84 585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. Объем инвестиций без бюджетных средств, тыс.рублей (стр.1-стр.2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 966 692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 576 8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 391 18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 479 655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 573 882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 671 690,19</w:t>
            </w:r>
          </w:p>
        </w:tc>
      </w:tr>
      <w:tr>
        <w:trPr>
          <w:trHeight w:val="45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. Среднегодовая численность населения, чел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9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23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53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77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9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129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. Объем инвестиций в основной капитал (за исключением бюджетных средств) в расчете на 1 жителя, рублей (стр.3/стр.4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9 893.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9 262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3 199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2 940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3 258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3 589,5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45" w:firstLine="6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лановом периоде бюджетные инвестиций будут направлены на реализацию следующих мероприятий:</w:t>
      </w:r>
    </w:p>
    <w:p>
      <w:pPr>
        <w:pStyle w:val="Normal"/>
        <w:widowControl w:val="false"/>
        <w:autoSpaceDE w:val="false"/>
        <w:spacing w:lineRule="auto" w:line="240" w:before="0" w:after="0"/>
        <w:ind w:firstLine="6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ретение жилых помещений детям-сиротам;</w:t>
      </w:r>
    </w:p>
    <w:p>
      <w:pPr>
        <w:pStyle w:val="Normal"/>
        <w:widowControl w:val="false"/>
        <w:autoSpaceDE w:val="false"/>
        <w:spacing w:lineRule="auto" w:line="240" w:before="0" w:after="0"/>
        <w:ind w:firstLine="6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ельство физкультурно-спортивного центра в п. Солонцы Емельяновск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6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ельство школы на 450 учащихся с дошкольными группами на 100 мест в п. Емельяново Емельяновск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6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ельство детского сада на 270 мест в пос. Элита;</w:t>
      </w:r>
    </w:p>
    <w:p>
      <w:pPr>
        <w:pStyle w:val="Normal"/>
        <w:widowControl w:val="false"/>
        <w:autoSpaceDE w:val="false"/>
        <w:spacing w:lineRule="auto" w:line="240" w:before="0" w:after="0"/>
        <w:ind w:firstLine="6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ельство школы на 550 учащихся в пос. Элита;</w:t>
      </w:r>
    </w:p>
    <w:p>
      <w:pPr>
        <w:pStyle w:val="Normal"/>
        <w:widowControl w:val="false"/>
        <w:autoSpaceDE w:val="false"/>
        <w:spacing w:lineRule="auto" w:line="240" w:before="0" w:after="0"/>
        <w:ind w:firstLine="6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конструкция автодороги Красноярск – Солонцы в Емельяновском районе;</w:t>
      </w:r>
    </w:p>
    <w:p>
      <w:pPr>
        <w:pStyle w:val="Normal"/>
        <w:widowControl w:val="false"/>
        <w:autoSpaceDE w:val="false"/>
        <w:spacing w:lineRule="auto" w:line="240" w:before="0" w:after="0"/>
        <w:ind w:firstLine="6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конструкция автомобильной дороги Красноярск-Элита;</w:t>
      </w:r>
    </w:p>
    <w:p>
      <w:pPr>
        <w:pStyle w:val="Normal"/>
        <w:widowControl w:val="false"/>
        <w:autoSpaceDE w:val="false"/>
        <w:spacing w:lineRule="auto" w:line="240" w:before="0" w:after="0"/>
        <w:ind w:firstLine="6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конструкция автомобильной дороги Обход г. Красноярска км 0 – км 10 (в части км1 – км 10) на участке км 5 + 500 – км 8+450;</w:t>
      </w:r>
    </w:p>
    <w:p>
      <w:pPr>
        <w:pStyle w:val="Normal"/>
        <w:widowControl w:val="false"/>
        <w:autoSpaceDE w:val="false"/>
        <w:spacing w:lineRule="auto" w:line="240" w:before="0" w:after="0"/>
        <w:ind w:firstLine="6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ельство водопровода в Емельяновском районе;</w:t>
      </w:r>
    </w:p>
    <w:p>
      <w:pPr>
        <w:pStyle w:val="Normal"/>
        <w:autoSpaceDE w:val="false"/>
        <w:spacing w:lineRule="auto" w:line="240" w:before="0" w:after="0"/>
        <w:ind w:left="6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еконструкция сооружения - рулежные дорожки. Удлинение магистральной рулежной дорожки до торца ИВПП с МК пос. 289° в аэропорту Красноярск (Емельяново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лановом периоде в 2022 году планируется увеличение, частных инвестиц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 Доля площади земельных участков, являющихся объектами налогообложения земельным налогом, в общей площади территории городского округа (муниципального района)</w:t>
      </w:r>
    </w:p>
    <w:p>
      <w:pPr>
        <w:pStyle w:val="Normal"/>
        <w:autoSpaceDE w:val="false"/>
        <w:spacing w:lineRule="auto" w:line="240" w:before="0" w:after="0"/>
        <w:ind w:left="20" w:firstLine="7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9 году доля площади земельных участков, являющихся объектами налогообложения земельным налогом осталась на уровне 2018 года и составила 31,61 %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 Доля прибыльных сельскохозяйственных организаций в общем их числе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гропромышленный комплекс является важным и приоритетным сектором экономики Емельяновского района. Всего в районе производством сельскохозяйственной продукции занимается 11 сельскохозяйственных предприятий, 27 фермерских хозяйств. </w:t>
      </w:r>
    </w:p>
    <w:p>
      <w:pPr>
        <w:pStyle w:val="Normal"/>
        <w:autoSpaceDE w:val="false"/>
        <w:spacing w:lineRule="auto" w:line="240" w:before="0" w:after="0"/>
        <w:ind w:right="36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чень крупнейших сельскохозяйственных предприятий района:</w:t>
      </w:r>
    </w:p>
    <w:p>
      <w:pPr>
        <w:pStyle w:val="Normal"/>
        <w:autoSpaceDE w:val="false"/>
        <w:spacing w:lineRule="auto" w:line="240" w:before="0" w:after="0"/>
        <w:ind w:right="36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АО «Птицефабрика «Заря» специализируется на производстве яйца и продукция птицеводства;</w:t>
      </w:r>
    </w:p>
    <w:p>
      <w:pPr>
        <w:pStyle w:val="Normal"/>
        <w:autoSpaceDE w:val="false"/>
        <w:spacing w:lineRule="auto" w:line="240" w:before="0" w:after="0"/>
        <w:ind w:right="36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ОО «Емельяновское» - основные направления деятельности: производство зерна, молочное  скотоводство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работкой сельскохозяйственной продукции на территории района занимается предприятие   ООО «Емельяновские  вкусняшки»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2019 году количество  прибыльных сельскохозяйственных организаций, в  общем, их числе составило 72,73% и осталось на уровне 2018 года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ля прибыльных хозяйств увеличится к 2022 году (10 хозяйств планируют прибыль, из них 9 хозяйств претендуют на получение государственной  поддержки) в связи с учетом реализации инвестиционных проектов по строительству, реконструкции и модернизации, проводимых в хозяйствах, при выходе на максимальные производственные мощности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 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</w:r>
    </w:p>
    <w:p>
      <w:pPr>
        <w:pStyle w:val="Normal"/>
        <w:widowControl w:val="false"/>
        <w:autoSpaceDE w:val="false"/>
        <w:spacing w:lineRule="auto" w:line="240" w:before="0" w:after="0"/>
        <w:ind w:left="14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формы 3-ДГ (мо) за 2019 год 814,1 км, из них 476,7 км автомобильные дороги местного значения, не отвечающие нормативным требованиям.</w:t>
      </w:r>
    </w:p>
    <w:p>
      <w:pPr>
        <w:pStyle w:val="Normal"/>
        <w:widowControl w:val="false"/>
        <w:autoSpaceDE w:val="false"/>
        <w:spacing w:lineRule="auto" w:line="240" w:before="0" w:after="0"/>
        <w:ind w:left="14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Доля населения, проживающего в населенных пунктах, не имеющих регулярного автобусного и (или) железнодорожного сообщения с административным центром городского округа (муниципального района) в общей численности населения городского округа (муниципального района)</w:t>
      </w:r>
    </w:p>
    <w:p>
      <w:pPr>
        <w:pStyle w:val="Normal"/>
        <w:autoSpaceDE w:val="false"/>
        <w:ind w:firstLine="709"/>
        <w:jc w:val="both"/>
        <w:rPr/>
      </w:pPr>
      <w:r>
        <w:rPr/>
        <w:t>В соответствии с законом Красноярского края №10-4765 от 10.06.2010г. «О перечне административно-территориальных единиц и территориальных единиц Красноярского края» в районе 64 населенных пункта, из них в отчетном году 17 населенных пунктов не обеспечены регулярным автобусным и (или) железнодорожным сообщением с административным центром района, среднегодовая численность населения, которых составляет 861 человек. Перечень указанных населенных пунктов приведен ниже в таблиц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851"/>
        <w:gridCol w:w="4585"/>
      </w:tblGrid>
      <w:tr>
        <w:trPr>
          <w:trHeight w:val="70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еленный пункт</w:t>
            </w:r>
          </w:p>
        </w:tc>
        <w:tc>
          <w:tcPr>
            <w:tcW w:w="4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егодовая численность населения, человек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 Малая Еловая</w:t>
            </w:r>
          </w:p>
        </w:tc>
        <w:tc>
          <w:tcPr>
            <w:tcW w:w="4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 Водораздел</w:t>
            </w:r>
          </w:p>
        </w:tc>
        <w:tc>
          <w:tcPr>
            <w:tcW w:w="4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 Петропавловка</w:t>
            </w:r>
          </w:p>
        </w:tc>
        <w:tc>
          <w:tcPr>
            <w:tcW w:w="4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3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 Алексеевка</w:t>
            </w:r>
          </w:p>
        </w:tc>
        <w:tc>
          <w:tcPr>
            <w:tcW w:w="4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Михайловка</w:t>
            </w:r>
          </w:p>
        </w:tc>
        <w:tc>
          <w:tcPr>
            <w:tcW w:w="4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 Гладкое</w:t>
            </w:r>
          </w:p>
        </w:tc>
        <w:tc>
          <w:tcPr>
            <w:tcW w:w="4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 Борлок</w:t>
            </w:r>
          </w:p>
        </w:tc>
        <w:tc>
          <w:tcPr>
            <w:tcW w:w="4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 Тыжновка</w:t>
            </w:r>
          </w:p>
        </w:tc>
        <w:tc>
          <w:tcPr>
            <w:tcW w:w="4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Ясная поляна</w:t>
            </w:r>
          </w:p>
        </w:tc>
        <w:tc>
          <w:tcPr>
            <w:tcW w:w="4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 Булановка</w:t>
            </w:r>
          </w:p>
        </w:tc>
        <w:tc>
          <w:tcPr>
            <w:tcW w:w="4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 Красное Знамя</w:t>
            </w:r>
          </w:p>
        </w:tc>
        <w:tc>
          <w:tcPr>
            <w:tcW w:w="4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 Медведа</w:t>
            </w:r>
          </w:p>
        </w:tc>
        <w:tc>
          <w:tcPr>
            <w:tcW w:w="4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 Покровка</w:t>
            </w:r>
          </w:p>
        </w:tc>
        <w:tc>
          <w:tcPr>
            <w:tcW w:w="4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 Суханово</w:t>
            </w:r>
          </w:p>
        </w:tc>
        <w:tc>
          <w:tcPr>
            <w:tcW w:w="4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 Кубеково</w:t>
            </w:r>
          </w:p>
        </w:tc>
        <w:tc>
          <w:tcPr>
            <w:tcW w:w="4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 Худоногово</w:t>
            </w:r>
          </w:p>
        </w:tc>
        <w:tc>
          <w:tcPr>
            <w:tcW w:w="4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 Сухая Балка</w:t>
            </w:r>
          </w:p>
        </w:tc>
        <w:tc>
          <w:tcPr>
            <w:tcW w:w="4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9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4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1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чение показателя «Доля населения, проживающего в населенных пунктах, не имеющих регулярного автобусного и (или) железнодорожного сообщения с административным центром городского округа (муниципального района), в общей численности населения городского округа (муниципального района)» за 2019 год составляет 1,56%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Среднемесячная номинальная начисленная заработная плата работников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1. крупных и средних предприятий и некоммерческих организаций городского округа (муниципального района)</w:t>
      </w:r>
    </w:p>
    <w:p>
      <w:pPr>
        <w:pStyle w:val="Normal"/>
        <w:autoSpaceDE w:val="false"/>
        <w:spacing w:lineRule="auto" w:line="240" w:before="0" w:after="0"/>
        <w:ind w:left="20" w:firstLine="6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емесячная номинальная начисленная заработная плата работников крупных и средних предприятий и некоммерческих организаций в 2019 году в районе составила 54135,29 рублей, реальный темп роста к 2018году составил 105,3%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т среднемесячной заработной платы к уровню 2018 года произошел по всем видам деятельности экономики Емельяновского района. На рост среднемесячной заработной платы в среднем по Емельяновскому району оказали следующие виды экономической деятельности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Обрабатывающие производства темп роста среднемесячной заработной платы к уровню 2018 года составил 117,2%, доля фонда оплаты труда за 2019 год по данному ВЭД составила 5,0 %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Торговля оптовая и розничная; ремонт автотранспортных средств и мотоциклов темп роста среднемесячной заработной платы к уровню 2018 года составил 112,1%, доля фонда оплаты труда за 2019 год по данному ВЭД составила 5,3 %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Транспортировка и хранение темп роста среднемесячной заработной платы к уровню 2018 года составил 109,1%, доля фонда оплаты труда за 2019 год по данному ВЭД составила 52,3 %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разование темп роста среднемесячной заработной платы к уровню 2018 года составил 114,0%, доля фонда оплаты труда за 2019 год по данному ВЭД составила 8,1 %.</w:t>
      </w:r>
    </w:p>
    <w:p>
      <w:pPr>
        <w:pStyle w:val="Normal"/>
        <w:autoSpaceDE w:val="false"/>
        <w:spacing w:lineRule="auto" w:line="240" w:before="0" w:after="0"/>
        <w:ind w:left="20" w:firstLine="68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плановом периоде  планируется  рост заработной платы, которая к 2022 году  составит 64352,97 рублей с номинальным ростом к уровню 2019 года 118,9%.  </w:t>
      </w:r>
    </w:p>
    <w:p>
      <w:pPr>
        <w:pStyle w:val="Normal"/>
        <w:autoSpaceDE w:val="false"/>
        <w:spacing w:lineRule="auto" w:line="240" w:before="0" w:after="0"/>
        <w:ind w:left="20" w:firstLine="68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2. муниципальных дошкольных образовательных учреждений;</w:t>
      </w:r>
    </w:p>
    <w:p>
      <w:pPr>
        <w:pStyle w:val="Normal"/>
        <w:autoSpaceDE w:val="false"/>
        <w:spacing w:lineRule="auto" w:line="240" w:before="0" w:after="0"/>
        <w:ind w:left="20" w:firstLine="68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реднемесячная номинальная начисленная заработная плата работников муниципальных дошкольных образовательных учреждений в 2019 году составила  28555.61 рублей, реальный темп роста составил 122,1%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3. муниципальных общеобразовательных учреждений;</w:t>
      </w:r>
    </w:p>
    <w:p>
      <w:pPr>
        <w:pStyle w:val="Normal"/>
        <w:widowControl w:val="false"/>
        <w:autoSpaceDE w:val="false"/>
        <w:spacing w:lineRule="auto" w:line="240" w:before="0" w:after="0"/>
        <w:ind w:left="140"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еднемесячная номинальная начисленная заработная плата работников муниципальных общеобразовательных учреждений составила  33746.4 рублей, реальный темп роста составил 111,4%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4. муниципальных учреждений культуры и искусств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емесячная номинальная начисленная заработная плата работников муниципальных учреждений культуры и искусства составила  35330,27 рублей, реальный темп роста составил 106,6%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5. муниципальных учреждений физической культуры и спор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емесячная номинальная начисленная заработная плата работников муниципальных учреждений физической культуры и спорта составила  19556,0 рублей, реальный темп роста составил 102,5%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I. Дошкольное образование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итуация последних лет характеризуется стабильным приростом населения в Емельяновском районе,  что связано как с демографическими, так и с миграционными процессами. В связи с чем, растет и потребность населения в услугах дошкольного образования. Так, число детей, состоящих на учете по зачислению в дошкольные образовательные учреждения района в 2019 году, составляло 1959 детей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лагодаря рациональному комплектованию групп в соответствии с их проектной мощностью  на 01.01.2020 года  актуальная очередность детей с 3-х до 7 лет  составила 1171 ребенок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ля детей в возрасте 1-6 лет, получающих дошкольную общеобразовательную услугу и (или) услугу по их содержанию в муниципальных общеобразовательных учреждениях в общей численности детей в возрасте 1-6 лет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щий охват детей дошкольным образованием в 2019 году составил 45,2 %. В режиме полного дня детские сады </w:t>
      </w:r>
      <w:r>
        <w:rPr>
          <w:rFonts w:cs="Times New Roman" w:ascii="Times New Roman" w:hAnsi="Times New Roman"/>
          <w:sz w:val="24"/>
          <w:szCs w:val="24"/>
        </w:rPr>
        <w:t>посещают 1914 дете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1-6 лет. 78 человек в группах кратковременного пребы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01.01.2020 года в системе образования района функционируют 17 дошкольных организаций и 3 образовательных учреждения с группами дошкольного образования (в режиме полного дня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0. Доля детей в возрасте 1-6 лет, стоящих на учете для определения в муниципальные дошкольные образовательные учреждения, в общей численности детей в возрасте 1-6 лет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тем, что происходит увеличение рождаемости и естественной миграции детского населения из города в сельскую местность, количество создаваемых мест в ДОУ отстаёт от темпа роста численности детей дошкольного возраста в район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</w:rPr>
        <w:t>Доля детей в возрасте 1-6 лет, состоящих на учете для определения в муниципальные дошкольные образовательные учреждения, в общей численности детей в возрасте 1 - 6 лет</w:t>
      </w:r>
      <w:r>
        <w:rPr>
          <w:rFonts w:cs="Times New Roman" w:ascii="Times New Roman" w:hAnsi="Times New Roman"/>
          <w:sz w:val="24"/>
          <w:szCs w:val="24"/>
        </w:rPr>
        <w:t xml:space="preserve"> на 01.01.2020г. составила 0%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31.12.2019г. актуальная очередность 2176 человек.  В среднем в течение месяца в 2019 году на учет для определения  в МБДОУ становилось 65 дете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  связано с тем, что актуальная очередность зависит от желаемой даты поступления  - 01.09.2020г. и условий  начала  комплектования ДОУ (май 2020г.)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1. 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щеобразовательных учреждени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ьшение показателя в 2019 году до 6,3 % связано с изменением методики расчета показателя и реорганизации двух учреждений МБДОУ путем присоедин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Емельяновском районе с декабря 2017г.  на основании распоряжения администрации Емельяновского района № 412р от 22.12.2017  приостановлена деятельность МБДОУ  Каменноярский  детский сад «Золотой ключик»  в связи с признанием категории технического состояния здания аварийным. Также в 2018г. приостановлении эксплуатация  одного корпуса  Емельяновского МБДОУ № 6 на основании распоряжения администрации Емельяновского района № 354р  от 30.08.2018г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II. Общее и дополнительное образов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3. Доля выпускников муниципальных общеобразовательных учреждений, не получивших аттестат о среднем (полном) образовании, в общей численности выпускников муниципальных общеобразовательных учрежд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2019 году 1  выпускник (0,7%)  не пересдал  экзамен по математик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4. 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личество муниципальных общеобразовательных организаций Емельяновского района, соответствующих современным требованиям обучения в 2019 году составило 80,1 %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5. 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декабре 2019 года в п. Зеледеево был введен  образовательный центр на 50 учащихся с дошкольными группами на 30 мест, в связи, с чем доля муниципальных общеобразовательных учреждений, здания которых находятся в аварийном состоянии или требуют капитального ремонта составила 0%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6. Доля детей первой и второй групп здоровья в общей численности обучающихся в муниципальных общеобразовательных учреждениях</w:t>
      </w:r>
    </w:p>
    <w:p>
      <w:pPr>
        <w:pStyle w:val="Normal"/>
        <w:autoSpaceDE w:val="false"/>
        <w:spacing w:lineRule="auto" w:line="240" w:before="0" w:after="0"/>
        <w:ind w:left="20" w:firstLine="68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ля детей первой и второй групп здоровья в общей численности обучающихся в муниципальных общеобразовательных учреждениях в 2019 году  составила 83,45%.  Продолжается  введение Всероссийского физкультурно-спортивного комплекса ГТО, сдача норм комплекса организована для всех учащихся шко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7. Доля обучающихся в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учащихся, занимающихся во вторую смену в 2019 году составила  28,7 %  (увеличилась на 0,4 % в сравнении с предыдущим годом).  Увеличение показателя связано с увеличением количества учащихся, особенно в таких населенных пунктах, как пгт. Емельяново п. Солонцы, п. Элита, с. Дрокино, с. Шуваево,  что связано с миграцией населения  из г. Красноярска и естественным демографическим приростом, при этом проектная мощность учреждений не увеличивается. На  начало 2019-2020 учебного года в 21 общеобразовательном учреждении обучалось 5974 человека, в том числе во вторую смену 1714 человек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8. Расходы бюджета муниципального образования на общее образование в расчете на 1 обучающегося в муниципальных общеобразовательных учреждениях</w:t>
      </w:r>
    </w:p>
    <w:p>
      <w:pPr>
        <w:pStyle w:val="Normal"/>
        <w:autoSpaceDE w:val="false"/>
        <w:spacing w:lineRule="auto" w:line="240" w:before="0" w:after="0"/>
        <w:ind w:left="20" w:firstLine="68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ходы бюджета муниципального образования на общее образование в расчете на одного обучающегося в муниципальных общеобразовательных учреждениях  в 2019 году составили  24,85 тыс. рублей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9. Доля детей в возрасте 5-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ля детей в возрасте 5-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 в 2019  году составила   45,7 %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едрение Федеральных государственных образовательных стандартов  в общеобразовательных учреждениях обеспечило расширение спектра предоставляемых дополнительных образовательных услуг. В 2019 году обеспечивалось предоставление дополнительного  образования в 16 общеобразовательных учреждениях и  1 учреждении дополнительного обра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роме того, в декабре 2019 года МБОУ Шуваевская СОШ и Каменноярская ООШ получили лицензию на право осуществлять деятельность по дополнительному образованию.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сего учреждений на 01.01.2020г. имеющих право осуществлять деятельность по дополнительному образованию 18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V. Культур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0. Уровень фактической обеспеченности учреждениями культуры от нормативной потребност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01.01.2020 г. в районе осуществляют свою деятельность 26 общедоступных библиотек, 35 учреждений культуры культурно-досугового типа, 2 детские школы искусств, 1 историко-краеведческий муз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уровня фактической обеспеченности учреждениями культуры произведен в соответствии с распоряжение Минкультуры России от 02.08.2017 N Р-965 «Об утверждении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»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лубами и учреждениями клубного тип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фактической обеспеченности в районе, от нормативной потребности, клубами и учреждениями клубного типа составляет 100%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иблиотек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фактической обеспеченности в районе, от нормативной потребности, библиотеками 100%. Для охвата большего количества потребителей организованно передвижное обслуживание населения не имеющих стационарных библиотек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арками культуры и отдых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Емельяновском районе отсутствуют парки культуры и отдых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1. 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Емельяновском районе 63 учреждения культуры, 16 из которых требуют капитального ремонта и 1 находится в аварийном состоян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52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ют капитального ремон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ся в аварийном состоян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1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оостровский СДК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ДК д.Минино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К п. Гарево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ДК п. Минино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ДК с. Еловое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 д. Серебряково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мельяновский РДК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 п. Первомайский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ДК п.Зеледеево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ДК д.Куваршино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 д.Барабаново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 д.Плоское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-филиал п. Солонцы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-филиал с. Часто-островское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-филиал д. Куваршино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-филиал с. Талое 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 с. Совхоз Сибиряк  ( 1 здание 50 мест). Заключение комиссии от 28.09.2018 г. №1 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2. Доля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ной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ов культурного наследия, находящихся в муниципальной собственности не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V. Физическая культура и спор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3. Доля населения, систематически занимающегося физической культурой и спортом</w:t>
      </w:r>
    </w:p>
    <w:p>
      <w:pPr>
        <w:pStyle w:val="Normal"/>
        <w:autoSpaceDE w:val="false"/>
        <w:spacing w:lineRule="auto" w:line="240" w:before="0" w:after="0"/>
        <w:ind w:left="180" w:right="440" w:firstLine="7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2019 году основными задачами развития физической культуры и спорта в районе являлись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180" w:right="440" w:firstLine="7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ние условий, обеспечивающих возможность гражданам систематически заниматься физической культурой и спортом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180" w:right="440" w:firstLine="7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развития массовой физической культуры на территории Емельяновского района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180" w:right="440" w:firstLine="7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тодическое сопровождение сети спортивных клубов по месту жительства и в образовательных учреждениях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180" w:right="440" w:firstLine="7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паганда  Всероссийского физкультурно-спортивного комплекса «Готов к труду и обороне» (ВФСК ГТО) на территории Емельяновского района и создание условий для организации выполнения его нормативов жителями района.</w:t>
      </w:r>
    </w:p>
    <w:p>
      <w:pPr>
        <w:pStyle w:val="Normal"/>
        <w:autoSpaceDE w:val="false"/>
        <w:spacing w:lineRule="auto" w:line="240" w:before="0" w:after="0"/>
        <w:ind w:left="180" w:right="440" w:firstLine="7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шение этих задачи </w:t>
      </w:r>
      <w:r>
        <w:rPr>
          <w:rFonts w:cs="Times New Roman" w:ascii="Times New Roman" w:hAnsi="Times New Roman"/>
          <w:sz w:val="24"/>
          <w:szCs w:val="24"/>
        </w:rPr>
        <w:t>осуществлялос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рамках реализации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Емельяновского района «Развитие физической культуры, спорта в Емельяновском районе»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left="180" w:right="440" w:firstLine="7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оля населения, систематически занимающихся физической культурой и спортом в 2019 году составила 34.76%, по сравнению с  2018 годом доля увеличилась на 0.59 процентных пункта. Рост данного показателя в 2019 году произошел в результате систематической работы по пропаганде здорового образа жизни в средствах массовой информации района, проведения спортивно-показательных выступлений, знакомство с новыми видами спорта  и вовлечение в занятия физической культурой и спортом жителей старше 40 лет.</w:t>
      </w:r>
    </w:p>
    <w:p>
      <w:pPr>
        <w:pStyle w:val="Normal"/>
        <w:autoSpaceDE w:val="false"/>
        <w:spacing w:lineRule="auto" w:line="240" w:before="0" w:after="0"/>
        <w:ind w:left="180" w:right="440" w:firstLine="7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лановом периоде планируется строительство физкультурно-спортивного центра в п. Солонцы (единовременная пропускная способность - 50 человек), что приведет к увеличению доли населения, систематически занимающихся физической культурой и спортом до 36,7% к 2022 году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3.1 Доля обучающихся, систематически занимающихся физической культурой и спортом, в общей численности обучающих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обучающихся, систематически занимающихся физкультурой и спортом, в общей численности, обучающихся в 2019г. составила 86,07%, что на 1,64 процентных пункта меньше уровня 2018г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VI. Жилищное строительство и обеспечение граждан жиль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4. Общая площадь жилых помещений, приходящаяся в среднем на одного жителя</w:t>
      </w:r>
    </w:p>
    <w:p>
      <w:pPr>
        <w:pStyle w:val="Normal"/>
        <w:autoSpaceDE w:val="false"/>
        <w:spacing w:lineRule="auto" w:line="240" w:before="0" w:after="0"/>
        <w:ind w:left="20" w:firstLine="780"/>
        <w:jc w:val="both"/>
        <w:rPr/>
      </w:pPr>
      <w:r>
        <w:rPr/>
        <w:t>Общая площадь жилых помещений, приходящаяся в среднем на одного жителя в 2019 году составила 30,92 кв.м., что на 0,09 кв.м. или 0,29% больше, чем в 2018 году. Строительство ведется за счет средств граждан и юридических лиц - застройщиков. В 2020 году планируется увеличение данного показателя в связи с тем, что начиная с 2019 года в общей площади жилых помещений учитываются жилые дома, построенные населением  на земельных участках, предназначенные для садоводства.  В плановом периоде ожидается  рост общей площади жилых помещений, приходящихся в среднем на одного жителя до 32,7 кв.метров к 2023 году.</w:t>
      </w:r>
    </w:p>
    <w:tbl>
      <w:tblPr>
        <w:tblW w:w="99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077"/>
        <w:gridCol w:w="1134"/>
        <w:gridCol w:w="1134"/>
        <w:gridCol w:w="1134"/>
        <w:gridCol w:w="1134"/>
      </w:tblGrid>
      <w:tr>
        <w:trPr>
          <w:trHeight w:val="26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>
          <w:trHeight w:val="54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всего жилищного фонда на конец го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етров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9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90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80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96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4060</w:t>
            </w:r>
          </w:p>
        </w:tc>
      </w:tr>
      <w:tr>
        <w:trPr>
          <w:trHeight w:val="87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енность постоянного населени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конец отчетного го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91</w:t>
            </w:r>
          </w:p>
        </w:tc>
      </w:tr>
      <w:tr>
        <w:trPr>
          <w:trHeight w:val="87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жилых помещений, приходящаяся в среднем на одного жител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7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4.1. в том числе введенная в действие за один год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9 году введено в эксплуатацию 306601 кв.м. общей площади жилых помещений, что на 225800 кв. м. (279,45%) больше, чем в 2018 году. Индивидуальное жилищное строительство составило: 303029 кв.м.  Юридическими лицами построены многоквартирные жилые дома площадью 3572 кв.м. В 2019 году ООО «ПСП» в пгт. Емельяново ввело в эксплуатацию трехэтажный многоквартирный дом общей площадью жилых помещений 2617,9 кв.м; ООО "НОВАЛЭНД" - в п. Солонцы двухэтажный блокированный жилой дом, общей площадью 461 кв.м; ООО "Три Поля"- в п. Элита двухэтажный блокированный жилой дом общей площадью 294 кв.метров; ООО «Зодчий» - в п. Элита двухэтажный жилой дом общей площадью 199 кв.м.</w:t>
      </w:r>
    </w:p>
    <w:p>
      <w:pPr>
        <w:pStyle w:val="Normal"/>
        <w:autoSpaceDE w:val="false"/>
        <w:spacing w:lineRule="auto" w:line="240" w:before="0" w:after="0"/>
        <w:ind w:left="8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ая площадь жилых помещений, введенная за год в среднем на одного жителя в 2019 году составила 5,54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что на 4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или в 3,6 раза больше, чем в 2018 году увеличение показателя произошло в связи с тем, что начиная с августа 2019 г. данные о вводе в действие зданий приводятся с учетом жилых домов, построенных населением на земельных участках, предназначенных для ведения садоводства. </w:t>
      </w:r>
    </w:p>
    <w:p>
      <w:pPr>
        <w:pStyle w:val="Normal"/>
        <w:autoSpaceDE w:val="false"/>
        <w:spacing w:lineRule="auto" w:line="240" w:before="0" w:after="0"/>
        <w:ind w:left="20" w:firstLine="7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лановом периоде ООО ФСК «Монолитинвест» планируется ввод многоквартирных жилых дом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59"/>
        <w:gridCol w:w="1354"/>
        <w:gridCol w:w="991"/>
        <w:gridCol w:w="999"/>
        <w:gridCol w:w="1134"/>
      </w:tblGrid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жилья, кв. метров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период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период</w:t>
            </w:r>
          </w:p>
        </w:tc>
        <w:tc>
          <w:tcPr>
            <w:tcW w:w="3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>
          <w:trHeight w:val="78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о всего,</w:t>
            </w:r>
          </w:p>
          <w:p>
            <w:pPr>
              <w:pStyle w:val="Normal"/>
              <w:autoSpaceDE w:val="false"/>
              <w:spacing w:before="0" w:after="20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80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6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4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88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02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9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ое строительство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1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ая численность населения (чел.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30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35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74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29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5. Площадь земельных участков, предоставленных для строительства, в расчете на 10 тыс. человек населения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9 году площадь земельных участков, предоставленных для строительства, в расчете на 10 тыс. человек населения составила 6,14 га, что на 1,17 га меньше, чем в 2018 г., в том числе площадь земельных участков, предоставленных для жилищного строительства, индивидуального строительства и комплексного освоения в целях жилищного строительства в 2019г. - 0,25 га, что на 0,09 га меньше, чем в 2018г. Снижение показателей связано со снижением количества обращений граждан с целью заключения договоров аренды земельных участков, а так же ростом численности постоянного населения в Емельяновском район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"/>
        <w:gridCol w:w="992"/>
        <w:gridCol w:w="986"/>
        <w:gridCol w:w="1141"/>
        <w:gridCol w:w="1143"/>
      </w:tblGrid>
      <w:tr>
        <w:trPr>
          <w:trHeight w:val="273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5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факт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оценк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прогноз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прогноз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лощадь земельных участков, предоставленных для строительства, всего: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9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для жилищного строительства (в т.ч. для   ИЖ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 для комплексного освоения в целях жилищ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 для строительства объектов, не являющихся объектами жилищ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негодов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сленность постоянного населения городского округа (муниципального района),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3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35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74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 5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29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лощадь земельных участков, предоставленных для строительства, в расчете на 10 тыс. человек населения – всего (стр. 1/стр.2*100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лощадь земельных участков, предоставленных для жилищного строительства, индивидуального строительства и комплексного освоения в целях жилищного строительства, в расчете на 10 тыс. человек населения (стр.1.1+стр.1.2/стр.2*100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5.1. в том числе земельных участков, предоставленных для жилищного строительства, индивидуального строительства и комплексного освоения в целях жилищного строитель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6. Площадь земельных участков, предоставленных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01.01.2020 года в Емельяновском районе нет земельных участков, предоставленных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й на ввод в эксплуатацию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6.1. объектов жилищного строительства - в течение 3 л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6.2. иных объектов капитального строительства - в течение 5 л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VII. Жилищно-коммунальное хозяйств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7. Доля 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, в которых собственники помещений должны выбрать способов управления данными домами</w:t>
      </w:r>
    </w:p>
    <w:p>
      <w:pPr>
        <w:pStyle w:val="Normal"/>
        <w:widowControl w:val="false"/>
        <w:autoSpaceDE w:val="false"/>
        <w:spacing w:lineRule="auto" w:line="240" w:before="0" w:after="0"/>
        <w:ind w:left="14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число многоквартирных домов, в которых собственники помещений должны выбрать способ управления данными домами 162дома (данные формы 22-ЖКХ "Сводная" за 2019 г.), общее число многоквартирных домов в которых собственники помещений выбрали и реализуют один из способов управления многоквартирными домами – 162 дома, из них в управлении товариществ собственников жилья –5 домов, в управлении управляющих компаний – 77 дома и 80 дома выбрали непосредственный способ управления. Доля 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, в которых собственники помещений должны выбрать способ управления данными домами – 100%.</w:t>
      </w:r>
    </w:p>
    <w:p>
      <w:pPr>
        <w:pStyle w:val="Normal"/>
        <w:widowControl w:val="false"/>
        <w:autoSpaceDE w:val="false"/>
        <w:spacing w:lineRule="auto" w:line="240" w:before="0" w:after="0"/>
        <w:ind w:left="14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8. Доля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городского округа (муниципального района) в уставном капитале которых составляет не более 25 процентов, в общем числе организаций коммунального комплекса, осуществляющих свою деятельность на территории городского округа (муниципального района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городского округа (муниципального района) в уставном капитале которых составляет не более 25 процентов, в общем числе организаций коммунального комплекса, осуществляющих свою деятельность на территории городского округа (муниципального района) 58,33%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9. Доля многоквартирных домов, расположенных на земельных участках, в отношении которых осуществлен государственный кадастровый учет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Информация о количестве многоквартирных домах взята из формы статического наблюдения 1-жилфонд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101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191"/>
        <w:gridCol w:w="851"/>
        <w:gridCol w:w="1133"/>
        <w:gridCol w:w="1133"/>
        <w:gridCol w:w="1133"/>
        <w:gridCol w:w="1133"/>
      </w:tblGrid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1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5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показателя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оцен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прогноз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прогноз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число многоквартирных домов по состоянию на конец отчетного периода (по данным статистического отчета 1-Жилфонд), единиц, в том числ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 402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 402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 блокированной застрой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ые дома (по данным статистического отчета 1 Жилфонд строка 01 гр.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многоквартирных домов, расположенных на земельных участках, в отношении которых осуществлен государственный кадастровый учет (единиц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 блокированной застрой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ые до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многоквартирных домов, расположенных на земельных участках, в отношении которых осуществлен государственный кадастровый учет,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0. 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Доля населения, получившего жилые помещения и улучшившего жилищные условия по договорам социального найма в 2019 году, в общей численности населения, состоящего на учете в качестве нуждающегося в жилых помещениях по договорам социального найма составила 0,47%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/>
        <w:t xml:space="preserve">В 2019 году в Элитовском сельсовете и сельсовете Памяти 13 борцов по 1 семье, состоящих на учете в качестве нуждающихся в жилом помещении по договору социального найма были переселены в освободившиеся муниципальные квартиры. В 2020 году в МО поселок Емельяново будут переселены 3 семьи, из них 2 семьи в освободившиеся муниципальные квартиры, для одной семьи будет приобретена квартира за счет бюджета МО поселок Емельяново. </w:t>
      </w:r>
    </w:p>
    <w:tbl>
      <w:tblPr>
        <w:tblW w:w="9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350"/>
        <w:gridCol w:w="709"/>
        <w:gridCol w:w="757"/>
        <w:gridCol w:w="806"/>
        <w:gridCol w:w="712"/>
        <w:gridCol w:w="76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/п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1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2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 (%). 1=2/3*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,2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,4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,7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,4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,24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численность населения (семей), получившего жилые помещения и улучшившего жилищные условия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по договору социального найма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в отчетном 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численность населения (семей), состоящего на учете в качестве нуждающегося в жилых помещениях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по договорам социального найма на конец прошлого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3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2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2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2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VIII. Организация муниципального управл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1. 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я налоговых и неналоговых доходов местного бюджета в общем объеме собственных доходов бюджета муниципального образования (без учета субвенций) в 2019 году составила 68,7 %, по сравнению с  2018 годом доля уменьшилась на 12,27%, уменьшение доли обусловлено увеличением объема субсидии бюджетам бюджетной системы Российской Федерации в 2019 году по сравнению с 2018 годом  на 153,23 млн. руб. или на 80,37%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направления деятельности администрации по увеличению поступлений налоговых и неналоговых доходов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заседаний межведомственной комиссии  по снижению задолженности по налогам и сборам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работы по уточнению сведений о земельных участках и иных объектах недвижимого имущества и их правообладателях для формирования полной и достоверной базы, передаваемой налоговым органам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инвентаризации земельных участков, выявление объектов налогообложения, по которым  не проведена кадастровая  оценка, и принятие мер по ее проведен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нвентаризация предприятий, с целью выявления не зарегистрированных  и проведение работы  по регистрации в налоговом органе по месту осуществления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2. 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, по полной учетной стоимости)</w:t>
      </w:r>
    </w:p>
    <w:p>
      <w:pPr>
        <w:pStyle w:val="Normal"/>
        <w:autoSpaceDE w:val="false"/>
        <w:spacing w:lineRule="auto" w:line="240" w:before="0" w:after="0"/>
        <w:ind w:left="20" w:firstLine="760"/>
        <w:jc w:val="both"/>
        <w:rPr/>
      </w:pPr>
      <w:r>
        <w:rPr/>
        <w:t>По состоянию на 01.01.2020 г. на территории Емельяновского района две организации муниципальной формы собственности находятся в стадии банкротства: Муниципальное унитарное предприятие администрации Солонцовского сельсовета "Жилищно-коммунальный комплекс "Солонцы" 08.12.2017г. введена процедура наблюдения, 20.03.2018г. - открыто конкурсное производство; Муниципальное унитарное предприятие Емельяновского района «Коммунальщик» 15.01.2018г. введена процедура наблюдения, 21.03.2019г. – открыто конкурсное производство.</w:t>
      </w:r>
    </w:p>
    <w:tbl>
      <w:tblPr>
        <w:tblW w:w="10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1561"/>
        <w:gridCol w:w="1123"/>
        <w:gridCol w:w="1345"/>
        <w:gridCol w:w="1219"/>
        <w:gridCol w:w="1151"/>
        <w:gridCol w:w="1170"/>
      </w:tblGrid>
      <w:tr>
        <w:trPr>
          <w:trHeight w:val="779" w:hRule="atLeast"/>
        </w:trPr>
        <w:tc>
          <w:tcPr>
            <w:tcW w:w="2431" w:type="dxa"/>
            <w:vMerge w:val="restart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рганизации, ИН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состоянии юридического лица </w:t>
            </w:r>
          </w:p>
        </w:tc>
        <w:tc>
          <w:tcPr>
            <w:tcW w:w="6008" w:type="dxa"/>
            <w:gridSpan w:val="5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ая учетная стоимость основных фондов организаций муниципальной формы собственности, находящихся в стадии банкротства на конец года, тыс. руб.</w:t>
            </w:r>
          </w:p>
        </w:tc>
      </w:tr>
      <w:tr>
        <w:trPr>
          <w:trHeight w:val="255" w:hRule="atLeast"/>
        </w:trPr>
        <w:tc>
          <w:tcPr>
            <w:tcW w:w="2431" w:type="dxa"/>
            <w:vMerge w:val="continue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3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21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15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7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</w:tr>
      <w:tr>
        <w:trPr>
          <w:trHeight w:val="255" w:hRule="atLeast"/>
        </w:trPr>
        <w:tc>
          <w:tcPr>
            <w:tcW w:w="24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П ЖКК «Солонцы»</w:t>
            </w:r>
          </w:p>
        </w:tc>
        <w:tc>
          <w:tcPr>
            <w:tcW w:w="15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судом решения о признании юридического лица банкротом и открытии конкурсного производства</w:t>
            </w:r>
          </w:p>
        </w:tc>
        <w:tc>
          <w:tcPr>
            <w:tcW w:w="1123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4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9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1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4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ПЕР «Коммунальщик»</w:t>
            </w:r>
          </w:p>
        </w:tc>
        <w:tc>
          <w:tcPr>
            <w:tcW w:w="15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судом решения о признании юридического лица банкротом и открытии конкурсного производства</w:t>
            </w:r>
          </w:p>
        </w:tc>
        <w:tc>
          <w:tcPr>
            <w:tcW w:w="1123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41</w:t>
            </w:r>
          </w:p>
        </w:tc>
        <w:tc>
          <w:tcPr>
            <w:tcW w:w="134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1</w:t>
            </w:r>
          </w:p>
        </w:tc>
        <w:tc>
          <w:tcPr>
            <w:tcW w:w="1219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1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9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олная учетная стоимость основных фондов организаций муниципальной формы собственности (на конец года), тыс. руб.</w:t>
            </w:r>
          </w:p>
        </w:tc>
        <w:tc>
          <w:tcPr>
            <w:tcW w:w="1123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75834</w:t>
            </w:r>
          </w:p>
        </w:tc>
        <w:tc>
          <w:tcPr>
            <w:tcW w:w="134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2667,84</w:t>
            </w:r>
          </w:p>
        </w:tc>
        <w:tc>
          <w:tcPr>
            <w:tcW w:w="1219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51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9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, %</w:t>
            </w:r>
          </w:p>
        </w:tc>
        <w:tc>
          <w:tcPr>
            <w:tcW w:w="1123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51</w:t>
            </w:r>
          </w:p>
        </w:tc>
        <w:tc>
          <w:tcPr>
            <w:tcW w:w="134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1</w:t>
            </w:r>
          </w:p>
        </w:tc>
        <w:tc>
          <w:tcPr>
            <w:tcW w:w="1219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51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3. Объем не завершенного в установленные сроки строительства, осуществляемого за счет средств бюджета городского округа (муниципального района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Емельяновском районе нет строительства, осуществляемого за счет средств бюджета муниципальн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4. Доля просроченной кредиторской задолженности по оплате труда (включая начисления на оплату труда) муниципальных учреждений в общем объеме расходов муниципального образования на оплату труда (включая начисления на оплату труда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01.01.2020 г. в Емельяновском районе отсутствует кредиторская задолженность по оплате труда муниципальных учрежден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5. 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 в 2019 году составили 3016,42 руб., что на 7,46 % больше уровня 2018 го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6. Наличие в городском округе (муниципальном районе) утвержденного генерального плана городского округа (схемы территориального планирования муниципального района)</w:t>
      </w:r>
    </w:p>
    <w:p>
      <w:pPr>
        <w:pStyle w:val="Normal"/>
        <w:autoSpaceDE w:val="false"/>
        <w:spacing w:lineRule="auto" w:line="240" w:before="0" w:after="0"/>
        <w:ind w:left="60" w:firstLine="7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Решением Емельяновского районного совета депутатов от 03.02.2012г. № 27-121Р "Об утверждении схемы территориального планирования муниципального образования Емельяновский район Красноярского края" утверждена схема территориального планирова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7. Удовлетворенность населения деятельностью местного самоуправления городского округа (муниципального района)</w:t>
      </w:r>
    </w:p>
    <w:p>
      <w:pPr>
        <w:pStyle w:val="Normal"/>
        <w:widowControl w:val="false"/>
        <w:autoSpaceDE w:val="false"/>
        <w:spacing w:lineRule="auto" w:line="240" w:before="0" w:after="0"/>
        <w:ind w:left="140" w:firstLine="6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данных социологических опросов населения, проводимых в соответствии с порядком, утвержденным указом Губернатора Красноярского края от 25.11.2013 № 230-уг удовлетворенность населения деятельностью местного самоуправления в 2019 году составила 33,7% от общей численности опрошенных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8. Среднегодовая численность постоянного населения</w:t>
      </w:r>
    </w:p>
    <w:p>
      <w:pPr>
        <w:pStyle w:val="Normal"/>
        <w:autoSpaceDE w:val="false"/>
        <w:spacing w:lineRule="auto" w:line="240" w:before="0" w:after="0"/>
        <w:ind w:right="5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жегодно в районе наблюдается </w:t>
      </w:r>
      <w:r>
        <w:rPr>
          <w:rFonts w:cs="Times New Roman" w:ascii="Times New Roman" w:hAnsi="Times New Roman"/>
          <w:i/>
          <w:iCs/>
          <w:sz w:val="24"/>
          <w:szCs w:val="24"/>
        </w:rPr>
        <w:t>тенденция роста численности</w:t>
      </w:r>
      <w:r>
        <w:rPr>
          <w:rFonts w:cs="Times New Roman" w:ascii="Times New Roman" w:hAnsi="Times New Roman"/>
          <w:sz w:val="24"/>
          <w:szCs w:val="24"/>
        </w:rPr>
        <w:t xml:space="preserve"> постоянного населения. По состоянию на 01.01.2020 общая численность постоянного населения района составила 56885 человек, с начала 2019 года она увеличилась на 3066 человек, или на 5,7%. Среднегодовая численность населения в 2019 году достигла 55352 человек (+5,8%).</w:t>
      </w:r>
    </w:p>
    <w:p>
      <w:pPr>
        <w:pStyle w:val="Normal"/>
        <w:autoSpaceDE w:val="false"/>
        <w:spacing w:lineRule="auto" w:line="240" w:before="0" w:after="0"/>
        <w:ind w:right="5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прирост населения района сложился за счет  миграционного прироста населения. Общее число родившихся  в 2019 году составило 634 человека, что ниже  2018 года на 10% или на 71 человек. Естественный убыль  в 2019 году  составила -6 человек. В прогнозном периоде 2021-2022 годов прогнозируется рост численности населения  как за счет естественного, так и за счет миграционного прироста населения.  Так  в 2022 году среднегодовая численность населения  прогнозируется до 61292 человек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X. Энергосбережение и повышение энергетической эффектив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9. Удельная величина потребления энергетических ресурсов (электрическая и тепловая энергия, вода, природный газ) в многоквартирных домах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.1 «Электрическая энергия» - удельная величина потребления электроэнергии на одного проживающего в многоквартирных домах в 2019 году увеличилась на 98,62 кВтч по сравнению с 2018 годом.  Объем потребления электрической энергии в многоквартирных домах за 2019 год составил 11 441 510 кВтч (по данным ресурсоснабжающей организации), среднегодовая численность проживающих в многоквартирных домах в 2019 году составила – 10335 ч., это на 16 человек больше, чем в 2018 году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удельной величины потребление электроэнергии в 2019 году на одного проживающего произошло за счет нового строительства многоквартирных домов и увеличения проживающих в данных домах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.2 «Тепловая энергия» Гкал на 1 кв.м. – удельная величина потребления тепловой энергии на 1 квадратный метр в многоквартирных домах в 2019 году уменьшилась по сравнению с 2018 годом на 0,05 Гкал/кв.м.  Общее потребление тепловой энергии в многоквартирных домах за 2019 год составило 53 597,32 Гкал  (по данным ресурсоснабжающих организаций). Общая площадь жилых помещений  - 331461,28 кв.м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ьшение потребления тепловой энергии произошло в связи с установкой общедомовых приборов учета на системы отопления в МКД. При этом установка приборов учета на систему отопления в МКД позволило снизить удельную величину потребления тепловой энергии на 1 кв.м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9.3  «Горячая вода»  куб.м. на 1 проживающего в многоквартирных домах – удельная величина в 2019 году снизилась по сравнению с 2018 годом на 4,06 куб.м на 1 проживающего в МКД. В 2019 году  общее потребление горячей воды в многоквартирных домах составило 78 859,3 куб.м. (по данным ресурсоснабжающих организаций), при этом среднегодовая численность в 2019 году увеличилась и  составила – 10 335 ч. Снижение удельной величины достигнуто, благодаря наличию приборов учета по горячей воде у потребителей. Ранее расчет производился по СНиПу исходя на каждого прописанного в жилом помещении, установка приборов учета позволило производить оплату по фактическому потреблению, что существенно уменьшилось в натуральных показателях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9.4 «Холодная вода»  куб.м. на 1 постоянно проживающего в многоквартирных домах – удельная величина в 2019 году снизилась на 20,15 куб.м. на 1 жителя. В 2019 году объем потребления холодной воды в многоквартирных домах составил 323 502,19 куб.м. (по данным ресурсоснабжающих организаций коммунального комплекса Емельяновского района), численность проживающих в МКД в 2019 году составила – 10 335 ч. Снижение  потребления холодной воды связано с установкой общедомовых и индивидуальных приборов учета холодной воды в МКД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.5 «Природный газ» - Информации о потреблении природного газа жителями МКД не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0. Удельная величина потребления энергетических ресурсов (электрическая и тепловая энергия, вода, природный газ) муниципальными бюджетными учреждениями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.1 «Электрическая энергия» кВтч на одного человека населения - удельная величина потребления электрической энергии муниципальными бюджетными учреждениями Емельяновского района в 2019 году уменьшилась на 0,3 кВтч на 1 постоянно проживающего человека в районе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ъем потребления электроэнергии муниципальными учреждениями в 2019 году составил 10 611 318 кВтч (данные предоставленные муниципальными учреждениями), среднегодовая численность постоянно проживающего населения в 2019  году – 55 356 ч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личение потребления электроэнергии в сравнении с 2018 годом произошло на 568 362 кВтч, т.е. на 5 процентов. Снижение значения удельной величины произошло по причине увеличения среднегодовой численности постоянно проживающего населения в районе на 3 047 чел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.2 «Тепловая энергия» Гкал на 1 кв.м. – удельная величина потребления тепловой энергии муниципальными бюджетными учреждениями Емельяновского района в 2019 году уменьшилась на 0,01 Гкал на 1 кв.м. Общее потребление тепловой энергии в 2019 году составило 11 336 Гкал (данные предоставленные муниципальными учреждениями), что на 1 581,65 Гкал меньше, чем в 2018 году. Общая  площадь муниципальных учреждений уменьшилась и составила 94 113,22 кв.м. Уменьшение потребления данного ресурса связано с уменьшением площади в муниципальных образовательных учреждениях (МБОУ «Зеледеевская СОШ» закрыта была в 2019 году как аварийная), а также переход на установку терморобота в МБОУ «Стеклозаводская СОШ»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0.3  «Горячая вода»  куб.м. на 1 постоянно проживающего человека в районе – удельная величина в 2019 году составила 0,01 куб.м. на человека. Общее потребление горячей воды муниципальными бюджетными учреждениями района в 2019 году составило 266 куб.м (по данным муниципальных учреждений). Среднегодовая численность постоянно проживающего населения в 2019 году составила – 55 356ч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ельная величина уменьшилась благодаря росту среднегодовой численности постоянно проживающего населения в районе в 2019 году на 3 047  человек, а также проведению энергосберегающих мероприятий, таких как пропаганда энергосберегающего поведения, установка приборов учета горячей воды в муниципальных бюджетных учреждениях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0.4 «Холодная вода»  куб.м. на 1 постоянно проживающего человека в районе – удельная величина в 2019 году снизилась на 0,04 куб.м. на 1 жителя, в 2019 году объем потребления холодной воды муниципальными бюджетными учреждениями составил 28 645 куб.м. (по данным муниципальных учреждений Емельяновского района). Среднегодовая численность в 2019 году составила – 55 356ч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 потребления холодной воды связано с увеличением среднегодовой численности постоянно проживающего населения в районе на 3 047 чел., а также с установкой приборов учета холодной воды в общеобразовательных учреждениях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.5 «Природный газ» - природный газ бюджетными учреждениями не потребляетс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1.  Результаты независимой оценки качества условий оказания услуг муниципальными организациями в сферах культуры, охраны здоровья, образования, социального обслуживания и иными организациями, расположенными на территориях соответствующих муниципальных образований и оказывающими услуги в указанных сферах за счет бюджетных ассигнований бюджетов муниципальных образований (по данным официального сайта для размещения информации о государственных и муниципальных учреждениях в информационно-телекоммуникационной сети "Интернет") (при наличии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сфере культур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0" w:firstLine="6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9 году независимая оценка качества в сфере культуры не проводилась. В 2020 году планируется проведение НОК 3 учреждений культуры и 2 учреждений дополнительного образования в сфере культур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сфере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0" w:firstLine="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9 году независимая оценка качества в сфере образования была проведена в 34 организациях:</w:t>
      </w:r>
    </w:p>
    <w:p>
      <w:pPr>
        <w:pStyle w:val="Normal"/>
        <w:widowControl w:val="false"/>
        <w:autoSpaceDE w:val="false"/>
        <w:spacing w:lineRule="auto" w:line="240" w:before="0" w:after="0"/>
        <w:ind w:left="140" w:firstLine="580"/>
        <w:rPr/>
      </w:pPr>
      <w:r>
        <w:rPr/>
        <w:t xml:space="preserve">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5718"/>
        <w:gridCol w:w="3191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, в отношении которой проведена независимая оценка качества за 2019 го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ценки качества по организации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дошкольное  образовательное учреждение "Детский сад №1" п. Емельяно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18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дошкольное  образовательное учреждение  Емельяновский детский сад №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36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дошкольное  образовательное учреждение  "Детский сад №4" п. Емельяно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6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дошкольное  образовательное учреждение  Емельяновский детский сад №5 "Солнышко" общеразвивающего вида с приоритетным осуществлением художественно-эстетического направл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42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дошкольное  образовательное учреждение Емельяновский детский сад №6 "Золотой петушок"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5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дошкольное  образовательное учреждение Частоостровский детский сад "Островок"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42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дошкольное  образовательное учреждение Шуваевский детский сад "Звездочка"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12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дошкольное  образовательное учреждение Еловский детский сад "Малышок"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14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дошкольное  образовательное учреждение Элитовский детский сад "Колосок"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6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дошкольное  образовательное учреждение Аэропортовский детский сад "Колокольчик"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6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дошкольное  образовательное учреждение Твороговский детский сад "Росток"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8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дошкольное  образовательное учреждение Миниский детский сад "Родничок" общеразвивающего вида с приоритетным осуществлением деятельности по познавательно-речевому направлению развития дет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дошкольное  образовательное учреждение Слонцовский детский сад "Надежда" общеразвивающего вида с приоритетным осуществлением деятельности по физическому  направлению развития дет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8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общеобразовательное учреждение Дрокинская средняя общеобразовательная школа имени декабриста М.М. Спиридо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58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ое бюджетное общеобразовательное учреждение Шуваевская средняя общеобразовательная школ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8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ое бюджетное общеобразовательное учреждение Элитовская  средняя общеобразовательная школ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4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общеобразовательное учреждение Емельяновсквя  средняя общеобразовательная школа  №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8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общеобразовательное чуреждение Емельяновсквя  средняя общеобразовательная школа  №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74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общеобразовательное учреждение Емельяновсквя  средняя общеобразовательная школа  №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08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ое бюджетное общеобразовательное учреждение Аэропортовская  средняя общеобразовательная школ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81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ое бюджетное общеобразовательное учреждение Зеледеевская  средняя общеобразовательная школ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2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ое бюджетное общеобразовательное учреждение Сибирякская  средняя общеобразовательная школ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8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ое бюджетное общеобразовательное учреждение Устюжская  средняя общеобразовательная школ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48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ое бюджетное общеобразовательное учреждение Никольская  средняя общеобразовательная школ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14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ое бюджетное общеобразовательное учреждение  Арейская  средняя общеобразовательная школ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2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ое бюджетное общеобразовательное учреждение Мининская  средняя общеобразовательная школ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ое бюджетное общеобразовательное учреждение Тальская  средняя общеобразовательная школ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6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ое бюджетное общеобразовательное учреждение Частоостровская  средняя общеобразовательная школ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86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ое бюджетное общеобразовательное учреждение Стеклозаводская  средняя общеобразовательная школ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8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ое бюджетное общеобразовательное учреждение Гаревская  средняя общеобразовательная школ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8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ое бюджетное общеобразовательное учреждение Еловская   средняя общеобразовательная школ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2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общеобразовательное учреждение Солонцовская средняя общеобразовательная школа имени генерала С.Б. Коряко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1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образовательное учреждение дополнительного образования детей детско-юношеской спортивной школе р.п. Емельяно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42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казенное образовательное учреждение для детей, нуждающихся в психолого-педагогической и медико-социальной помощи "Центр диагностики и консультирования"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8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йон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40" w:firstLine="6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0" w:firstLine="640"/>
        <w:rPr/>
      </w:pPr>
      <w:r>
        <w:rPr>
          <w:rFonts w:cs="Times New Roman" w:ascii="Times New Roman" w:hAnsi="Times New Roman"/>
          <w:sz w:val="24"/>
          <w:szCs w:val="24"/>
        </w:rPr>
        <w:t>В 2020 году планируется проведение НОК в 6 организациях сферы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X. Проблемы при формировании докла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7:56:00Z</dcterms:created>
  <dc:creator>ADMIN</dc:creator>
  <dc:description/>
  <cp:keywords/>
  <dc:language>en-US</dc:language>
  <cp:lastModifiedBy>ADMIN</cp:lastModifiedBy>
  <dcterms:modified xsi:type="dcterms:W3CDTF">2020-06-01T07:09:00Z</dcterms:modified>
  <cp:revision>8</cp:revision>
  <dc:subject/>
  <dc:title/>
</cp:coreProperties>
</file>