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Пояснительная записка к докладу главы местной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Емельянов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</w:t>
        <w:br/>
        <w:t>за 2020 год и их планируемых значениях на 3-летни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. Экономическое развит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Число субъектов малого и среднего предпринимательства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Деятельность малого и среднего предпринимательства оказывает существенное влияние на социально-экономическое развитие района: создает конкурентную рыночную среду, способствуя наиболее полному удовлетворению спроса на товары и услуги; обеспечивает занятость населения, особенно в сельских территориях, смягчая социальные проблемы.</w:t>
      </w:r>
    </w:p>
    <w:tbl>
      <w:tblPr>
        <w:tblW w:w="10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992"/>
        <w:gridCol w:w="992"/>
        <w:gridCol w:w="992"/>
        <w:gridCol w:w="1134"/>
        <w:gridCol w:w="960"/>
      </w:tblGrid>
      <w:tr>
        <w:trPr>
          <w:trHeight w:val="30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 и единицы измерения</w:t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чения показателя</w:t>
            </w:r>
          </w:p>
        </w:tc>
      </w:tr>
      <w:tr>
        <w:trPr>
          <w:trHeight w:val="60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9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0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1 оц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 прогно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 прогноз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 Количество малых и микропредприятий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 Количество средних предприятий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. Количество индивидуальных предпринимателей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4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4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 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54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. Численность постоянного населения муниципального, городского округа (муниципального района)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</w:rPr>
              <w:t>на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</w:rPr>
              <w:t>конец отчетного года</w:t>
            </w:r>
            <w:r>
              <w:rPr>
                <w:rFonts w:cs="Times New Roman CYR" w:ascii="Times New Roman CYR" w:hAnsi="Times New Roman CYR"/>
                <w:color w:val="000000"/>
              </w:rPr>
              <w:t>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 8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 9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 6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 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 187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. Число субъектов малого и среднего предпринимательства, ед. на 10 000 чел. ((стр.1+стр.2+стр.3)/стр.4*10 0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63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49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4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4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37,1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. Среднесписочная численность работников малых и микропредприятий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6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8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9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98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. Среднесписочная численность работников у индивидуальных предпринимателей (наемных работников)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3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43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. Среднесписочная численность работников средних предприятий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75</w:t>
            </w:r>
          </w:p>
        </w:tc>
      </w:tr>
      <w:tr>
        <w:trPr>
          <w:trHeight w:val="9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9. Среднесписочная численность работников (без внешних совместителей) крупных и средних предприятий и некоммерческих организаций (без субъектов малого предпринимательства), чел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 6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 6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 7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 726</w:t>
            </w:r>
          </w:p>
        </w:tc>
      </w:tr>
      <w:tr>
        <w:trPr>
          <w:trHeight w:val="14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 ((стр.3+стр.6+стр.7+стр.8 / (стр.3+стр.6+стр.7+стр.9)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9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6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7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7,66</w:t>
            </w:r>
          </w:p>
        </w:tc>
      </w:tr>
    </w:tbl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субъектов малого и среднего предпринимательства на 10 тыс.человек населения в 2020 году составило 349,78 единиц, что меньше 2019 года на 13,58 единиц. В плановом периоде к 2023 году данный показатель составит 337,14 единиц. Снижение связано с увеличением численности постоянного населения в район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ектор малого и среднего бизнеса района обеспечивает 2062 юридических лица и индивидуальных предпринимателя, что меньше уровня 2019 года на 5 единиц или на 0,24%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личество организаций малого предпринимательства, включая микропредприятия (юридических лиц), на конец 2020 года в районе составило 599 единиц, что меньше уровня 2019 года на 32 единицы, количество средних предприятий осталось на уровне 2019 года и составило 9 единиц, количество индивидуальных предпринимателей по сравнению с 2019 годом увеличилось на 27 единиц или на 1,89 % и составило 1454 единицы (2019 – 1427 ед.)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несписочная численность работников у индивидуальных предпринимателей уменьшилась с 1401 человека в 2019 году до 1362 человека в 2020 году или на 2,78 %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ъективными сдерживающими факторами развития предпринимательства в сельской местности служат недостаток квалифицированных кадров, низкий уровень опыта и знаний экономических и юридических основ ведения бизнеса, отсутствие первоначального капитала для открытия собственного дела, обновления основных фондов предприятия. Нивелирование данных факторов возможно за счет дифференциации на местном уровне мероприятий по поддержке малого и среднего бизнеса, учитывающей экономико-географическую и социально-демографическую специфику сельских территорий район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ля устранения сдерживающих факторов развития предпринимательства в районе создана система мер муниципальной поддержки малого и среднего предпринимательства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</w:t>
        <w:tab/>
        <w:t xml:space="preserve"> Предоставление субсидий на компенсацию части затрат, связанных с предпринимательской деятельность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</w:t>
        <w:tab/>
        <w:t>Информационно-консультационная поддержк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Емельяновском районе действует муниципальная программа «Развитие субъектов малого и среднего предпринимательства Емельяновского района", утвержденная постановлением администрации Емельяновского района от 01.11.2013 №2469 (далее – муниципальная программа)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Цель муниципальной программы: обеспечение благоприятных условий для развития малого и среднего предпринимательства на территории Емельяновского район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дача муниципальной программы: создание благоприятных экономических, правовых и организационных условий для устойчивого развития малого и среднего предпринимательства район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сновными принципами поддержки субъектов малого и среднего предпринимательства являются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доступность инфраструктуры поддержки малого и среднего предпринимательства для всех субъектов малого и среднего предпринимательства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равный доступ субъектов малого и среднего предпринимательства к участию в настоящей Программ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казание поддержки с соблюдением требований, установленных Федеральным законом от 26.07.2006г. №135-ФЗ «О защите конкуренции»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актический объем финансирования мероприятий Муниципальной программы за период 2015-2020 годы за счет всех источников финансирования составил:</w:t>
      </w:r>
    </w:p>
    <w:p>
      <w:pPr>
        <w:pStyle w:val="Normal"/>
        <w:autoSpaceDE w:val="false"/>
        <w:spacing w:lineRule="atLeast" w:line="240" w:before="0" w:after="0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</w:t>
      </w:r>
      <w:r>
        <w:rPr/>
        <w:t>тыс. руб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134"/>
        <w:gridCol w:w="992"/>
        <w:gridCol w:w="1276"/>
        <w:gridCol w:w="992"/>
        <w:gridCol w:w="992"/>
      </w:tblGrid>
      <w:tr>
        <w:trPr>
          <w:trHeight w:val="4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4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8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88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факт/план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держанных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ОО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 Глава КФ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соответствии с заключенным соглашением № 1 от 31.08.2020г. о предоставлении из районного бюджета субсидии обществу с ограниченной ответственностью "ПРОМСТРОЙРЕСУРС" по мероприятию «Субсидии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» объем субсидии за счет средств районного бюджета составил 60 000,00 рубле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0 году в результате финансовой поддержки одного субъекта малого и среднего предпринимательства сохранено 25 рабочих мест, объем привлеченных инвестиций составил 2 203,6 тыс.рублей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Центре содействия малому и среднему предпринимательству в Емельяновском районе 17 человек получили консультационные услуги, проведен 1 круглый стол, встреча с предпринимателями, направленная на решение проблем предпринимателе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деятельности администрации Емельяновского района по развитию малого и среднего предпринимательства в предстоящие годы станут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гулярное совершенствование нормативно-правовой базы в целях создания благоприятных условий для бизнеса в изменяющейся социально-экономической ситуации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имущественной и иной поддержки малого и среднего предпринимательств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уменьшилась с 39,87% в 2019 году до 36,67 в 2020 году. В прогнозном периоде ожидается увеличение до 37,66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3. Объем инвестиций в основной капитал (за исключением бюджетных средств) в расчете на 1 челов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2020 году объем инвестиций в основной капитал составил 2498,4 млн. руб., что меньше уровня 2019г. на  2281,3 млн. руб. или на 47,7%, объем инвестиций в основной капитал за исключением бюджетных средств в 2020 году составил 2002,6 млн. руб., что меньше уровня 2019г. на 1937,4 млн. руб. или на 49,2%. Объем инвестиций в основной капитал в расчете на 1 жителя в 2020 году составил 34577,26 руб., что на 36603,56 руб. или 51,4% меньше уровня 2019 года. Снижение показателя в 2020 году по сравнению с 2019 годом связано с окончанием основных работ по реконструкции Терминала №1 в Международном Аэропорту Красноярск организацией ООО «Эра Терминал», а также в 2019 году ООО «ЕКК» инвестиции были направлены на проведение реконструкции и капитального ремонта объектов коммунального хозяй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2021г. ожидается увеличение частных инвестиций в основной капитал на 1 жителя до 46 273,51 руб., 2022 год -  61 380,40 руб., 2023 - 38 500,63 руб.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плановом периоде на территории Емельяновского района планируется реализация следующих инвестиционных проектов: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оздание международного транспортно – логистического и производственного хаба на базе аэропортов Красноярск и Черемшанка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Реконструкция очистных сооружений предприятием ООО «Аэропорт Емельяново»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троительство Технологического комплекса МИКРОН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оздание свиноводческого комплекса с поголовьем 13 000 голов и органического растениеводства с площадью посева 4800 га предприятием ООО «Агро-Красноярск».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Предприятием ПАО «ФСК ЕЭС» строительство новых объектов электросетевого хозяйства для усиления электрической сети в целях осуществления технологического присо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1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06"/>
        <w:gridCol w:w="1275"/>
        <w:gridCol w:w="1211"/>
        <w:gridCol w:w="1166"/>
        <w:gridCol w:w="1244"/>
      </w:tblGrid>
      <w:tr>
        <w:trPr>
          <w:trHeight w:val="288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показателя и единицы измерения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начения показателя</w:t>
            </w:r>
          </w:p>
        </w:tc>
      </w:tr>
      <w:tr>
        <w:trPr>
          <w:trHeight w:val="552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19</w:t>
              <w:br/>
              <w:t>фак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0 фак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1 оценк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2 прогноз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3 прогноз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 Объем инвестиций в основной капитал за счет всех источников финансирования (без субъектов малого предпринимательства), тыс. руб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 779 7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498 44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722283,5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251200,9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310388,05</w:t>
            </w:r>
          </w:p>
        </w:tc>
      </w:tr>
      <w:tr>
        <w:trPr>
          <w:trHeight w:val="5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1.1. Темп роста в действующих ценах, к соответствующему периоду предыдущего года, %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172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52,2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48,9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41,0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3,04</w:t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1.2. Индекс-дефлятор, %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07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04,4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04,3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04,2 </w:t>
            </w:r>
          </w:p>
        </w:tc>
      </w:tr>
      <w:tr>
        <w:trPr>
          <w:trHeight w:val="5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1.3. Темп роста в сопоставимых ценах, к соответствующему периоду предыдущего года, %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42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0,5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 Инвестиции в основной капитал за счет бюджетных средств, тыс. руб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39 7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95 80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55 081,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474096,9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73143,90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 Объем инвестиций без бюджетных средств, тыс. руб. (стр. 1 – стр. 2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 940 0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02 64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767201,8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777104,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437244,15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 Среднегодовая численность населения муниципального, городского округа (муниципального района), чел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 3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 91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9 8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1 53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3 304</w:t>
            </w:r>
          </w:p>
        </w:tc>
      </w:tr>
      <w:tr>
        <w:trPr>
          <w:trHeight w:val="100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 Объем инвестиций в основной капитал (за исключением бюджетных средств) в расчете на 1 человека населения, руб. (стр. 3*1000/стр. 4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 180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 577,2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73,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 380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 500,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5" w:firstLine="66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плановом периоде бюджетные инвестиций будут направлены на реализацию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троительство школы на 550 учащихся в пос. Элита Емельяновского района, 15 000 тыс. руб. – 2021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троительство школы на 450 учащихся с дошкольными группами на 100 мест в п. Емельяново Емельяновского района, 100 000 тыс. руб. – 2021 год, 365 000 – 2022 год, 160000 – 2023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троительство детского сада на 270 мест в пос. Элита, 25 151,7 тыс. руб. – 2021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троительство школы на 550 учащихся на территории Солонцовского сельсовета Емельяновского района, 8000 тыс. руб. – 2021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троительство поликлиники в п. Емельяново Емельяновского района, 100000 тыс. руб. – 2021 год, 300000 тыс. руб. – 2022 год, 596643,9 тыс. руб. – 2023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Реконструкция автомобильной дороги Красноярск – Элита в Емельяновском районе Красноярского края, 614430 тыс. руб. – 2021 год, 754096,9 тыс. руб. – 2022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троительство водопровода в Емельяновском районе, 27500 тыс. руб. – 2021 год;</w:t>
      </w:r>
    </w:p>
    <w:p>
      <w:pPr>
        <w:pStyle w:val="Normal"/>
        <w:autoSpaceDE w:val="false"/>
        <w:spacing w:lineRule="auto" w:line="240" w:before="0" w:after="0"/>
        <w:ind w:left="60"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- Реконструкция сооружения - рулежные дорожки. Удлинение магистральной рулежной дорожки до торца ИВПП с МК пос. 289° в аэропорту Красноярск (Емельяново), 6000 тыс. руб. – 2021 год;</w:t>
      </w:r>
    </w:p>
    <w:p>
      <w:pPr>
        <w:pStyle w:val="Normal"/>
        <w:autoSpaceDE w:val="false"/>
        <w:spacing w:lineRule="auto" w:line="240" w:before="0" w:after="0"/>
        <w:ind w:left="60"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троительство врачебной амбулатории в с. Дрокино Емельяновского района (КГБУЗ «Емельяновская РБ»), 55000 тыс. руб. – 2021 год;</w:t>
      </w:r>
    </w:p>
    <w:p>
      <w:pPr>
        <w:pStyle w:val="Normal"/>
        <w:autoSpaceDE w:val="false"/>
        <w:spacing w:lineRule="auto" w:line="240" w:before="0" w:after="0"/>
        <w:ind w:left="60"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троительство врачебной амбулатории в п. Минино Емельяновского района (КГБУЗ "Емельяновская РБ"), 55000 тыс. руб. – 2022 год;</w:t>
      </w:r>
    </w:p>
    <w:p>
      <w:pPr>
        <w:pStyle w:val="Normal"/>
        <w:autoSpaceDE w:val="false"/>
        <w:spacing w:lineRule="auto" w:line="240" w:before="0" w:after="0"/>
        <w:ind w:left="60"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троительство врачебной амбулатории в с. Еловое Емельяновского района (КГБУЗ «Емельяновская РБ»), 55000 тыс. руб. – 2023 год;</w:t>
      </w:r>
    </w:p>
    <w:p>
      <w:pPr>
        <w:pStyle w:val="Normal"/>
        <w:autoSpaceDE w:val="false"/>
        <w:spacing w:lineRule="auto" w:line="240" w:before="0" w:after="0"/>
        <w:ind w:left="60"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троительство врачебной амбулатории в с. Шуваево Емельяновского района (КГБУЗ «Емельяновская РБ»), 55000 тыс. руб. – 2023 год;</w:t>
      </w:r>
    </w:p>
    <w:p>
      <w:pPr>
        <w:pStyle w:val="Normal"/>
        <w:autoSpaceDE w:val="false"/>
        <w:spacing w:lineRule="auto" w:line="240" w:before="0" w:after="0"/>
        <w:ind w:left="60"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троительство ФАП в д. Красный Пахарь Емельяновского района (КГБУЗ «Емельяновская РБ»), 6500 тыс. руб. – 2023 год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4"/>
          <w:szCs w:val="24"/>
        </w:rPr>
        <w:t>- Строительство очистные сооружения канализации производительностью 200 м3/сутки в п.Видный Емельяновского района, 4000 тыс. руб. – 2021 г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4. Доля площади земельных участков, являющихся объектами налогообложения земельным налогом, в общей площади территории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2020 году доля площади земельных участков, являющихся объектами налогообложения земельным налогом осталась на уровне 2019 года и составила 31,61 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5. Доля прибыльных сельскохозяйственных организаций в общем их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Агропромышленный комплекс является важным и приоритетным сектором экономики Емельяновского района. Всего в районе производством сельскохозяйственной продукции занимается 11 сельскохозяйственных предприятий, 25 фермерских хозяйств. 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еречень крупнейших сельскохозяйственных предприятий района: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АО «Птицефабрика «Заря» специализируется на производстве яйца и продукция птицеводства;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ОО «Емельяновское» - основные направления деятельности: производство зерна, молочное  скотоводство.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АО «Красноярскагроплем» - деятельность направлена на разведение прочих пород крупного рогатого скота и производство семени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ереработкой сельскохозяйственной продукции на территории района занимается предприятие   ООО «Емельяновские  вкусняшки»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2020 году количество  прибыльных сельскохозяйственных организаций, в  общем, их числе составило 81,8%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оля прибыльных хозяйств увеличится к 2023 году до 100% (13 хозяйств планируют прибыль, из них 10 хозяйств претендуют на получение государственной  поддержки) в связи с реализацией инвестиционных проектов по строительству, реконструкции и модернизации, проводимых в хозяйствах, при выходе на максимальные производственные мощ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MS Sans Serif;Arial" w:hAnsi="MS Sans Serif;Arial" w:cs="MS Sans Serif;Arial"/>
          <w:color w:val="000000"/>
          <w:sz w:val="16"/>
          <w:szCs w:val="16"/>
        </w:rPr>
      </w:pPr>
      <w:r>
        <w:rPr>
          <w:rFonts w:cs="MS Sans Serif;Arial" w:ascii="MS Sans Serif;Arial" w:hAnsi="MS Sans Serif;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6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0" w:firstLine="5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оответствии с данными статистической формы 3-ДГ, общая протяженность дорог общего пользования  местного значения в 2020 году – 831,7 км. Общая протяженность дорог общего пользования местного значения не отвечающим нормативным требованиям в 2020 году составила 465,1 км, показатель доли протяженности дорог общего пользования, не отвечающих нормативным требованиям, в общей протяженности автомобильных дорог общего пользования местного значения в 2020 году составил 55,92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7.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, городского округов (муниципального района) в общей численности населения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законом Красноярского края №10-4765 от 10.06.2010г. «О перечне административно-территориальных единиц и территориальных единиц Красноярского края» в районе 64 населенных пункта, из них в отчетном году 20 населенных пунктов не обеспечены регулярным автобусным и (или) железнодорожным сообщением с административным центром района, среднегодовая численность населения, которых составляет 1972 человек. Перечень указанных населенных пунктов приведен ниже в таблице:</w:t>
      </w:r>
    </w:p>
    <w:tbl>
      <w:tblPr>
        <w:tblW w:w="86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51"/>
        <w:gridCol w:w="3627"/>
      </w:tblGrid>
      <w:tr>
        <w:trPr>
          <w:trHeight w:val="7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реднегодовая численность населения, человек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 Малая Еловая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 Зеледеево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 Известковый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 Водораздел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 Петропавловка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 Алексеевка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 Михайловка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 Гладкое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 Борлок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 Тыжновка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. Ясная поляна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 Булановка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 Красное Знамя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 Медведа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 Покровка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 Суханово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 Кубеково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51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 Худоногово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 Старцево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.</w:t>
              <w:tab/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 Сухая Балка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44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72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показателя «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» за 2020 год составляет 3,40%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Среднемесячная номинальная начисленная заработная плата работник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1. крупных и средних предприятий и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ая номинальная начисленная заработная плата работников крупных и средних предприятий и некоммерческих организаций за  2020 год в районе составила 54360,5 рублей, номинальный темп роста к 2019 году составил 100,4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литики в области оплаты труда работников бюджетной сферы района  в 2020 году осуществлялась на основе соблюдения принципа единства в подходах к реализации мероприятий, проводимых в отношении работников федеральных, региональных и муниципальных учреждений, необходимости обеспечения установленных трудовым законодательством гарантий, а также с учётом принимаемых федеральных решений об обеспечении повышения заработной платы отдельных категорий работников образовательных, медицинских учреждений, учреждений культуры и социального обслуживания населения более высокими темпами по сравнению с остальными категориями бюдже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оручения Президента Российской Федерации усилия были сконцентрированы на недопущении снижения достигнутых показателей уровня оплаты труда категорий работников бюджетного сектора экономики, определённых указами Президента Российской Федерации 2012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беспечения установленных трудовым законодательством Российской Федерации гарантий в 2020 году была продолжена работа по обеспечению МРОТ на уровне величины прожиточного минимума трудоспособного населения в Российской Федерации с дополнительным начислением на него районного коэффициента и надбавки за работу в особых климатических условиях, применяемых на соответствующе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в соответствии с подходами, принятыми на федеральном уровне </w:t>
        <w:br/>
        <w:t xml:space="preserve">в отношении работников федеральных учреждений, с 1 октября 2020 года </w:t>
        <w:br/>
        <w:t xml:space="preserve">на 3 процента увеличены (проиндексированы) размеры заработной платы работников бюджетной сферы района за исключением заработной платы отдельных категорий работников, увеличение оплаты труда которых осуществляется более быстрыми темпами в соответствии с Указами, а также </w:t>
        <w:br/>
        <w:t xml:space="preserve">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РОТ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июня 2020 года повешены размеры оплаты труда муниципальных служащих и выборных  должностных лиц   на 20% и работников бюджетных учреждений на 10%.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реализации   мероприятий по  увеличению  заработной платы работников бюджетной сферы района, темп роста  среднемесячной заработной платы за 2020 год к уровню 2019 года по виду экономической деятельности «Образование» составил 108,0%, «Деятельность  в области культуры, спорта,  организации досуга и развлечений»  составил 107,4%,    «Государственное управление и обеспечение  военной безопасности; социальное обеспечение» составил 104,8%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 на  мероприятия  по повышению заработной платы в бюджетной сфере в 2020 году,  по ряду  отраслей экономики   в условиях  ухудшения ситуации в результате  распространения  новой коронавирусной инфекции,  зафиксировано снижение заработной платы,  а именно «Деятельность пассажирского воздушного транспорта» темп роста среднемесячной заработной платы к уровню 2019 года составил 94,7%, доля фонда оплаты труда за 2020 год по данному ВЭД составила 13,1 %, «Деятельность  по операциям с недвижимым имуществом» темп роста среднемесячной заработной платы к уровню 2019 года составил 92,8%, доля фонда оплаты труда за 2020 год по данному ВЭД составила 0,4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иду экономической деятельность «Строительство» темп роста среднемесячной заработной платы к уровню 2019 года составил 7,5%, в связи с окончанием в 2020 году реализации инвестиционного проекта -  реконструкция терминала №1в Международном  Аэропорту «Красноярск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о ряду отраслей экономики района зафиксирован незначительный рост среднемесячной заработной платы, таких как «Обрабатывающие производства», среднемесячная заработная плата осталась на  уровне 2019 года (при  темпе роста в 2019 году 116,8%), доля фонда оплаты труда за 2020 год по данному ВЭД составила 8,5 %; «Транспортировка и хранение», темп роста среднемесячной заработной платы к уровню 2019 года составил 100,5% (при темпе роста в 2019 году 108,6%), доля фонда оплаты труда за 2020 год по данному ВЭД составила 48,2 %; «Торговля оптовая и розничная; ремонт автотранспортных средств и мотоциклов» темп роста среднемесячной заработной платы к уровню 2019 года составил 100,3% (при  темпе роста в 2019 году 112,1%), доля фонда оплаты труда за 2020 год по данному ВЭД составила 5,1 %.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лановом периоде  планируется постепенное восстановление экономики района и  рост заработной платы, которая к 2023 году  составит 67155,25 рублей с номинальным ростом к уровню 2020 года 123,5%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2. муниципальных дошкольных 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емесячная номинальная начисленная заработная плата работников муниципальных дошкольных образовательных учреждений в 2020 году составила  31930,98 рублей, номинальный темп роста составил 111,8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3. муниципальных общеобразовательных учреждений;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емесячная номинальная начисленная заработная плата работников муниципальных общеобразовательных учреждений составила  35927,39 рублей, номинальный темп роста составил 106,5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4. муниципальных учреждений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месячная номинальная начисленная заработная плата работников муниципальных учреждений культуры и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 составила 37 838,70 руб., номинальный темп роста 107,1% по отношению к предыдущему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5. муниципальных учреждений физической культуры и спор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ая номинальная начисленная заработная плата работников муниципальных учреждений физической культуры и спорта составила  21448,6 рублей, номинальный темп роста составил 109,7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 Дошкольное образова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туация последних лет характеризуется стабильным приростом населения в Емельяновском районе,  что связано как с демографическими, так и с миграционными процессами. В связи с чем, растет и потребность населения в услугах дошкольного образования. Так, число детей от 1 до 6 лет, состоящих на учете по зачислению в дошкольные образовательные учреждения района в 2020 году, составляло 2049 детей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годаря рациональному комплектованию групп в соответствии с их проектной мощностью  на 01.01.2021 года  актуальная очередь в дошкольные образовательные учреждения района  детей с 3-х до 7 лет  составила 601 ребенок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Доля детей в возрасте 1-6 лет, получающих дошкольную общеобразовательную услугу и (или) услугу по их содержанию в муниципальных общеобразовательных учреждениях в общей численности детей в возрасте 1-6 лет,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хват детей дошкольным образованием в 2020 году составил 42,24 %. В режиме полного дня детские сады посещают 2027 детей от 1-6 лет. 78 человек в группах кратковременного пребы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01.2021 года в системе образования района функционируют 15 дошкольных организаций и 4 образовательных учреждения с группами дошкольного образования (в режиме полного дн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происходит увеличение рождаемости и естественной миграции детского населения из города в сельскую местность, количество создаваемых мест в ДОУ отстаёт от темпа роста численности детей дошкольного возраста в район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 - 6 лет</w:t>
      </w:r>
      <w:r>
        <w:rPr>
          <w:rFonts w:cs="Times New Roman" w:ascii="Times New Roman" w:hAnsi="Times New Roman"/>
          <w:sz w:val="24"/>
          <w:szCs w:val="24"/>
        </w:rPr>
        <w:t xml:space="preserve"> на 01.01.2021г. составила 0,02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31.12.2020г. актуальная очередность в возрасте </w:t>
      </w:r>
      <w:r>
        <w:rPr>
          <w:rFonts w:cs="Times New Roman" w:ascii="Times New Roman" w:hAnsi="Times New Roman"/>
          <w:color w:val="000000"/>
          <w:sz w:val="24"/>
          <w:szCs w:val="24"/>
        </w:rPr>
        <w:t>от 1 до 6 лет</w:t>
      </w:r>
      <w:r>
        <w:rPr>
          <w:rFonts w:cs="Times New Roman" w:ascii="Times New Roman" w:hAnsi="Times New Roman"/>
          <w:sz w:val="24"/>
          <w:szCs w:val="24"/>
        </w:rPr>
        <w:t xml:space="preserve"> 2049 человек.   В среднем в течение месяца на учет для определения  в МБДОУ становится 58 де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 связано с тем, что актуальная очередность зависит от желаемой даты поступления  - 01.09.2021г. и условий  начала  комплектования ДОУ (май 2021г.)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показателя в 2020 году до 6,67 % связано  реорганизацией двух учреждений МБДОУ путем присоеди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мельяновском районе с декабря 2017г.  на основании распоряжения администрации Емельяновского района № 412р от 22.12.2017  приостановлена деятельность МБДОУ  Каменноярский  детский сад «Золотой ключик»  в связи с признанием категории технического состояния здания аварийным. В 2021 году планируется ремонт детского сада и ввод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I. Общее и дополните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0 году все  выпускники получили аттестат о среднем (общем) образова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я муниципальных общеобразовательных организаций Емельяновского района, соответствующих современным требованиям обучения в 2020 году составило 80,1 %. На показатель влияют следующие условия: в МБОУ Арейской СОШ, Аэропортовской СОШ, Мининской НОШ нет спортивных залов. Актового зала нет в Арейской СОШ, Гаревской СОШ, Еловской СОШ, Емельяновской СОШ №3, Каменноярской ООШ, Мининской СОШ, Мининской НОШ, Сибирякской СОШ, Тальской СОШ, Шуваевской СОШ, Элитовской СОШ. Число учреждений, не имеющих столовую или зал для приема пищи: Аэропортовская СОШ. Не  созданы условия для беспрепятственного доступа инвали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арийных общеобразовательных учреждений и учреждений, которым требуется капитальный ремонт в районе 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. Доля детей первой и второй групп здоровья в общей численности обучающих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я детей первой и второй групп здоровья в общей численности обучающихся в муниципальных общеобразовательных учреждениях в 2020 году  составила 90,81%, это на 7,36 процентных пунктов больше, чем в прошлом году.  Продолжается  введение Всероссийского физкультурно-спортивного комплекса ГТО, сдача норм комплекса организована для всех учащихся шко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я учащихся, занимающихся во вторую смену в 2020 году составила  34,64 %  (увеличилась на 5,94 процентных пунктов в сравнении с предыдущим годом).  Увеличение показателя связано с увеличением количества учащихся, особенно в таких населенных пунктах, как пгт. Емельяново п. Солонцы, п. Элита, с. Дрокино, с. Шуваево,  что связано с миграцией населения  из г. Красноярска и естественным демографическим приростом, при этом проектная мощность учреждений не увеличивается. На начало 2021-2022 учебного года  планируется увеличение показателя до 36% в связи с увеличением количества детей нового набора в 1 класс в данных  населенных пунктах, а увеличение проектной мощности и строительство новых учреждений не планиру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. Расходы бюджета муниципального образования на общее образование в расчете на 1 обучающего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муниципального образования на общее образование в расчете на одного обучающегося в муниципальных общеобразовательных учреждениях  в 2020 году составили  27,6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.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в 2020  году </w:t>
      </w:r>
      <w:r>
        <w:rPr>
          <w:rFonts w:cs="Times New Roman" w:ascii="Times New Roman" w:hAnsi="Times New Roman"/>
          <w:sz w:val="24"/>
          <w:szCs w:val="24"/>
        </w:rPr>
        <w:t xml:space="preserve">составила 70,98 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дрение Федеральных государственных образовательных стандартов  в общеобразовательных учреждениях обеспечило расширение спектра предоставляемых дополнительных образовательных услуг. В 2020 году  услуги по дополнительному  образованию  оказывали в 19 общеобразовательных учреждениях и  1 учреждении дополните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ме того, в марте  2021 года получила лицензию на право осуществлять деятельность по дополнительному образованию Мининская СОШ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. Культу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. Уровень фактической обеспеченности учреждениями культуры от нормативной потребн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21 г. в районе осуществляют свою деятельность 26 общедоступных библиотек, 35 учреждений культуры культурно-досугового типа, 2 детские школы искусств, 1 историко-краеведческий муз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уровня фактической обеспеченности учреждениями культуры произведен в соответствии с распоряжение Минкультуры России от 02.08.2017 N Р-965 «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убами и учреждениями клубного тип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фактической обеспеченности в районе, от нормативной потребности, клубами и учреждениями клубного типа составляет 85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блиотека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фактической обеспеченности в районе, от нормативной потребности, библиотеками 100%. Для охвата большего количества потребителей организованно передвижное обслуживание населения не имеющих стационарных библиоте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рками культуры и отдых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мельяновском районе отсутствуют парки культуры и отдых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мельяновском районе 64 учреждения культуры, 16 из которых требуют капитального ремонта и 1 находится в аварийном состоян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5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ебуют капитального ремо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ходятся в аварийном состоя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37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ДК д.Куварши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астоостровский СД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ДК д.Мини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ДК п.Гаре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ДК с.Тал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К д.Барабано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К д.Серебряко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К д.Погорел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К п.Первомайск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мельяновский РД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библиотека-филиал п. Солонц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библиотека-филиал д. Куварши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библиотека-филиал с. Частоостровск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библиотека-филиал с. Тал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БУДО «ДШИ п. Солонц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БУДО «Детская школа искусств пгт Емельяново»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К «Еловский ДК»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22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ъектов культурного наследия, находящихся в муниципальной собственности 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V. Физическая культура и спо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23. Доля населения, систематически занимающегося физической культурой и спор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right="440" w:firstLine="74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2020 году основными задачами развития физической культуры и спорта в районе являлис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" w:right="440" w:firstLine="74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" w:right="440" w:firstLine="7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еспечение развития массовой физической культуры на территории Емельяновского района;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" w:right="440" w:firstLine="74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методическое сопровождение сети спортивных клубов по месту жительства и в образовательных учреждени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" w:right="440" w:firstLine="74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опаганда  Всероссийского физкультурно-спортивного комплекса «Готов к труду и обороне» (ВФСК ГТО) на территории Емельяновского района и создание условий для организации выполнения его нормативов жителями района.</w:t>
      </w:r>
    </w:p>
    <w:p>
      <w:pPr>
        <w:pStyle w:val="Normal"/>
        <w:autoSpaceDE w:val="false"/>
        <w:spacing w:lineRule="auto" w:line="240" w:before="0" w:after="0"/>
        <w:ind w:left="180" w:right="440" w:firstLine="74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Решение этих задачи </w:t>
      </w:r>
      <w:r>
        <w:rPr>
          <w:rFonts w:cs="Times New Roman CYR" w:ascii="Times New Roman CYR" w:hAnsi="Times New Roman CYR"/>
          <w:sz w:val="24"/>
          <w:szCs w:val="24"/>
        </w:rPr>
        <w:t>осуществлялось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в рамках реализации</w:t>
      </w:r>
      <w:r>
        <w:rPr>
          <w:rFonts w:cs="Times New Roman CYR" w:ascii="Times New Roman CYR" w:hAnsi="Times New Roman CYR"/>
          <w:sz w:val="24"/>
          <w:szCs w:val="24"/>
        </w:rPr>
        <w:t xml:space="preserve"> муниципальной программы Емельяновского района «Развитие физической культуры, спорта в Емельяновском районе»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180" w:right="440" w:firstLine="74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Доля населения, систематически занимающихся физической культурой и спортом в 2020 году составила 37,15%, по сравнению с  2019 годом доля увеличилась на 2,39 процентных пункта. Рост данного показателя произошел в результате ввода 2 </w:t>
      </w:r>
      <w:r>
        <w:rPr>
          <w:rFonts w:cs="Times New Roman CYR" w:ascii="Times New Roman CYR" w:hAnsi="Times New Roman CYR"/>
          <w:sz w:val="24"/>
          <w:szCs w:val="24"/>
        </w:rPr>
        <w:t xml:space="preserve">хоккейных площадок (коробок) в п. Солонцы, п. Элита и многофункциональной спортивной площадки в п. Емельяново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 2019 году и </w:t>
      </w:r>
      <w:r>
        <w:rPr>
          <w:rFonts w:cs="Times New Roman CYR" w:ascii="Times New Roman CYR" w:hAnsi="Times New Roman CYR"/>
          <w:sz w:val="24"/>
          <w:szCs w:val="24"/>
        </w:rPr>
        <w:t xml:space="preserve">хоккейной площадки (коробки) в с. Частоостровском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 2020 году.</w:t>
      </w:r>
    </w:p>
    <w:p>
      <w:pPr>
        <w:pStyle w:val="Normal"/>
        <w:autoSpaceDE w:val="false"/>
        <w:spacing w:lineRule="auto" w:line="240" w:before="0" w:after="0"/>
        <w:ind w:left="180" w:right="440" w:firstLine="7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2021 году планируется ввод физкультурно-спортивного центра в п. Солонцы (единовременная пропускная способность - 50 человек), а также строительство 2 плоскостных сооружений в с.Устюг и п. Памяти 13 Борцов, что приведет к увеличению доли населения, систематически занимающихся физической культурой и спортом до 39,15% в 2021 году. В плановом периоде планируется увеличение доли - до 41,15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23.1. Доля обучающихся, систематически занимающихся физической культурой и спортом, в общей численности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ля обучающихся, систематически занимающихся физкультурой и спортом, в общей численности обучающихся в 2020г. составила 85,66%, что на 0,41 процентных пункта меньше уровня 2019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VI. Жилищное строительство и обеспечение граждан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24. Общая площадь жилых помещений, приходящаяся в среднем на одного ж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" w:firstLine="7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щая площадь жилых помещений, приходящаяся в среднем на одного жителя в 2020 году составила 30,89 кв.м., что на 0,03 кв.м. или 0,10% меньше, чем в 2019 году. Строительство ведется за счет средств граждан и юридических лиц - застройщиков. В связи с увеличением численности постоянного населения Емельяновского района ожидается не значительное снижение показателя до 30,80 кв.м. к 2023 году.</w:t>
      </w:r>
      <w:r>
        <w:rPr/>
        <w:t xml:space="preserve"> 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275"/>
        <w:gridCol w:w="1276"/>
        <w:gridCol w:w="1276"/>
        <w:gridCol w:w="1276"/>
        <w:gridCol w:w="1275"/>
      </w:tblGrid>
      <w:tr>
        <w:trPr>
          <w:trHeight w:val="516" w:hRule="atLeast"/>
        </w:trPr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показателя и единицы измер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начения показателя</w:t>
            </w:r>
          </w:p>
        </w:tc>
      </w:tr>
      <w:tr>
        <w:trPr>
          <w:trHeight w:val="552" w:hRule="atLeast"/>
        </w:trPr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19 фа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0 фа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1 оц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2 прогно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23 прогноз</w:t>
            </w:r>
          </w:p>
        </w:tc>
      </w:tr>
      <w:tr>
        <w:trPr>
          <w:trHeight w:val="828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 Общая площадь жилых помещений, кв.м</w:t>
              <w:br/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 xml:space="preserve"> (по данным статистического отчета 1-жилфонд строка 01 графа 1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7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82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873 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925 3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977 270,00</w:t>
            </w:r>
          </w:p>
        </w:tc>
      </w:tr>
      <w:tr>
        <w:trPr>
          <w:trHeight w:val="552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 Введено жилых помещений за отчетный период, кв.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9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2 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2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2 1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1 950,00</w:t>
            </w:r>
          </w:p>
        </w:tc>
      </w:tr>
      <w:tr>
        <w:trPr>
          <w:trHeight w:val="288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 Выбыло жилых помещений за отчетный период, кв.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</w:t>
            </w:r>
            <w:r>
              <w:rPr>
                <w:rFonts w:cs="Times New Roman CYR" w:ascii="Times New Roman CYR" w:hAnsi="Times New Roman CYR"/>
                <w:color w:val="9933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Численность постоянного населения муниципального, городского округа (муниципального района) </w:t>
            </w:r>
            <w:r>
              <w:rPr>
                <w:rFonts w:cs="Times New Roman CYR" w:ascii="Times New Roman CYR" w:hAnsi="Times New Roman CYR"/>
                <w:b/>
                <w:bCs/>
                <w:color w:val="993300"/>
                <w:sz w:val="20"/>
                <w:szCs w:val="20"/>
              </w:rPr>
              <w:t>на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993300"/>
                <w:sz w:val="20"/>
                <w:szCs w:val="20"/>
              </w:rPr>
              <w:t>конец отчетного года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, че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6 8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8 9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0 6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2 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4 187</w:t>
            </w:r>
          </w:p>
        </w:tc>
      </w:tr>
      <w:tr>
        <w:trPr>
          <w:trHeight w:val="828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5. Общая площадь жилых помещений, приходящаяся в среднем на одного жителя (стр. 1/ стр.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0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0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0,8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0" w:firstLine="78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24.1. в том числе введенная в действие за один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2020 году введено в эксплуатацию 165666 кв.м. общей площади жилых помещений, что на 140935 кв. м. (54%) меньше, чем в 2019 году. Индивидуальное жилищное строительство составило 158851 кв.м.  Юридическими лицами построены многоквартирные жилые дома площадью 6815 кв.м. В 2020 году ООО СЗ "Проект Живем" в п. Солонцы ввело в эксплуатацию два трехэтажных многоквартирных дома.</w:t>
      </w:r>
    </w:p>
    <w:p>
      <w:pPr>
        <w:pStyle w:val="Normal"/>
        <w:autoSpaceDE w:val="false"/>
        <w:spacing w:lineRule="auto" w:line="240" w:before="0" w:after="0"/>
        <w:ind w:left="8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щая площадь жилых помещений, введенная за год в среднем на одного жителя в 2020 году составила 2,86 м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>, что на 2,68 м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 xml:space="preserve"> (51,2%) меньше, чем в 2019 году снижение значения  показателя произошло в связи с тем, что начиная с августа 2019 г. данные о вводе в действие зданий приводятся с учетом жилых домов, построенных населением на земельных участках, предназначенных для ведения садоводства. 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2021 году организациями: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- ООО ФСК «Монолитинвест» планируется ввод 4 многоквартирных жилых дома, в том числе 2 дома трехэтажных и 2 пятиэтажных в п. Солонцы; 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ОО «СТС»  - трехэтажный многоквартирный дом в пгт Емельяново;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- ООО «ПСП» - три трехэтажных многоквартирных дома в пгт Емельяново. 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2022 году организацией ООО «ПСП» планирует ввод трехэтажного многоквартирного жилого дома в пгт Емельяново.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2023 году организациями: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ОО ФСК «Монолитинвест»  - 2 шестиэтажных многоквартирных жилых дома в п. Солонцы;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/>
      </w:pPr>
      <w:r>
        <w:rPr/>
        <w:t>- ООО «ПСП» - 2 трехэтажных многоквартирных жилых дома в пгт Емельяново.</w:t>
      </w:r>
    </w:p>
    <w:tbl>
      <w:tblPr>
        <w:tblW w:w="949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960"/>
        <w:gridCol w:w="960"/>
        <w:gridCol w:w="960"/>
        <w:gridCol w:w="960"/>
        <w:gridCol w:w="960"/>
      </w:tblGrid>
      <w:tr>
        <w:trPr>
          <w:trHeight w:val="516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 и единицы измерения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чения показателя</w:t>
            </w:r>
          </w:p>
        </w:tc>
      </w:tr>
      <w:tr>
        <w:trPr>
          <w:trHeight w:val="552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9 ф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0 ф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1 оце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 прогно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 прогноз</w:t>
            </w:r>
          </w:p>
        </w:tc>
      </w:tr>
      <w:tr>
        <w:trPr>
          <w:trHeight w:val="28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 Введено всего, кв.м, в том числ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 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5 6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 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 950</w:t>
            </w:r>
          </w:p>
        </w:tc>
      </w:tr>
      <w:tr>
        <w:trPr>
          <w:trHeight w:val="28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1. индивидуальное жилищное строительство, кв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3 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 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 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 6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 649</w:t>
            </w:r>
          </w:p>
        </w:tc>
      </w:tr>
      <w:tr>
        <w:trPr>
          <w:trHeight w:val="28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2. многоквартирное строительство, кв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5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 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 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 301</w:t>
            </w:r>
          </w:p>
        </w:tc>
      </w:tr>
      <w:tr>
        <w:trPr>
          <w:trHeight w:val="82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.</w:t>
            </w:r>
            <w:r>
              <w:rPr>
                <w:rFonts w:cs="Times New Roman CYR" w:ascii="Times New Roman CYR" w:hAnsi="Times New Roman CYR"/>
                <w:color w:val="9933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993300"/>
              </w:rPr>
              <w:t>Среднегодовая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 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 9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 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 5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 304</w:t>
            </w:r>
          </w:p>
        </w:tc>
      </w:tr>
      <w:tr>
        <w:trPr>
          <w:trHeight w:val="82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. Общая площадь жилых помещений, введенная в действие за один год, приходящаяся в среднем на одного жителя (стр. 1/ стр.2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8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25. Площадь земельных участков, предоставленных для строительства, в расчете на 10 тыс. человек населения, 25.1.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2020 году площадь земельных участков, предоставленных для строительства, в расчете на 10 тыс. человек населения составила 18,56 га, что на 12,42 га больше, чем в 2019 г., в том числе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в 2020г. - 1,25 га, что на 1 га больше, чем в 2019г. Увеличение значения  показателей связано с повышением количества обращений граждан и юридических лиц, с целью заключения договоров аренды, так же путем проведения аукциона на земельные участки для строительства и перезаключением договоров аренды на новый срок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992"/>
        <w:gridCol w:w="986"/>
        <w:gridCol w:w="1141"/>
        <w:gridCol w:w="1143"/>
      </w:tblGrid>
      <w:tr>
        <w:trPr>
          <w:trHeight w:val="27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9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020 факт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1 оцен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2 прогно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3 прогноз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Площадь земельных участков, предоставленных для строительства, всего: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4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 для жилищного строительства (в т.ч. для   ИЖ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4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 для комплексного освоения в целях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4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3 для строительства объектов, не являющихся объектами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реднегодова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численность постоянного населения городского округа (муниципального района)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 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 9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 8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 5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 3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 Площадь земельных участков, предоставленных для строительства, в расчете на 10 тыс. человек населения – всего (стр. 1/стр.2*1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4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в расчете на 10 тыс. человек населения (стр.1.1+стр.1.2/стр.2*1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8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8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01.01.2021 года в Емельяновском районе нет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й на ввод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26.1. объектов жилищного строительства - в течение 3 л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26.2. иных объектов капитального строительства - в течение 5 л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VII. Жилищно-коммуналь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щее число многоквартирных домов, в которых собственники помещений должны выбрать способ управления данными домами 165дома (данные формы 22-ЖКХ "Сводная" за 2020 г.), общее число многоквартирных домов в которых собственники помещений выбрали и реализуют один из способов управления многоквартирными домами – 165 дома, из них в управлении управляющих компаний – 87 дома и 78 дома выбрали непосредственный способ управления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– 100%.</w:t>
      </w:r>
    </w:p>
    <w:p>
      <w:pPr>
        <w:pStyle w:val="Normal"/>
        <w:autoSpaceDE w:val="false"/>
        <w:spacing w:lineRule="auto" w:line="240" w:before="0" w:after="0"/>
        <w:ind w:left="140" w:firstLine="78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28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, городского округов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огласно информации статистической формы №22-ЖКХ (Реформа) на территории Емельяновского района 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района – 7 ед.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АО Аэропорт Емельяново – п.Емельяново (тепло, вода, водоотвед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АО п/ф Заря – п.Емельяново (тепло, вод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ОО Региональная тепловая компания – с.Шуваево (вода, тепло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АО Межрегиональная распределительная сетевая компания Сибири – Емельяновский район (электроэнерги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ГХ Красноярсккрайгаз – с.Элита (газ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ОО Емельяновский коммунальный комплекс – п.Емельяново (вода, тепло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ОО «Красноярская рециклинговая компания» - Емельяновский район, вывоз ТК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более 25 процентов, в общем числе организаций коммунального комплекса, осуществляющих свою деятельность на территории муниципального района – 3 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П «Жилищно-коммунальный сервис» - с.Шуваево (тепло, вода, водоотвед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П «Емельяновские энергетические сети» – п.Емельяново  (электроэнерги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О «Коммунально-энергетический комплекс Емельяновского района» - с.Устюг, с.Частоостровское, с.Таскино, с.Талое.п.Солонцы, п.Каменный Яр, п.Минино, п.Элита, с.Еловое. (тепло, вода, водоотведен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 орг. / (7 + 3) = 70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29. Доля многоквартирных домов, расположенных на земельных участках, в отношении которых осуществлен государственный кадастровый у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нформация о количестве многоквартирных домах взята из формы статического наблюдения 1-жилфон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огласно данных Росстата (форма №1-Жилфонд) многоквартирных жилых домов имеющих места общего пользования в 2020 году на территории Емельяновского района учтено – 165 ед. (в Частоостровском сельсовете после проведения инвентаризации добавлен 1 многоквартирный дом, Солонцовский сельсовет, введено в эксплуатацию 2 многоквартирных дома). В 2020 году доля многоквартирных домов, расположенных на земельных участках, в отношении которых осуществлен государственный кадастровый учет составила 100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0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850"/>
        <w:gridCol w:w="851"/>
        <w:gridCol w:w="850"/>
        <w:gridCol w:w="1032"/>
        <w:gridCol w:w="1032"/>
      </w:tblGrid>
      <w:tr>
        <w:trPr>
          <w:trHeight w:val="29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 и единицы измерения</w:t>
            </w:r>
          </w:p>
        </w:tc>
        <w:tc>
          <w:tcPr>
            <w:tcW w:w="4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чения показателя</w:t>
            </w:r>
          </w:p>
        </w:tc>
      </w:tr>
      <w:tr>
        <w:trPr>
          <w:trHeight w:val="58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9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0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1 оцен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 прогно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 прогноз</w:t>
            </w:r>
          </w:p>
        </w:tc>
      </w:tr>
      <w:tr>
        <w:trPr>
          <w:trHeight w:val="87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 Число многоквартирных домов, расположенных на земельных участках, в отношении которых осуществлен государственный кадастровый уче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7</w:t>
            </w:r>
          </w:p>
        </w:tc>
      </w:tr>
      <w:tr>
        <w:trPr>
          <w:trHeight w:val="116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. Общее число многоквартирных домов по состоянию на конец отчетного периода, едини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по данным статистического отчета 1-жилфонд строка 01 графа 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</w:tr>
      <w:tr>
        <w:trPr>
          <w:trHeight w:val="122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, % (стр. 1/стр.2*1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3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40"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ля населения, получившего жилые помещения и улучшившего жилищные условия по договорам социального найма в 2020 году, в общей численности населения, состоящего на учете в качестве нуждающегося в жилых помещениях по договорам социального найма составила 0,70%. </w:t>
      </w:r>
    </w:p>
    <w:p>
      <w:pPr>
        <w:pStyle w:val="Normal"/>
        <w:autoSpaceDE w:val="false"/>
        <w:spacing w:lineRule="auto" w:line="240" w:before="0" w:after="0"/>
        <w:ind w:right="260"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 2020 году в МО поселок Емельяново 3 семьи, состоящих на учете в качестве нуждающихся в жилом помещении по договору социального найма были переселены в освободившиеся муниципальные квартиры. В 2021 году в МО поселок Емельяново будут переселены 2 семьи и 1 семья в сельсовете Памяти 13 Борцов, из них 2 семьи в освободившиеся муниципальные квартиры, для одной семьи будет приобретена квартира за счет бюджета МО поселок Емельяново. </w:t>
      </w:r>
    </w:p>
    <w:p>
      <w:pPr>
        <w:pStyle w:val="Normal"/>
        <w:autoSpaceDE w:val="false"/>
        <w:spacing w:lineRule="auto" w:line="240" w:before="0" w:after="0"/>
        <w:ind w:right="260"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492"/>
        <w:gridCol w:w="5350"/>
        <w:gridCol w:w="709"/>
        <w:gridCol w:w="709"/>
        <w:gridCol w:w="806"/>
        <w:gridCol w:w="712"/>
        <w:gridCol w:w="750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(%). 1=2/3*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6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9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исленность населения (семей), получившего жилые помещения и улучшившего жилищные условия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 договору социального найм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исленность населения (семей), состоящего на учете в качестве нуждающегося в жилых помещениях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по договорам социального найма на конец прошлого год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18</w:t>
            </w:r>
          </w:p>
        </w:tc>
      </w:tr>
      <w:tr>
        <w:trPr>
          <w:trHeight w:val="8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52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* в графе за 2019 год указываете численность населения (семей), состоящих на учете на конец 2018 года; в графе за 2020 год – на конец 2019 года; в графе за 2021 год – на конец 2020 года; в графе за 2022 год – планируемая на конец 2021 года; в графе за 2023 год – планируемая на конец 2022 год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VIII. Организация муниципаль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оля налоговых и неналоговых доходов местного бюджета в общем объеме собственных доходов бюджета муниципального образования (без учета субвенций) в 2020 году составила 69,81%, по сравнению с  2019 годом доля увеличилась на 1,62%, увеличение доли обусловлено увеличением налоговых и неналоговых доходов в 2020 году по сравнению с 2019 годом  на 84,1 млн. руб. или на 10,78%. Рост доходов произошел в связи с изменением законодательства,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редусматривающих изменение с 1 января 2020 года нормативов зачисления в бюджеты бюджетной системы Российской Федерации отдельных налоговых дох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связи с увеличением налоговых и неналоговых доходов местного бюджета, а также снижением поступления объема субсидий и иных межбюджетных трансфертов из вышестоящих бюджетов  в плановом периоде планируется увеличение доли налоговых и неналоговых доходов в общем объеме собственных доходов бюджета 2021 год – 73,22%, 2022 год – 81,22%, 2023 – 84,73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сновные направления деятельности администрации по увеличению поступлений налоговых и неналоговых доход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ведение заседаний межведомственной комиссии  по снижению задолженности по налогам и сбора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ведение работы по уточнению сведений о земельных участках и иных объектах недвижимого имущества и их правообладателях для формирования полной и достоверной базы, передаваемой налоговым органа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ведение инвентаризации земельных участков, выявление объектов налогообложения, по которым  не проведена кадастровая  оценка, и принятие мер по ее провед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Инвентаризация предприятий, с целью выявления не зарегистрированных  и проведение работы  по регистрации в налоговом органе по месту осуществления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/>
      </w:pPr>
      <w:r>
        <w:rPr/>
        <w:t>По состоянию на 01.01.2021 г. на территории Емельяновского района две организации муниципальной формы собственности находятся в стадии банкротства: Муниципальное унитарное предприятие администрации Солонцовского сельсовета "Жилищно-коммунальный комплекс "Солонцы" 08.12.2017г. введена процедура наблюдения, 20.03.2018г. - открыто конкурсное производство; Муниципальное унитарное предприятие Емельяновского района «Коммунальщик» 15.01.2018г. введена процедура наблюдения, 21.03.2019г. – открыто конкурсное производство.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561"/>
        <w:gridCol w:w="1123"/>
        <w:gridCol w:w="1345"/>
        <w:gridCol w:w="1219"/>
        <w:gridCol w:w="1151"/>
        <w:gridCol w:w="1170"/>
      </w:tblGrid>
      <w:tr>
        <w:trPr>
          <w:trHeight w:val="779" w:hRule="atLeast"/>
        </w:trPr>
        <w:tc>
          <w:tcPr>
            <w:tcW w:w="2431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организации, ИН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состоянии юридического лица </w:t>
            </w:r>
          </w:p>
        </w:tc>
        <w:tc>
          <w:tcPr>
            <w:tcW w:w="6008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ая учетная стоимость основных фондов организаций муниципальной формы собственности, находящихся в стадии банкротства на конец года, тыс. руб.</w:t>
            </w:r>
          </w:p>
        </w:tc>
      </w:tr>
      <w:tr>
        <w:trPr>
          <w:trHeight w:val="255" w:hRule="atLeast"/>
        </w:trPr>
        <w:tc>
          <w:tcPr>
            <w:tcW w:w="2431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</w:t>
            </w:r>
          </w:p>
        </w:tc>
        <w:tc>
          <w:tcPr>
            <w:tcW w:w="13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</w:t>
            </w:r>
          </w:p>
        </w:tc>
        <w:tc>
          <w:tcPr>
            <w:tcW w:w="121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</w:t>
            </w:r>
          </w:p>
        </w:tc>
        <w:tc>
          <w:tcPr>
            <w:tcW w:w="115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</w:t>
            </w:r>
          </w:p>
        </w:tc>
        <w:tc>
          <w:tcPr>
            <w:tcW w:w="117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П ЖКК «Солонцы»</w:t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нятие судом решения о признании юридического лица банкротом и открытии конкурсного производства</w:t>
            </w:r>
          </w:p>
        </w:tc>
        <w:tc>
          <w:tcPr>
            <w:tcW w:w="11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ПЕР «Коммунальщик»</w:t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нятие судом решения о признании юридического лица банкротом и открытии конкурсного производства</w:t>
            </w:r>
          </w:p>
        </w:tc>
        <w:tc>
          <w:tcPr>
            <w:tcW w:w="11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1</w:t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Полная учетная стоимость основных фондов организаций муниципальной формы собственности (на конец года), тыс. руб.</w:t>
            </w:r>
          </w:p>
        </w:tc>
        <w:tc>
          <w:tcPr>
            <w:tcW w:w="11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1631087</w:t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5707,02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, %</w:t>
            </w:r>
          </w:p>
        </w:tc>
        <w:tc>
          <w:tcPr>
            <w:tcW w:w="11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,11</w:t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33. Объем не завершенного в установленные сроки строительства, осуществляемого за счет средств бюджета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Емельяновском районе нет строительства, осуществляемого за счет средств бюджета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MS Sans Serif;Arial" w:hAnsi="MS Sans Serif;Arial" w:cs="MS Sans Serif;Arial"/>
          <w:sz w:val="24"/>
          <w:szCs w:val="24"/>
        </w:rPr>
      </w:pPr>
      <w:r>
        <w:rPr>
          <w:rFonts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состоянию на 01.01.2021 г. в Емельяновском районе отсутствует кредиторская задолженность по оплате труда муниципа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35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20 году составили 2915,73 руб., что на 3,3 % меньше уровня 2019 года. Снижение показателя в связи с увеличением среднегодовой численности постоянного населения Емельяновского района. В 2023 году расходы составят 3033,09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36. Наличие в муниципальном, городском округе (муниципальном районе) утвержденного генерального плана муниципального, городского округов (схемы территориального планирования 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0" w:firstLine="7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соответствии с Решением Емельяновского районного совета депутатов от 03.02.2012г. № 27-121Р "Об утверждении схемы территориального планирования муниципального образования Емельяновский район Красноярского края" утверждена схема территориального планир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37. Удовлетворенность населения деятельностью местного самоуправления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основании данных социологических опросов населения, проводимых в соответствии с порядком, утвержденным указом Губернатора Красноярского края от 25.11.2013 № 230-уг удовлетворенность населения деятельностью местного самоуправления в 2020 году составила 30,3 % от общей численности опрошен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38. Среднегодовая численность постоянного населения</w:t>
      </w:r>
    </w:p>
    <w:p>
      <w:pPr>
        <w:pStyle w:val="Normal"/>
        <w:autoSpaceDE w:val="false"/>
        <w:spacing w:lineRule="auto" w:line="240" w:before="0" w:after="0"/>
        <w:ind w:right="50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Ежегодно в районе наблюдаетс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тенденция роста численности</w:t>
      </w:r>
      <w:r>
        <w:rPr>
          <w:rFonts w:cs="Times New Roman CYR" w:ascii="Times New Roman CYR" w:hAnsi="Times New Roman CYR"/>
          <w:sz w:val="24"/>
          <w:szCs w:val="24"/>
        </w:rPr>
        <w:t xml:space="preserve"> постоянного населения. По состоянию на 01.01.2021 общая численность постоянного населения района составила 58951 человек, с начала 2020 года она увеличилась на 2066 человек, или на 3,6%. Среднегодовая численность населения в 2020 году достигла 57918 человек (+4,6%).</w:t>
      </w:r>
    </w:p>
    <w:p>
      <w:pPr>
        <w:pStyle w:val="Normal"/>
        <w:autoSpaceDE w:val="false"/>
        <w:spacing w:lineRule="auto" w:line="240" w:before="0" w:after="0"/>
        <w:ind w:right="50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щий прирост населения района сложился за счет  миграционного прироста населения. Общее число родившихся  в 2020 году составило 652 человека, что выше  2019 года на 5% или на 31 человек. Естественный убыль  в 2020 году  составила "-" 84 человека. В прогнозном периоде 2022-2023 годов прогнозируется рост численности населения  как за счет миграционного прироста населения.  Так  в 2023 году среднегодовая численность населения  прогнозируется до 66304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IX. 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39. Удельная величина потребления энергетических ресурсов (электрическая и тепловая энергия, вода, природный газ) в многоквартирных домах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39.1 «Электрическая энергия» - удельная величина потребления электроэнергии на одного проживающего в многоквартирных домах в 2020 году уменьшилась на 335кВтч по сравнению с 2019 годом и составил в 2020 г. – 772,06 кВтч/чел.   Объем потребления электрической энергии в многоквартирных домах за 2020 год составил 11 212 680кВтч (по данным ресурсоснабжающей организации), среднегодовая численность проживающих в многоквартирных домах в 2020 году составила – 14 523 ч., это на 4 188 человек больше, чем в 2019 году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меньшение удельной величины потребления электроэнергии в 2020 году на одного проживающего произошло за счет нового строительства многоквартирных домов, увеличения проживающих в данных домах и проводимых энергосберегающих мероприятий население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9.2 «Тепловая энергия» Гкал на 1 кв.м. – удельная величина потребления тепловой энергии на 1 квадратный метр в многоквартирных домах в 2020 году увеличилась по сравнению с 2019 годом на 0,06 Гкал/кв.м.  Общее потребление тепловой энергии в многоквартирных домах за 2020 год составило 58 356Гкал  (по данным ресурсоснабжающих организаций). Общая площадь жилых помещений  -271 152кв.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величение потребления тепловой энергии произошло в связи с низкой температурой наружного воздуха в отопительный период, уменьшение показателя «Площадь многоквартирных домов» в 2020 году обусловлено проведенной инвентаризацией жилого фонда на предмет подключения к центральным теплосетям РСО, также в 2019 г. в показатель «Площадь жилых помещений в многоквартирных домов» ошибочно внесена площадь многоквартирных домов блокированной застройк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9.3  «Горячая вода»  куб.м. на 1 проживающего в многоквартирных домах – удельная величина в 2020 году увеличилась по сравнению с 2019 годом на 0,52куб.м на 1 проживающего в МКД. В 2020году  общее потребление горячей воды в многоквартирных домах составило 91 326куб.м. (по данным ресурсоснабжающих организаций), при этом среднегодовая численность в 2020 году увеличилась и  составила – 11 207 ч. Увеличение удельной величины в 2020 г. обусловлено увеличением расхода горячей воды населением в период проведения мероприятий по нераспространению новой коронавирусной инфекции и нахождении жителей на самоизоля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9.4 «Холодная вода»  куб.м. на 1 постоянно проживающего в многоквартирных домах – удельная величина в 2020 году увеличилась  на 1,86куб.м. на 1 жителя. В 2020 году объем потребления холодной воды в многоквартирных домах составил 371 612куб.м. (по данным ресурсоснабжающих организаций коммунального комплекса Емельяновского района), численность проживающих в МКД в 2020 году составила – 11 207 ч. Увеличение удельной величины в 2020 г. обусловлено увеличением расхода холодной воды населением в период проведения мероприятий по нераспространению новой коронавирусной инфекции и нахождении жителей на самоизоляци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/>
        <w:t>39.5 «Природный газ» - Информации о потреблении природного газа жителями МКД нет.</w:t>
      </w:r>
    </w:p>
    <w:tbl>
      <w:tblPr>
        <w:tblW w:w="44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0"/>
        <w:gridCol w:w="842"/>
        <w:gridCol w:w="780"/>
      </w:tblGrid>
      <w:tr>
        <w:trPr>
          <w:trHeight w:val="238" w:hRule="atLeast"/>
        </w:trPr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44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134"/>
        <w:gridCol w:w="1134"/>
        <w:gridCol w:w="1134"/>
        <w:gridCol w:w="1134"/>
        <w:gridCol w:w="1134"/>
      </w:tblGrid>
      <w:tr>
        <w:trPr>
          <w:trHeight w:val="17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 и единицы измере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чения показателя</w:t>
            </w:r>
          </w:p>
        </w:tc>
      </w:tr>
      <w:tr>
        <w:trPr>
          <w:trHeight w:val="39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9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0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1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3 прогноз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9.1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требление электрической энергии, кВт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·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ч на 1 проживаю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 10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7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0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63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576,13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ъем потребления электрической энергии в многоквартирных домах, кВт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441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212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6787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17023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685934,56</w:t>
            </w:r>
          </w:p>
        </w:tc>
      </w:tr>
      <w:tr>
        <w:trPr>
          <w:trHeight w:val="46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исло проживающих в многоквартирных домах, которым отпущен соответствующий энергетический ресурс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 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 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5 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6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6 812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9.2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требление тепловой энергии, Гкал на 1 кв. метр 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16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ъем потребленной тепловой энергии в многоквартирных домах,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 5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 3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 57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 93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 410,11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щая площадь жилых помещений в многоквартирных домах, 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31 46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71 1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4 70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8 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3 892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9.3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требление горячей воды, куб. метров на 1 проживаю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6,08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ъем потребления горячей воды в многоквартирных домах, 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8 8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1 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6 97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 83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8 890,83</w:t>
            </w:r>
          </w:p>
        </w:tc>
      </w:tr>
      <w:tr>
        <w:trPr>
          <w:trHeight w:val="5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исло проживающих в многоквартирных домах, которым отпущен соответствующий энергетический ресурс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 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 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 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 974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9.4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требление холодной воды, куб. метров на 1 проживаю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4,74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ъем потребления холодной воды в многоквартирных домах, 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3 50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53 91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37 06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1 012,42</w:t>
            </w:r>
          </w:p>
        </w:tc>
      </w:tr>
      <w:tr>
        <w:trPr>
          <w:trHeight w:val="45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исло проживающих в многоквартирных домах, которым отпущен соответствующий энергетический ресурс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 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 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 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 9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40. Удельная величина потребления энергетических ресурсов (электрическая и тепловая энергия, вода, природный газ) муниципальными бюджет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0.1 «Электрическая энергия» кВтч на одного человека населения - удельная величина потребления электрической энергии муниципальными бюджетными учреждениями Емельяновского района в 2020 году уменьшилась на 47,2кВтч на 1 постоянно проживающего человека в район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Объем потребления электроэнергии муниципальными учреждениями в 2020 году составил 8 368 435кВтч (данные предоставленные ресурсоснабжающей организацией), среднегодовая численность постоянно проживающего населения в 2020  году – 57 918 ч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меньшение потребления электроэнергии обусловлено увеличением среднегодовой численности постоянного населения муниципального образования, снижением электропотребления бюджетными учреждениями, и с проводимыми мероприятиями по энергосбережен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0.2 «Тепловая энергия» Гкал на 1 кв.м. – удельная величина потребления тепловой энергии муниципальными бюджетными учреждениями Емельяновского района в 2020 году уменьшилась на 0,02 Гкал на 1 кв.м. Общее потребление тепловой энергии в 2020 году составило 9 790 Гкал (данные предоставленные муниципальными учреждениями), что на 1 546 Гкал меньше, чем в 2019 году. Уменьшение значения показателя связано с увеличением общей  площади муниципальных учреждений до 94 440,8кв.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40.3  «Горячая вода»  куб.м. на 1 постоянно проживающего человека в районе – удельная величина в 2020 году составила 0,01 на человека. Общее потребление горячей воды муниципальными бюджетными учреждениями района в 2020 году составило 665куб.м (по данным муниципальных учреждений). Среднегодовая численность постоянно проживающего населения в 2020 году составила – 57 918 ч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дельная величина увеличилась в 2020 г. по сравнению с 2019 г. на 0,005 куб.м/ чел., в первую очередь это связано с увеличением объема потребления ГВС, которое в свою очередь  связано с подключением бюджетных учреждений к центральной системе горячего водоснабж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0.4 «Холодная вода»  куб.м. на 1 постоянно проживающего человека в районе – удельная величина в 2020 году снизилась на 0,1куб.м. на 1 жителя, в 2020 году объем потребления холодной воды муниципальными бюджетными учреждениями составил 24 568куб.м. (по данным муниципальных учреждений Емельяновского района). Среднегодовая численность в 2020 году составила – 57 918 ч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нижение  потребления холодной воды связано с увеличением среднегодовой численности постоянно проживающего населения в районе на 2 562 че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0.5 «Природный газ» - природный газ бюджетными учреждениями не потребляется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275"/>
        <w:gridCol w:w="1276"/>
        <w:gridCol w:w="1134"/>
        <w:gridCol w:w="1134"/>
        <w:gridCol w:w="1276"/>
      </w:tblGrid>
      <w:tr>
        <w:trPr>
          <w:trHeight w:val="173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я и единицы измерени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начения показателя</w:t>
            </w:r>
          </w:p>
        </w:tc>
      </w:tr>
      <w:tr>
        <w:trPr>
          <w:trHeight w:val="40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19 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20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21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22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23 прогноз</w:t>
            </w:r>
          </w:p>
        </w:tc>
      </w:tr>
      <w:tr>
        <w:trPr>
          <w:trHeight w:val="31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0.1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требление электрической энергии, кВт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·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9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4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3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2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16,31</w:t>
            </w:r>
          </w:p>
        </w:tc>
      </w:tr>
      <w:tr>
        <w:trPr>
          <w:trHeight w:val="47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ъем потребленной (израсходованной) электрической энергии муниципальными учреждениями, 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 611 3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 368 4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 117 3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 730 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 362 704,76</w:t>
            </w:r>
          </w:p>
        </w:tc>
      </w:tr>
      <w:tr>
        <w:trPr>
          <w:trHeight w:val="47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993300"/>
              </w:rPr>
              <w:t>среднегодов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 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 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 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1 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 304</w:t>
            </w:r>
          </w:p>
        </w:tc>
      </w:tr>
      <w:tr>
        <w:trPr>
          <w:trHeight w:val="31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0.2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требление тепловой энергии, Гкал на 1 кв. метр обще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09</w:t>
            </w:r>
          </w:p>
        </w:tc>
      </w:tr>
      <w:tr>
        <w:trPr>
          <w:trHeight w:val="47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ммарное количество тепловой энергии, потребленной муниципальными учреждениями, 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 3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 7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 04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 616,78</w:t>
            </w:r>
          </w:p>
        </w:tc>
      </w:tr>
      <w:tr>
        <w:trPr>
          <w:trHeight w:val="31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щая площадь муниципальных учреждений,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 11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 44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 44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 44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 440,80</w:t>
            </w:r>
          </w:p>
        </w:tc>
      </w:tr>
      <w:tr>
        <w:trPr>
          <w:trHeight w:val="16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0.3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требление горячей воды, куб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02</w:t>
            </w:r>
          </w:p>
        </w:tc>
      </w:tr>
      <w:tr>
        <w:trPr>
          <w:trHeight w:val="31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ъем потребленной (израсходованной) горячей воды муниципальными учреждениями, куб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 2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 22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 165,53</w:t>
            </w:r>
          </w:p>
        </w:tc>
      </w:tr>
      <w:tr>
        <w:trPr>
          <w:trHeight w:val="523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993300"/>
              </w:rPr>
              <w:t>среднегодов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 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 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 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1 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 304</w:t>
            </w:r>
          </w:p>
        </w:tc>
      </w:tr>
      <w:tr>
        <w:trPr>
          <w:trHeight w:val="16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0.4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требление холодной воды, куб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,34</w:t>
            </w:r>
          </w:p>
        </w:tc>
      </w:tr>
      <w:tr>
        <w:trPr>
          <w:trHeight w:val="47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ъем потребленной (израсходованной) холодной воды муниципальными учреждениями, куб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 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 5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 8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 69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 615,42</w:t>
            </w:r>
          </w:p>
        </w:tc>
      </w:tr>
      <w:tr>
        <w:trPr>
          <w:trHeight w:val="46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993300"/>
              </w:rPr>
              <w:t>среднегодов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 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 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 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1 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 30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X. Независимая оцен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41. 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Интерне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) (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firstLine="840"/>
        <w:jc w:val="both"/>
        <w:rPr>
          <w:rFonts w:ascii="Times New Roman CYR" w:hAnsi="Times New Roman CYR" w:cs="Times New Roman CYR"/>
          <w:spacing w:val="2"/>
          <w:sz w:val="24"/>
          <w:szCs w:val="24"/>
        </w:rPr>
      </w:pPr>
      <w:r>
        <w:rPr>
          <w:rFonts w:cs="Times New Roman CYR" w:ascii="Times New Roman CYR" w:hAnsi="Times New Roman CYR"/>
          <w:spacing w:val="2"/>
          <w:sz w:val="24"/>
          <w:szCs w:val="24"/>
        </w:rPr>
        <w:t>Независимая оценка качества условий оказания услуг в 2020 году проводилась в 3 учреждениях культуры.</w:t>
      </w:r>
    </w:p>
    <w:p>
      <w:pPr>
        <w:pStyle w:val="Normal"/>
        <w:autoSpaceDE w:val="false"/>
        <w:spacing w:lineRule="auto" w:line="240" w:before="0" w:after="0"/>
        <w:ind w:left="60" w:firstLine="840"/>
        <w:jc w:val="both"/>
        <w:rPr/>
      </w:pPr>
      <w:r>
        <w:rPr>
          <w:rFonts w:cs="Times New Roman CYR" w:ascii="Times New Roman CYR" w:hAnsi="Times New Roman CYR"/>
          <w:spacing w:val="2"/>
          <w:sz w:val="24"/>
          <w:szCs w:val="24"/>
        </w:rPr>
        <w:t>Сбор и обобщение информации о качестве условий оказания услуг в организациях культуры осуществлен оператором ООО «Лаборатория диагностики и развития социальных систем» (г.Уфа)</w:t>
      </w:r>
      <w:r>
        <w:rPr/>
        <w:t xml:space="preserve">.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27"/>
        <w:gridCol w:w="330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организации, в отношении которой проведена независимая оценка качества за отчетный год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начение показателя оценки качества по организаци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ое бюджетное учреждение культуры «Историко-краеведческий музей Емельяновского района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ое бюджетное учреждение культуры «Межпоселенческая библиотечная система» Емельяновского район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4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ое бюджетное учреждение культуры Емельяновского района Красноярского края «Емельяновский районный Дом культуры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40" w:firstLine="78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йтинг учреждений находится в диапазоне от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73,26 до 80,44 баллов из максимальных 100. В целом по шкале удовлетворенности это соответствует уровню «хорошо» и «отлично»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2:52:00Z</dcterms:created>
  <dc:creator>ADMIN</dc:creator>
  <dc:description/>
  <dc:language>en-US</dc:language>
  <cp:lastModifiedBy>ADMIN</cp:lastModifiedBy>
  <cp:lastPrinted>2021-04-07T14:07:00Z</cp:lastPrinted>
  <dcterms:modified xsi:type="dcterms:W3CDTF">2021-04-30T06:30:00Z</dcterms:modified>
  <cp:revision>7</cp:revision>
  <dc:subject/>
  <dc:title/>
</cp:coreProperties>
</file>