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ьная записка к докладу главы местной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мельяно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</w:t>
        <w:br/>
        <w:t>за 2021 год и их планируемых значениях на 3-летний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. Экономическое развит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Число субъектов малого 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малого и среднего предпринимательства оказывает существенное влияние на социально-экономическое развитие района: создает конкурентную рыночную среду, способствуя наиболее полному удовлетворению спроса на товары и услуги; обеспечивает занятость населения, особенно в сельских территориях, смягчая социальные пробл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92"/>
        <w:gridCol w:w="992"/>
        <w:gridCol w:w="992"/>
        <w:gridCol w:w="1134"/>
        <w:gridCol w:w="1135"/>
      </w:tblGrid>
      <w:tr>
        <w:trPr>
          <w:trHeight w:val="30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 и единицы измерения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я показателя</w:t>
            </w:r>
          </w:p>
        </w:tc>
      </w:tr>
      <w:tr>
        <w:trPr>
          <w:trHeight w:val="60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оце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прогноз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прогноз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Количество малых и микропредприятий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 Количество средних предприятий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 Количество индивидуальных предпринимателей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63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Численность постоянного населения муниципального, городского округа (муниципального района)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конец отчетного г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9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6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07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84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 Число субъектов малого и среднего предпринимательства, ед. на 10 000 чел. ((стр.1+стр.2+стр.3)/стр.4*10 0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9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6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2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9,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7,25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 Среднесписочная численность работников малых и микропредприятий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5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Среднесписочная численность работников у индивидуальных предпринимателей (наемных работников)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6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6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Среднесписочная численность работников средних предприятий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5</w:t>
            </w:r>
          </w:p>
        </w:tc>
      </w:tr>
      <w:tr>
        <w:trPr>
          <w:trHeight w:val="9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. Среднесписочная численность работников (без внешних совместителей) крупных и средних предприятий и некоммерческих организаций (без субъектов малого предпринимательства), чел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8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924</w:t>
            </w:r>
          </w:p>
        </w:tc>
      </w:tr>
      <w:tr>
        <w:trPr>
          <w:trHeight w:val="14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 ((стр.3+стр.6+стр.7+стр.8 / (стр.3+стр.6+стр.7+стр.9)*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,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,56</w:t>
            </w:r>
          </w:p>
        </w:tc>
      </w:tr>
    </w:tbl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субъектов малого и среднего предпринимательства на 10 тыс.человек населения в 2021 году составило 376,17 единиц, что больше 2020 года на 26,22 единиц на 10 тыс.человек населения. В плановом периоде к 2024 году данный показатель составит 367,25 единиц. Снижение связано с увеличением среднегодовой численности населения в район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тор малого и среднего бизнеса района обеспечивает 2062 юридических лица и индивидуальных предпринимателя, что больше  уровня 2020 года на 218 единиц или на 10,57%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рганизаций малого предпринимательства, включая микропредприятия (юридических лиц), на конец 2021 года в районе составило 622 единицы, что больше уровня 2020 года на 23 единицы, количество средних предприятий осталось на уровне 2020 года и составило 9 единиц, количество индивидуальных предпринимателей по сравнению с 2020 годом увеличилось на 195 единиц или на 13,4 % и составило 1650 единиц (2020 – 1455 ед.)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списочная численность работников у индивидуальных предпринимателей уменьшилась с 1362 человека в 2020 году до 1245 человек в 2021  году или на 8,59 %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ыми сдерживающими факторами развития предпринимательства в сельской местности служат недостаток квалифицированных кадров, низкий уровень опыта и знаний экономических и юридических основ ведения бизнеса, отсутствие первоначального капитала для открытия собственного дела, обновления основных фондов предприятия. Нивелирование данных факторов возможно за счет дифференциации на местном уровне мероприятий по поддержке малого и среднего бизнеса, учитывающей экономико-географическую и социально-демографическую специфику сельских территорий район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ранения сдерживающих факторов развития предпринимательства в районе создана система мер муниципальной поддержки малого и среднего предпринимательства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 Предоставление субсидий на компенсацию части затрат, связанных с предпринимательской деятельность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Информационно-консультационная поддержк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мельяновском районе действует муниципальная программа «Развитие субъектов малого и среднего предпринимательства Емельяновского района", утвержденная постановлением администрации Емельяновского района от 01.11.2013 №2469 (далее – муниципальная программа)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: обеспечение благоприятных условий для развития малого и среднего предпринимательства на территории Емельяновского район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муниципальной программы: создание благоприятных экономических, правовых и организационных условий для устойчивого развития малого и среднего предпринимательства район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нципами поддержки субъектов малого и среднего предпринимательства являются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ьный порядок обращения субъектов малого и среднего предпринимательства за оказанием поддержки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инфраструктуры поддержки малого и среднего предпринимательства для всех субъектов малого и среднего предпринимательства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вный доступ субъектов малого и среднего предпринимательства к участию в настоящей Программе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ддержки с соблюдением требований, установленных Федеральным законом от 26.07.2006г. №135-ФЗ «О защите конкуренции»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объем финансирования мероприятий Муниципальной программы за период 2016-2021 годы за счет всех источников финансирования составил:</w:t>
      </w:r>
    </w:p>
    <w:p>
      <w:pPr>
        <w:pStyle w:val="Normal"/>
        <w:autoSpaceDE w:val="false"/>
        <w:spacing w:lineRule="atLeast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134"/>
        <w:gridCol w:w="1559"/>
        <w:gridCol w:w="1276"/>
        <w:gridCol w:w="992"/>
        <w:gridCol w:w="992"/>
      </w:tblGrid>
      <w:tr>
        <w:trPr>
          <w:trHeight w:val="4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4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8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88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факт/план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держанных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ОО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лава КФ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2021 году субсидии субъектам малого и среднего предпринимательства  из районного бюджета не предоставлялись, в связи с отсутствием заявок на получении субсидий  от  субъектов малого и среднего предпринимательства 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Центре содействия малому и среднему предпринимательству в Емельяновском районе 7 человек получили консультационные услуги, проведен 1 круглый стол, встреча с предпринимателями, направленная на решение проблем предпринимателе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деятельности администрации Емельяновского района по развитию малого и среднего предпринимательства в предстоящие годы станут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гулярное совершенствование нормативно-правовой базы в целях создания благоприятных условий для бизнеса в изменяющейся социально-экономической ситуации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имущественной и иной поддержки малого и среднего предпринимательств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увеличилась с 36,67% в 2020 году до 36,71% в 2021 году. В прогнозном периоде ожидается увеличение до 38,56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бъем инвестиций в основной капитал (за исключением бюджетных средств) в расчете на 1 челове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году объем инвестиций в основной капитал составил 3239,5 млн. руб., что больше уровня 2020г. на  782,7 млн. руб. или на 31,9%, объем инвестиций в основной капитал за исключением бюджетных средств в 2021 году составил 2930,0 млн. руб., что больше уровня 2020г. на 977,9 млн. руб. или на 50,1%. Объем инвестиций в основной капитал в расчете на 1 жителя в 2021 году составил 49001,71 руб., что на 15296,44 руб. или 45,4% больше уровня 2020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ий удельный вес объема инвестиций в основной капитал в 2021 году составляют следующие виды деятель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Транспортировка и хранение» - 38,1%  или 1234,8 млн.руб., в 2020 году объем инвестиции составлял 988,4 млн.руб. темп роста в сопоставимых ценах – 116,32%, рост связан с реализацией инвестиционных проектов «Реконструкция Терминала №1 в Международном Аэропорту Красноярск» предприятием ООО «Эра Терминал» и «Реконструкция сооружения - рулежные дорожки. Удлинение магистральной рулежной дорожки до торца ИВПП с МК пос. 289° в аэропорту Красноярск (Емельяново)» предприятием ГПКК «ЦТЛ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ельское, лесное хозяйство, охота, рыболовство и рыбоводство» - 15,9% или 515,0 млн.руб., в  2020 году рост объема инвестиции составлял 349,49 млн.руб. темп роста в сопоставимых ценах – 137,20%, рост связан с реализацией предприятием ООО "Агро-Красноярск" инвестиционного проекта «Создание свиноводческого комплекса с поголовьем 12552 голов в районе села Частоостровского, Емельяновского района, Краснояр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беспечение электрической энергией, газом и паром; кондиционирование воздуха» - 11,6% или 376,0 млн.руб., в  2020 году рост объема инвестиции составлял 355,72 млн.руб. темп роста в сопоставимых ценах – 98,42%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Торговля оптовая и розничная; ремонт автотранспортных средств и мотоциклов» - 13,1% или 423,0 млн.руб., в  2020 году рост объема инвестиции составлял 124,02 млн.руб. темп роста в сопоставимых ценах – 317,58%, в 2021 году организациями ООО «Стройтехинвест» и ООО «Торговый дом «Сельские Зори» инвестиции были направлены на приобретение, создание, модернизацию, реконструкцию и подготовку к использованию внеоборотных актив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е снижение объема инвестиций в 2021 году наблюдается по отрасли «Деятельность в области культуры, спорта, организации досуга и развлечений», в 2021 году объем инвестиций составил 8,2 млн. руб., в 2020 году – 112,8 тыс. руб. темп роста в сопоставимых ценах составил 6,80%. В 2020 году бюджетные инвестиции были направлены на строительство физкультурно-спортивного центра в п. Солонцы Емельяно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г. ожидается увеличение частных инвестиций в основной капитал на 1 жителя до 56 894,42 руб., 2023 год -  66 206,82 руб., 2024 – 41 212,93 руб.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на территории Емельяновского района планируется реализация следующих инвестиционных проектов: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еждународного транспортно – логистического и производственного хаба на базе аэропортов Красноярск и Черемшанка;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нструкция очистных сооружений предприятием ООО «Аэропорт Емельяново»;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Технологического комплекса МИКРОН;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ем ПАО «ФСК ЕЭС» строительство новых объектов электросетевого хозяйства для усиления электрической сети в целях осуществления технологического присоединения;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бласти обращения с твердыми коммунальными отходами оператора по захоронению твердых коммунальных отходов на территории Емельяновского района предприятием АО «Автоспецбаза»;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микропризматической  световозвращающей пленки для дорожных знаков и указателей предприятием ООО «Бриз-Центр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 производства термопластичных штучных форм и увеличение производства лако-красочных материалов для разметки дорог предприятием ООО «Формула-К».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06"/>
        <w:gridCol w:w="1275"/>
        <w:gridCol w:w="1211"/>
        <w:gridCol w:w="1166"/>
        <w:gridCol w:w="1244"/>
      </w:tblGrid>
      <w:tr>
        <w:trPr>
          <w:trHeight w:val="28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 и единицы измерения</w:t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я показателя</w:t>
            </w:r>
          </w:p>
        </w:tc>
      </w:tr>
      <w:tr>
        <w:trPr>
          <w:trHeight w:val="552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фак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фак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оценк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прогноз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прогноз</w:t>
            </w:r>
          </w:p>
        </w:tc>
      </w:tr>
      <w:tr>
        <w:trPr>
          <w:trHeight w:val="8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Объем инвестиций в основной капитал за счет всех источников финансирования (без субъектов малого предпринимательства), тыс. руб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56 7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9 494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2985,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3783,9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6560,56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.1. Темп роста в действующих ценах, к соответствующему периоду предыдущего года, %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31,8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83,7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31,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9,93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.2. Индекс-дефлятор, %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7,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5,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4,8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.3. Темп роста в сопоставимых ценах, к соответствующему периоду предыдущего года, %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7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22,7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24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7,6</w:t>
            </w:r>
          </w:p>
        </w:tc>
      </w:tr>
      <w:tr>
        <w:trPr>
          <w:trHeight w:val="5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 Инвестиции в основной капитал за счет бюджетных средств, тыс. руб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 6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 486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523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9778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9492,20</w:t>
            </w:r>
          </w:p>
        </w:tc>
      </w:tr>
      <w:tr>
        <w:trPr>
          <w:trHeight w:val="5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 Объем инвестиций без бюджетных средств, тыс. руб. (стр. 1 – стр. 2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52 1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0 00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7755,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4005,9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7068,36</w:t>
            </w:r>
          </w:p>
        </w:tc>
      </w:tr>
      <w:tr>
        <w:trPr>
          <w:trHeight w:val="8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реднегодовая численность населения муниципального, городского округа (муниципального района), чел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9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79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47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19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957</w:t>
            </w:r>
          </w:p>
        </w:tc>
      </w:tr>
      <w:tr>
        <w:trPr>
          <w:trHeight w:val="100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 Объем инвестиций в основной капитал (за исключением бюджетных средств) в расчете на 1 человека населения, руб. (стр. 3*1000/стр. 4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705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001,7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94,4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 206,8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212,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5"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бюджетные инвестиций будут направлены на реализацию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Строительство 20 – квартирного жилого дома в Емельяновском районе, 33400 тыс. руб. – 2022 год, 53920,8 тыс. руб. – 2023 год; 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ельство школы на 450 учащихся с дошкольными группами на 100 мест в п. Емельяново Емельяновского района, 360 000 тыс. руб. – 2023 год, 365 000 – 2024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школы на 550 учащихся в пос. Элита Емельяновского района, 15 000 тыс. руб. – 2022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ельство школы на 505 учащихся на территории Солонцовского сельсовета Емельяновского района, 13800 тыс. руб. – 2022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поликлиники в п. Емельяново Емельяновского района, 72 424,20 тыс. руб. – 2022 год, в том числе 25 525,2 тыс. руб. средства краевого бюджета, 46 899,0 тыс. руб. средства федерального бюджета, 824 219,70 тыс. руб. – 2023 год, в том числе 615301,4 тыс.руб. средства краевого бюджета, 208918,3 тыс. руб. средства федерального бюджета, 411 318,40 тыс. руб. – 2024 год;</w:t>
      </w:r>
    </w:p>
    <w:p>
      <w:pPr>
        <w:pStyle w:val="Normal"/>
        <w:autoSpaceDE w:val="false"/>
        <w:spacing w:lineRule="auto" w:line="240" w:before="0" w:after="0"/>
        <w:ind w:left="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врачебной амбулатории в п. Минино Емельяновского района (КГБУЗ "Емельяновская РБ"), 71 208,60 тыс. руб. – 2022 год, в том числе 39317,3 тыс. руб. средства краевого бюджета, 31891,3 тыс. руб. средства федерального бюджета;</w:t>
      </w:r>
    </w:p>
    <w:p>
      <w:pPr>
        <w:pStyle w:val="Normal"/>
        <w:autoSpaceDE w:val="false"/>
        <w:spacing w:lineRule="auto" w:line="240" w:before="0" w:after="0"/>
        <w:ind w:left="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врачебной амбулатории в с. Дрокино Емельяновского района (КГБУЗ «Емельяновская РБ»), 71 208,60 тыс. руб. – 2022 год, в том числе 39317,3 тыс. руб. средства краевого бюджета, 31891,3 тыс. руб. средства федерального бюджета;</w:t>
      </w:r>
    </w:p>
    <w:p>
      <w:pPr>
        <w:pStyle w:val="Normal"/>
        <w:autoSpaceDE w:val="false"/>
        <w:spacing w:lineRule="auto" w:line="240" w:before="0" w:after="0"/>
        <w:ind w:left="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врачебной амбулатории в с. Еловое Емельяновского района (КГБУЗ «Емельяновская РБ»), 55000 тыс. руб. – 2023 год, в том числе 23108,7 тыс. руб. средства краевого бюджета, 31891,3 тыс. руб. средства федерального бюджета;</w:t>
      </w:r>
    </w:p>
    <w:p>
      <w:pPr>
        <w:pStyle w:val="Normal"/>
        <w:autoSpaceDE w:val="false"/>
        <w:spacing w:lineRule="auto" w:line="240" w:before="0" w:after="0"/>
        <w:ind w:left="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врачебной амбулатории в с. Шуваево Емельяновского района (КГБУЗ «Емельяновская РБ»), 55000 тыс. руб. – 2023 год, в том числе 23108,7 тыс. руб. средства краевого бюджета, 31891,3 тыс. руб. средства федераль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конструкция автомобильной дороги Красноярск – Элита в Емельяновском районе Красноярского края, 945 379,0 тыс. руб. – 2022 год, 508215,90 тыс. руб. – 2023 год, 443173,8 тыс. руб. – 2024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конструкция объекта "Сооружения - перроны ВС и площадка перронной механизации. Реконструкция перрона в аэропорту Красноярск (Емельяново) 1 этап, 2 очередь, 1 000 000,00 тыс. руб. – 2022 год, 1 334 926,00 тыс.руб. – 2023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ельство очистных сооружений канализации производительностью 200 м3/сутки по ул.  Емельяновского района, 50 000 тыс. руб. – 2022 год, 58 000 тыс. руб. – 2023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ельство водопровода в Емельяновском районе, 182 809,10 тыс. руб. – 2022 год, в том числе 9140,8 тыс. руб. средства краевого бюджета, 173 668,30 тыс. руб. средства федерального бюджета, 370 495,6 тыс. руб. – 2023 год, в том числе 18524,80 тыс. руб. средства краевого бюджета, 351 970,80тыс. руб. средства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Доля площади земельных участков, являющихся объектами налогообложения земельным налогом, в общей площади территории муниципального, городского округов (муниципального района)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доля площади земельных участков, являющихся объектами налогообложения земельным налогом осталась на уровне 2020 года и составила 31,61 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Доля прибыльных сельскохозяйственных организаций в общем их числе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гропромышленный комплекс является важным и приоритетным сектором экономики Емельяновского района. Всего в районе производством сельскохозяйственной продукции занимается 11 сельскохозяйственных предприятий, 24 фермерских хозяйства. </w:t>
      </w:r>
    </w:p>
    <w:p>
      <w:pPr>
        <w:pStyle w:val="Normal"/>
        <w:autoSpaceDE w:val="false"/>
        <w:spacing w:lineRule="auto" w:line="240" w:before="0" w:after="0"/>
        <w:ind w:right="36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крупнейших сельскохозяйственных предприятий района:</w:t>
      </w:r>
    </w:p>
    <w:p>
      <w:pPr>
        <w:pStyle w:val="Normal"/>
        <w:autoSpaceDE w:val="false"/>
        <w:spacing w:lineRule="auto" w:line="240" w:before="0" w:after="0"/>
        <w:ind w:right="36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АО «Птицефабрика «Заря» специализируется на производстве яйца и продукции птицеводства;</w:t>
      </w:r>
    </w:p>
    <w:p>
      <w:pPr>
        <w:pStyle w:val="Normal"/>
        <w:autoSpaceDE w:val="false"/>
        <w:spacing w:lineRule="auto" w:line="240" w:before="0" w:after="0"/>
        <w:ind w:right="36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ОО «Емельяновское» - основные направления деятельности: производство зерна, молочное  скотоводство;</w:t>
      </w:r>
    </w:p>
    <w:p>
      <w:pPr>
        <w:pStyle w:val="Normal"/>
        <w:autoSpaceDE w:val="false"/>
        <w:spacing w:lineRule="auto" w:line="240" w:before="0" w:after="0"/>
        <w:ind w:right="36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О «Красноярскагроплем» - деятельность направлена на разведение прочих пород крупного рогатого скота и производство семени;</w:t>
      </w:r>
    </w:p>
    <w:p>
      <w:pPr>
        <w:pStyle w:val="Normal"/>
        <w:autoSpaceDE w:val="false"/>
        <w:spacing w:lineRule="auto" w:line="240" w:before="0" w:after="0"/>
        <w:ind w:right="36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ОО «Агро-Красноясрк» - основные направления деятельности: производство зерна и свиноводство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работкой сельскохозяйственной продукции на территории района занимается предприятие   ООО «Емельяновские  вкусняшки», ООО «Сельторг»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1 году количество  прибыльных сельскохозяйственных организаций, в  общем их числе составило 90,9% по сравнению с 2020 годом рост составил 0,9 процентных пункта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я прибыльных хозяйств увеличится к 2024 году до 100% (13 хозяйств планируют прибыль, из них 10 хозяйств претендуют на получение государственной  поддержки) в связи с реализацией инвестиционных проектов по строительству, реконструкции и модернизации, проводимых в хозяйствах, при выходе на максимальные производственные мощ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для расчета показателя взяты из статистической формы 3-ДГ, общая протяженность дорог общего пользования местного значения, в 2021 году – 833,6 км. Общая протяженность дорог общего пользования местного значения не отвечающим нормативным требованиям в 2021 году составила 459,1 км, показатель доли протяженности дорог общего пользования, не отвечающих нормативным требованиям, в общей протяженности автомобильных дорог общего пользования местного значения в 2021 году составил  55,07 % и снизился на 0,85 процентных пун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, городского округов (муниципального района) в общей численности населения муниципального, городского округов (муниципального района)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законом Красноярского края №10-4765 от 10.06.2010г. «О перечне административно-территориальных единиц и территориальных единиц Красноярского края» в районе 64 населенных пункта, из них в отчетном году 20 населенных пунктов не обеспечены регулярным автобусным и (или) железнодорожным сообщением с административным центром района, среднегодовая численность населения, которых составляет 2019 человек. Перечень указанных населенных пунктов приведен ниже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51"/>
        <w:gridCol w:w="4585"/>
      </w:tblGrid>
      <w:tr>
        <w:trPr>
          <w:trHeight w:val="7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годовая численность населения, человек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Малая Еловая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 Водораздел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Петропавлов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Алексеев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Михайлов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Гладкое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Борлок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Тыжнов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Ясная полян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Буланов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Красное Знамя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Медвед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Покров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Суханово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Кубеково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Худоногово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Старцево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 Сухая Бал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Зеледеево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Известковый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показателя «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» за 2021 год составляет 3,38%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Среднемесячная номинальная начисленная заработная плата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1. крупных и средних предприятий и некоммерческих организаций;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ая номинальная начисленная заработная плата работников крупных и средних предприятий и некоммерческих организаций за  2021 год в районе составила 57413,04 рублей, номинальный темп роста к 2020 году составил 105,6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литики в области оплаты труда работников бюджетной сферы района  в 2021 году осуществлялась на основе соблюдения принципа единства в подходах к реализации мероприятий, проводимых в отношении работников федеральных, региональных и муниципальных учреждений, необходимости обеспечения установленных трудовым законодательством гарантий, а также с учётом принимаемых федеральных решений об обеспечении повышения заработной платы отдельных категорий работников образовательных, медицинских учреждений, учреждений культуры и социального обслуживания населения более высокими темпами по сравнению с остальными категориями бюдже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поручения Президента Российской Федерации усилия были сконцентрированы на недопущении снижения достигнутых показателей уровня оплаты труда категорий работников бюджетного сектора экономики, определённых указами Президента Российской Федерации 2012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беспечения установленных трудовым законодательством Российской Федерации гарантий в 2021 году была продолжена работа по обеспечению МРОТ на уровне величины прожиточного минимума трудоспособного населения в Российской Федерации с дополнительным начислением на него районного коэффициента и надбавки за работу в особых климатических условиях, применяемых на соответствующей территории.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реализации   мероприятий по  увеличению  заработной платы работников бюджетной сферы района, темп роста  среднемесячной заработной платы за 2021 год к уровню 2020 года по виду экономической деятельности «Образование» составил 114,1%, «Деятельность  в области культуры, спорта,  организации досуга и развлечений»  составил 112,8%,    «Государственное управление и обеспечение  военной безопасности; социальное обеспечение» составил 107,3%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году,  по ряду  отраслей экономики района,  зафиксировано снижение заработной платы,  а именно «Обрабатывающие производства» темп роста среднемесячной заработной платы к уровню 2020 года составил 88,8%, доля фонда оплаты труда за 2020 год по данному ВЭД составила 6,6 %, «Деятельность  по операциям с недвижимым имуществом» темп роста среднемесячной заработной платы к уровню 2020 года составил 92,5%, доля фонда оплаты труда за 2020 год по данному ВЭД составила 0,4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среднемесячной заработной платы, отмечается по следующим отраслям экономики «Сельское, лесное хозяйство, охота, рыболовство и рыбоводство», темп роста среднемесячной заработной платы к уровню 2020 года составил 107,2%, доля фонда оплаты труда за 2021 год по данному ВЭД составила 4,0%; «Транспортировка и хранение», темп роста среднемесячной заработной платы к уровню 2020 года составил 109,7%, доля фонда оплаты труда за 2021 год, по данному ВЭД составила 48,4 %; «Торговля оптовая и розничная; ремонт автотранспортных средств и мотоциклов» темп роста среднемесячной заработной платы к уровню 2019 года составил 102,2%, доля фонда оплаты труда за 2021 год по данному ВЭД составила 7,5%.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лановом периоде  планируется рост заработной платы, которая к 2024 году  составит 69254,42 рублей с номинальным ростом к уровню 2021 года 120,6%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2. муниципальных дошкольных 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емесячная номинальная начисленная заработная плата работников муниципальных дошкольных образовательных учреждений в 2021 году составила  35074,46 рублей, номинальный темп роста составил 109,8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3. муниципальных общеобразовательных учреждений;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еднемесячная номинальная начисленная заработная плата работников муниципальных общеобразовательных учреждений составила  42042,76 рублей, номинальный темп роста составил 117,0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4. муниципальных учреждений культуры и искус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месячная номинальная начисленная заработная плата работников муниципальных учреждений культуры и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 составила 41693,41руб., номинальный темп роста 110,2% по отношению к предыдущему год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5. муниципальных учреждений физической культуры и спор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ая номинальная начисленная заработная плата работников муниципальных учреждений физической культуры и спорта в году 2021 составила  24916,4 рублей, номинальный темп роста составил 116,2%. Увеличение показателя связано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м минимального уровня заработной плата работников бюджетной сф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повышенной на 10%  с 1 июня  2020 года заработной платы работников  учреждений, за исключением заработной платы  отдельных категорий работников, увеличение  оплаты труда  которых осуществлялось  более высокими темпами в рамках реализации Указов,  в соответствии с решением рабочей группы по подготовке предложений по совершенствованию системы оплаты труда работников бюджетной сферы,  а также  в связи с увеличением МР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повышенной с 1 октября 2020 года на 3% заработной платы работников  учреждений, за исключением заработной платы  отдельных категорий работников, увеличение  оплаты труда  которых осуществлялось  более высокими темпами в рамках реализации Указов,  а также  в связи с увеличением МРО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 Дошкольное образован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я последних лет характеризуется стабильным приростом населения в Емельяновском районе,  что связано как с демографическими, так и с миграционными процессами. В связи с чем, растет и потребность населения в услугах дошкольного образования. Так, число детей от 1 до 6 лет, состоящих на учете по зачислению в дошкольные образовательные учреждения района в 2021 году, составляло 1946 детей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даря рациональному комплектованию групп в соответствии с их проектной мощностью  на 01.01.2022 года  актуальная очередь в дошкольные образовательные учреждения района  детей с 3-х до 7 лет  составила 607 детей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Доля детей в возрасте 1-6 лет, получающих дошкольную общеобразовательную услугу и (или) услугу по их содержанию в муниципальных общеобразовательных учреждениях в общей численности детей в возрасте 1-6 лет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хват детей дошкольным образованием в 2021 году составил 45,4%. В режиме полного дня детские сады посещают 2149 детей от 1-6 лет. 89 человек в группах кратковременного пребы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01.2022 года в системе образования района функционируют 15 дошкольных организаций и 4 образовательных учреждения с группами дошкольного образования (в режиме полного дн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происходит увеличение рождаемости и естественной миграции детского населения из города в сельскую местность, количество создаваемых мест в ДОУ отстаёт от темпа роста численности детей дошкольного возраста в район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 - 6 лет</w:t>
      </w:r>
      <w:r>
        <w:rPr>
          <w:rFonts w:cs="Times New Roman" w:ascii="Times New Roman" w:hAnsi="Times New Roman"/>
          <w:sz w:val="24"/>
          <w:szCs w:val="24"/>
        </w:rPr>
        <w:t xml:space="preserve"> на 01.01.2022г. составила 0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31.12.2021г. актуальная очередность в возрасте от 1 до 6 лет 1946 человек.   В среднем в течение месяца на учет для определения  в МБДОУ становится  63 ребе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 связано с тем, что актуальная очередность зависит от желаемой даты поступления  - 01.09.2022г. и условий  начала  комплектования ДОУ (май 2022г.)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начение показателя в 2021 году остается на уровне 2020 года и составляет 6,67 %. </w:t>
      </w:r>
      <w:r>
        <w:rPr>
          <w:rFonts w:cs="Times New Roman" w:ascii="Times New Roman" w:hAnsi="Times New Roman"/>
          <w:sz w:val="24"/>
          <w:szCs w:val="24"/>
        </w:rPr>
        <w:t>В Емельяновском районе с декабря 2017г.  на основании распоряжения администрации Емельяновского района № 412р от 22.12.2017  приостановлена деятельность МБДОУ  Каменноярский  детский сад «Золотой ключик»  в связи с признанием категории технического состояния здания аварийным. В 2021-2022 годах проводится ремонт детского сада, к концу 2022 года объект будет введен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I. Общее и дополните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1 выпускник не получил аттестат о среднем (общем) образовании, это составляет 0,57% от общего количество выпускни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муниципальных общеобразовательных организаций Емельяновского района, соответствующих современным требованиям обучения в 2021 году составило 80,1 %. На показатель влияют следующие условия: в МБОУ Арейской СОШ, Аэропортовской СОШ, Мининской НОШ нет спортивных залов. Актового зала нет в Арейской СОШ, Гаревской СОШ, Еловской СОШ, Емельяновской СОШ №3, Каменноярской ООШ, Мининской СОШ, Мининской НОШ, Сибирякской СОШ, Тальской СОШ, Шуваевской СОШ, Элитовской СОШ. Число учреждений, не имеющих столовую или зал для приема пищи: Аэропортовская СОШ, Арейская СОШ, Мининская НОШ, Гаревская СОШ. Не  созданы условия для беспрепятственного доступа инвали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0" w:val="clear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составляет 23,08%, в том числе д</w:t>
      </w:r>
      <w:r>
        <w:rPr>
          <w:rFonts w:cs="Times New Roman" w:ascii="Times New Roman" w:hAnsi="Times New Roman"/>
          <w:sz w:val="24"/>
          <w:szCs w:val="24"/>
        </w:rPr>
        <w:t xml:space="preserve">оля зданий находящихся в аварийном состоянии составляет 3,85% (1 здание Емельяновской СОШ №2), доля зданий, нуждающихся в капитальном ремонте 19,23% (5 зданий: МБОУ Дрокинская СОШ, Еловская СОШ, Устюжская СОШ, Мининская СОШ, Шуваевская СОШ)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. Доля детей первой и второй групп здоровья в общей численности обучающихся в муниципальных общеобразовательных учреждениях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детей первой и второй групп здоровья в общей численности обучающихся в муниципальных общеобразовательных учреждениях в 2021 году  составила 90,80%, это на 0,01 процентных пунктов меньше, чем в прошлом году.  Продолжается  введение Всероссийского физкультурно-спортивного комплекса ГТО, сдача норм комплекса организована для всех учащихся шко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учащихся, занимающихся во вторую смену в 2021 году составила  36.57 %  (увеличилась на 1.93%  процентных пунктов в сравнении с предыдущим годом).  Увеличение показателя связано с увеличением количества учащихся, особенно в таких населенных пунктах, как пгт. Емельяново п. Солонцы, п. Элита, с. Дрокино, с. Шуваево,  что связано с миграцией населения  и естественным демографическим приростом, при этом проектная мощность учреждений не увеличивается. На начало 2022-2023 учебного года  планируется увеличение показателя до 36.8% в связи с увеличением количества детей нового набора в 1 класс в данных  населенных пунктах, а увеличение проектной мощности и строительство новых учреждений не планируется, а также в связи с закрытием Емельяновской СОШ №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. Расходы бюджета муниципального образования на общее образование в расчете на 1 обучающегося в муниципальных общеобразовательных учреждениях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муниципального образования на общее образование в расчете на одного обучающегося в муниципальных общеобразовательных учреждениях  в 2021 году составили  28,54 тыс. рублей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.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в 2021  году составила 47,7 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Федеральных государственных образовательных стандартов  в общеобразовательных учреждениях обеспечило расширение спектра предоставляемых дополнительных образовательных услуг. В 2021 году  услуги по дополнительному  образованию  оказывали в 20 общеобразовательных учреждениях и  1 учреждении дополнительного образования, 1 дошкольном образовательном учрежде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. Культу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. Уровень фактической обеспеченности учреждениями культуры от нормативной потреб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22 г. в районе осуществляют свою деятельность 26 общедоступных библиотек, 35 учреждений культуры культурно-досугового типа, 2 детские школы искусств, 1 историко-краеведческий муз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уровня фактической обеспеченности учреждениями культуры произведен в соответствии с распоряжение Минкультуры России от 02.08.2017 N Р-965 «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убами и учреждениями клубного тип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0" w:firstLine="5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фактической обеспеченности в районе, от нормативной потребности, клубами и учреждениями клубного типа составляет 85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блиотек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фактической обеспеченности в районе, от нормативной потребности, библиотеками 100%. Для охвата большего количества потребителей организованно передвижное обслуживание населения не имеющих стационарных библиоте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рками культуры и отдых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" w:firstLine="6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мельяновском районе отсутствуют парки культуры и отдых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1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мельяновском районе 64 учреждения культуры, 15 из которых требуют капитального ремонта и 1 находится в аварийном состоян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5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ют капитального ремо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ся в аварийном состоя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д.Куварши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островский СД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К д.Мини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К п.Гарев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К с.Тал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 д.Барабано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 д.Серебряко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 д.Погорел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 п.Первомайск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д.Бугаче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ский РД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п. Солонц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д. Куварши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с. Частоостровск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с. Тал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Еловский ДК»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2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культурного наследия, находящихся в муниципальной собственности 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. Физическая культура и спо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3. Доля населения, систематически занимающегося физической культурой и спор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9" w:firstLine="9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1 году основными задачами развития физической культуры и спорта в районе являлис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49" w:firstLine="9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49" w:firstLine="9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развития массовой физической культуры на территории Емельяновского район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49" w:firstLine="9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ое сопровождение сети спортивных клубов по месту жительства и в образовательных учреждения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49" w:firstLine="9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паганда  Всероссийского физкультурно-спортивного комплекса «Готов к труду и обороне» (ВФСК ГТО) на территории Емельяновского района и создание условий для организации выполнения его нормативов жителями района.</w:t>
      </w:r>
    </w:p>
    <w:p>
      <w:pPr>
        <w:pStyle w:val="Normal"/>
        <w:autoSpaceDE w:val="false"/>
        <w:spacing w:lineRule="auto" w:line="240" w:before="0" w:after="0"/>
        <w:ind w:right="49" w:firstLine="9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этих задачи </w:t>
      </w:r>
      <w:r>
        <w:rPr>
          <w:rFonts w:cs="Times New Roman" w:ascii="Times New Roman" w:hAnsi="Times New Roman"/>
          <w:sz w:val="24"/>
          <w:szCs w:val="24"/>
        </w:rPr>
        <w:t>осуществляло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мках реализаци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Емельяновского района «Развитие физической культуры, спорта в Емельяновском районе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right="49" w:firstLine="9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я населения, систематически занимающихся физической культурой и спортом в 2021 году составила 39,88%, по сравнению с  2020 годом доля увеличилась на 2,73 процентных пункта. Рост данного показателя произошел в результате строительства хоккейных площадок (коробок) в п. Памяти 13 борцов и с. Устюг, а также строительства и ввода в эксплуатацию Физкультурно-спортивного центра "Солонцы" в 2021 году.</w:t>
      </w:r>
    </w:p>
    <w:p>
      <w:pPr>
        <w:pStyle w:val="Normal"/>
        <w:autoSpaceDE w:val="false"/>
        <w:spacing w:lineRule="auto" w:line="240" w:before="0" w:after="0"/>
        <w:ind w:right="49" w:firstLine="9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планируется строительство 2 плоскостных сооружений в п. Минино и с. Никольское, что приведет к увеличению доли населения, систематически занимающихся физической культурой и спортом до 44,25% в 2022 году. В плановом периоде планируется увеличение доли - до 53,15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3.1. Доля обучающихся, систематически занимающихся физической культурой и спортом, в общей численности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учающихся, систематически занимающихся физкультурой и спортом, в общей численности обучающихся в 2021г. составила 96,80%, что на 11,14 процентных пункта больше уровня 2020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. Жилищное строительство и обеспечение граждан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4. Общая площадь жилых помещений, приходящаяся в среднем на одного жителя</w:t>
      </w:r>
    </w:p>
    <w:p>
      <w:pPr>
        <w:pStyle w:val="Normal"/>
        <w:autoSpaceDE w:val="false"/>
        <w:spacing w:lineRule="auto" w:line="240" w:before="0" w:after="0"/>
        <w:ind w:left="20" w:firstLine="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лощадь жилых помещений, приходящаяся в среднем на одного жителя в 2021 году составила 34,36 кв.м., что на 3,48 кв.м. или 11,3% больше, чем в 2020 году. Строительство ведется за счет средств граждан и юридических лиц - застройщиков. К 2024 году значение показателя составит 38,91кв.м. </w:t>
      </w:r>
    </w:p>
    <w:p>
      <w:pPr>
        <w:pStyle w:val="Normal"/>
        <w:autoSpaceDE w:val="false"/>
        <w:spacing w:lineRule="auto" w:line="240" w:before="0" w:after="0"/>
        <w:ind w:left="20" w:firstLine="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275"/>
        <w:gridCol w:w="1276"/>
        <w:gridCol w:w="1276"/>
        <w:gridCol w:w="1276"/>
        <w:gridCol w:w="1275"/>
      </w:tblGrid>
      <w:tr>
        <w:trPr>
          <w:trHeight w:val="516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 и единицы измере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я показателя</w:t>
            </w:r>
          </w:p>
        </w:tc>
      </w:tr>
      <w:tr>
        <w:trPr>
          <w:trHeight w:val="552" w:hRule="atLeast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фа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фа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оце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прогно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прогноз</w:t>
            </w:r>
          </w:p>
        </w:tc>
      </w:tr>
      <w:tr>
        <w:trPr>
          <w:trHeight w:val="828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бщая площадь жилых помещений, кв.м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(по данным статистического отчета 1-жилфонд строка 01 графа 1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0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8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56 20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24 716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1 520,56</w:t>
            </w:r>
          </w:p>
        </w:tc>
      </w:tr>
      <w:tr>
        <w:trPr>
          <w:trHeight w:val="552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Введено жилых помещений за отчетный период, кв.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 00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 511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 804,15</w:t>
            </w:r>
          </w:p>
        </w:tc>
      </w:tr>
      <w:tr>
        <w:trPr>
          <w:trHeight w:val="288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Выбыло жилых помещений за отчетный период, кв.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color w:val="9933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сленность постоянного населения муниципального, городского округа (муниципального района) </w:t>
            </w:r>
            <w:r>
              <w:rPr>
                <w:rFonts w:cs="Times New Roman" w:ascii="Times New Roman" w:hAnsi="Times New Roman"/>
                <w:b/>
                <w:bCs/>
                <w:color w:val="993300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993300"/>
                <w:sz w:val="20"/>
                <w:szCs w:val="20"/>
              </w:rPr>
              <w:t>конец отчетного г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че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9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6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0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840</w:t>
            </w:r>
          </w:p>
        </w:tc>
      </w:tr>
      <w:tr>
        <w:trPr>
          <w:trHeight w:val="828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 Общая площадь жилых помещений, приходящаяся в среднем на одного жителя (стр. 1/ стр.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,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4.1. в том числе введенная в действие за один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году введено в эксплуатацию 188685 кв.м. общей площади жилых помещений, что на 23019 кв. м. (13,9%) больше, чем в 2020 году. Индивидуальное жилищное строительство составило 188144 кв.м.  Юридическими лицами построены многоквартирные жилые дома площадью 541 кв.м. </w:t>
      </w:r>
    </w:p>
    <w:p>
      <w:pPr>
        <w:pStyle w:val="Normal"/>
        <w:autoSpaceDE w:val="false"/>
        <w:spacing w:lineRule="auto" w:line="240" w:before="0" w:after="0"/>
        <w:ind w:left="8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лощадь жилых помещений, введенная за год в среднем на одного жителя в 2021 году составила 3,1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что на 0,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10,5%) больше, чем в 2020 году увеличение значения  показателя произошло в связи с тем, что данные о вводе в действие зданий приводятся с учетом жилых домов, построенных населением на земельных участках, предназначенных для ведения садоводства. 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организациями: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ОО СЗ «Проект Живем»  планируется ввод 1 многоквартирного жилого дома; 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СТС»  - 2х трехэтажных многоквартирных дома в пгт Емельяново;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ОО «ПСП» - три многоквартирных дома. 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организацией ООО «ПСП» планирует ввод трех многоквартирных жилых дома в пгт Емельяново.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ей ООО «НОВАЛЭНД» планирует ввод пяти многоквартирных жилых дома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ОО ФСК «Монолитинвест»  - 7 многоквартирных жилых домов в п. Солонцы;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960"/>
        <w:gridCol w:w="960"/>
        <w:gridCol w:w="960"/>
        <w:gridCol w:w="960"/>
        <w:gridCol w:w="960"/>
      </w:tblGrid>
      <w:tr>
        <w:trPr>
          <w:trHeight w:val="516" w:hRule="atLeast"/>
        </w:trPr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 и единицы измерения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я показателя</w:t>
            </w:r>
          </w:p>
        </w:tc>
      </w:tr>
      <w:tr>
        <w:trPr>
          <w:trHeight w:val="552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фа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фа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оцен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прогно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прогноз</w:t>
            </w:r>
          </w:p>
        </w:tc>
      </w:tr>
      <w:tr>
        <w:trPr>
          <w:trHeight w:val="28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Введено всего, кв.м, в том числ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 6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 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 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 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 804</w:t>
            </w:r>
          </w:p>
        </w:tc>
      </w:tr>
      <w:tr>
        <w:trPr>
          <w:trHeight w:val="28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 индивидуальное жилищное строительство, кв.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 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 8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 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804</w:t>
            </w:r>
          </w:p>
        </w:tc>
      </w:tr>
      <w:tr>
        <w:trPr>
          <w:trHeight w:val="28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 многоквартирное строительство, кв.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6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</w:t>
            </w:r>
          </w:p>
        </w:tc>
      </w:tr>
      <w:tr>
        <w:trPr>
          <w:trHeight w:val="82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color w:val="9933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993300"/>
                <w:sz w:val="20"/>
                <w:szCs w:val="20"/>
              </w:rPr>
              <w:t>Среднегодов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енность постоянного населения муниципального, городского округа (муниципального района), 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9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7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4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957</w:t>
            </w:r>
          </w:p>
        </w:tc>
      </w:tr>
      <w:tr>
        <w:trPr>
          <w:trHeight w:val="82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 Общая площадь жилых помещений, введенная в действие за один год, приходящаяся в среднем на одного жителя (стр. 1/ стр.2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5. Площадь земельных участков, предоставленных для строительства, в расчете на 10 тыс. человек населения, 25.1.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2021 году площадь земельных участков, предоставленных для строительства, в расчете на 10 тыс. человек населения составила 10,6 га, что на 7,96 га меньше, чем в 2020 г., в том числе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в  2021г. - 2,79 га, что на 1,54 га больше, чем в 2020г. Уменьшение значения показателей связано с меньшим поступлением количества обращений граждан и юридических лиц, с целью заключения договоров аренды, так же путем проведения аукциона на земельные участки для строительства и перезаключением договоров аренды на новый срок, в связи с тем, что предоставление земельных участков осуществляется при наличие жилого дома в соразмерности площади испрашиваемого участка. А также установлением публичных сервитутов на земельные участк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992"/>
        <w:gridCol w:w="1134"/>
        <w:gridCol w:w="1135"/>
        <w:gridCol w:w="1143"/>
      </w:tblGrid>
      <w:tr>
        <w:trPr>
          <w:trHeight w:val="273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0 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прогно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прогно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прогноз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лощадь земельных участков, предоставленных для строительства, всего: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 для жилищного строительства (в т.ч. для   ИЖ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9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 для комплексного освоения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 для строительства объектов, не являющихся объектами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негодов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енность постоянного населения городского округа (муниципального района)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1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Площадь земельных участков, предоставленных для строительства, в расчете на 10 тыс. человек населения – всего (стр. 1/стр.2*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в расчете на 10 тыс. человек населения (стр.1.1+стр.1.2/стр.2*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6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01.2022 года в Емельяновском районе нет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й на ввод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6.1. объектов жилищного строительства - в течение 3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6.2. иных объектов капитального строительства - в течение 5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I. Жилищно-коммунальн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7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число многоквартирных домов, в которых собственники помещений должны выбрать способ управления данными домами 165 дома (данные формы 22-ЖКХ "Сводная" за 2021 г.), общее число многоквартирных домов в которых собственники помещений выбрали и реализуют один из способов управления многоквартирными домами – 165 дома, из них в управлении управляющих компаний – 88 дома и 76 дома выбрали непосредственный способ управления, 1 дом - ТСЖ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– 100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8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муниципального, городского округов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, городского округов (муниципального район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году согласно информации статистической формы №22-ЖКХ (Реформа) на территории Емельяновского района 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района – 11 ед.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Аэропорт Емельяново – п.Емельяново (тепло, вода, водоотвед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п/ф Заря – п.Емельяново (тепло, вод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Региональная тепловая компания – с. Шуваево (вода, тепло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Межрегиональная распределительная сетевая компания Сибири – Емельяновский район (электроэнерги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Х Красноярсккрайгаз – с.Элита (газ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Емельяновский коммунальный комплекс – п.Емельяново (вода, тепло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расноярская рециклинговая компания» - Емельяновский район, вывоз ТК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расноярская сетевая компания» - Емельяновский район (тепло, водоснабжение, водоотвед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Эталон-Сити» - п. Солонцы (водоснабжение, водоотвед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ибирский коммунальный сервис» - Емельяновский район (тепло, водоснабж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"РЖД"-Емельяновский район (электроснабж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более 25 процентов, в общем числе организаций коммунального комплекса, осуществляющих свою деятельность на территории муниципального района – 3 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П «Жилищно-коммунальный сервис» - с.Шуваево (тепло, вода, водоотвед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П «Емельяновские энергетические сети» – п.Емельяново (электроэнерги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Коммунально-энергетический комлекс» - п.Емельяново (тепло, водоснабжение, водоотвед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орг. / (11 + 3) = 78,57%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 году на территории Емельяновского района 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района – 12 ед.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Аэропорт Емельяново – п.Емельяново (тепло, вода, водоотвед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п/ф Заря – п.Емельяново (тепло, вод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Региональная тепловая компания – с. Шуваево (вода, тепло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Межрегиональная распределительная сетевая компания Сибири – Емельяновский район (электроэнерги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Х Красноярсккрайгаз – с.Элита (газ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Емельяновский коммунальный комплекс – п.Емельяново (вода, тепло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расноярская рециклинговая компания» - Емельяновский район, вывоз ТК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расноярская сетевая компания» - Емельяновский район (тепло, водоснабжение, водоотвед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Эталон-Сити» - п. Солонцы (водоснабжение, водоотвед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ибирский коммунальный сервис» - Емельяновский район (тепло, водоснабж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"РЖД"-Емельяновский район (электроснабж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Коммунально-энергетический сервис" - Емельяновский район (тепло, водоснабж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более 25 процентов, в общем числе организаций коммунального комплекса, осуществляющих свою деятельность на территории муниципального района – 1 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П «Жилищно-коммунальный сервис» - с.Шуваево (тепло, вода, водоотвед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2022 г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орг. / (12 + 1) = 92,3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9. Доля многоквартирных домов, расположенных на земельных участках, в отношении которых осуществлен государственный кадастровый уч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количестве многоквартирных домах взята из формы статического наблюдения 1-жилфон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992"/>
        <w:gridCol w:w="992"/>
        <w:gridCol w:w="1134"/>
        <w:gridCol w:w="1113"/>
        <w:gridCol w:w="1297"/>
      </w:tblGrid>
      <w:tr>
        <w:trPr>
          <w:trHeight w:val="300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и единицы измере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я</w:t>
            </w:r>
          </w:p>
        </w:tc>
      </w:tr>
      <w:tr>
        <w:trPr>
          <w:trHeight w:val="300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оцен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прогноз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прогноз</w:t>
            </w:r>
          </w:p>
        </w:tc>
      </w:tr>
      <w:tr>
        <w:trPr>
          <w:trHeight w:val="114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Число многоквартирных домов, расположенных на земельных участках, в отношении которых осуществлен государственный кадастровый учет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</w:tr>
      <w:tr>
        <w:trPr>
          <w:trHeight w:val="126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Общее число многоквартирных домов по состоянию на конец отчетного периода, единиц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о данным статистического отчета 1-жилфонд строка 01 графа 6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</w:tr>
      <w:tr>
        <w:trPr>
          <w:trHeight w:val="1552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Доля многоквартирных домов, расположенных на земельных участках, в отношении которых осуществлен государственный кадастровый учет, % (стр. 1/стр.2*1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анные формы 1-Жилфонд ОМС за 2021 год, многоквартирные дома учтены блокированной и без блокированной застройки. Блокированной застройки дома 2-х квартирные и боле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данных Росстата (форма №1-Жилфонд) многоквартирных жилых домов – 165 ед. В 2021 году доля многоквартирных домов, расположенных на земельных участках, в отношении которых осуществлен государственный кадастровый учет составила 100%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0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населения, получившего жилые помещения и улучшившего жилищные условия по договорам социального найма в 2021 году, в общей численности населения, состоящего на учете в качестве нуждающегося в жилых помещениях по договорам социального найма составила 0,92%. </w:t>
      </w:r>
    </w:p>
    <w:p>
      <w:pPr>
        <w:pStyle w:val="Normal"/>
        <w:autoSpaceDE w:val="false"/>
        <w:spacing w:lineRule="auto" w:line="240" w:before="0" w:after="0"/>
        <w:ind w:righ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году в МО поселок Емельяново 2 семьи, в Шуваевском и Мининском сельсоветах по 1 семье, состоящих на учете в качестве нуждающихся в жилом помещении по договорам социального найма были переселены в 3 освободившиеся муниципальные квартиры, для 1 семьи приобретена квартира за счет бюджета МО поселок Емельяново. В 2022 году в МО поселок Емельяново будут переселена 1 семья, для которой будет приобретена квартира за счет бюджета МО поселок Емельяново. </w:t>
      </w:r>
    </w:p>
    <w:p>
      <w:pPr>
        <w:pStyle w:val="Normal"/>
        <w:autoSpaceDE w:val="false"/>
        <w:spacing w:lineRule="auto" w:line="240" w:before="0" w:after="0"/>
        <w:ind w:righ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75"/>
        <w:gridCol w:w="709"/>
        <w:gridCol w:w="709"/>
        <w:gridCol w:w="806"/>
        <w:gridCol w:w="712"/>
        <w:gridCol w:w="7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(%). 1=2/3*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населения (семей), получившего жилые помещения и улучшившего жилищные услов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 договору социального най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тчет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населения (семей), состоящего на учете в качестве нуждающегося в жилых помещениях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 договорам социального найма на конец прошлого год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II. Организация муниципаль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1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логовых и неналоговых доходов местного бюджета в общем объеме собственных доходов бюджета муниципального образования (без учета субвенций) в 2021 году составила 74,51%, по сравнению с  2020 годом доля увеличилась на 6,73%, увеличение доли обусловлено увеличением налоговых и неналоговых доходов в 2021 году по сравнению с 2020 годом  на 195,4 млн. руб. или на 22,6%. Рост доходов произоше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алогу на прибыль в 2021 году к уровню 2020 года  в связи со снятием  ограничительных мер направленных  на  предупреждение   распространения новой коронавирусной инфекции (COVID-19)  и восстановления   экономики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налогу, взимаемому в связи с применением упрощенной системы налогообложения, рост поступлений обусловлен увеличением норматива отчислений  в 2021 году  до 70% с 50%  в 2020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доходам, получаемым в виде арендной платы за земельные участки, государственная собственность на которые не разграничена, увеличение поступлений   обусловлено ростом  годового начисления  арендной платы на 34,4%,  в связи  с увеличением кадастровой стоимости земельных участков с видом разрешенного использования - земли населенных пунктов, а  также индексации размера годовой арендной платы на уровень инфляции 3,7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увеличением налоговых и неналоговых доходов местного бюджета, а также снижением поступления объема субсидий и иных межбюджетных трансфертов из вышестоящих бюджетов  в плановом периоде планируется увеличение доли налоговых и неналоговых доходов в общем объеме собственных доходов бюджета 2022 год – 79,82%, 2023 год – 86,15%, 2024 – 94,66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деятельности администрации по увеличению поступлений налоговых и неналоговых доход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заседаний межведомственной комиссии  по снижению задолженности по налогам и сбора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работы по уточнению сведений о земельных участках и иных объектах недвижимого имущества и их правообладателях для формирования полной и достоверной базы, передаваемой налоговым органо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нвентаризации земельных участков, выявление объектов налогообложения, по которым  не проведена кадастровая  оценка, и принятие мер по ее провед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вентаризация предприятий, с целью выявления не зарегистрированных  и проведение работы  по регистрации в налоговом органе по месту осуществления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22 г. на территории Емельяновского района две организации муниципальной формы собственности находятся в стадии банкротства: Муниципальное унитарное предприятие администрации Солонцовского сельсовета "Жилищно-коммунальный комплекс "Солонцы" 08.12.2017г. введена процедура наблюдения, 20.03.2018г. - открыто конкурсное производство; Муниципальное унитарное предприятие Емельяновского района «Коммунальщик» 15.01.2018г. введена процедура наблюдения, 26.02.2019г. – открыто конкурсное производство.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261"/>
        <w:gridCol w:w="67"/>
        <w:gridCol w:w="1056"/>
        <w:gridCol w:w="1345"/>
        <w:gridCol w:w="1219"/>
        <w:gridCol w:w="1151"/>
        <w:gridCol w:w="1170"/>
      </w:tblGrid>
      <w:tr>
        <w:trPr>
          <w:trHeight w:val="779" w:hRule="atLeast"/>
        </w:trPr>
        <w:tc>
          <w:tcPr>
            <w:tcW w:w="2431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, ИН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стоянии юридического лица </w:t>
            </w:r>
          </w:p>
        </w:tc>
        <w:tc>
          <w:tcPr>
            <w:tcW w:w="6008" w:type="dxa"/>
            <w:gridSpan w:val="6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учетная стоимость основных фондов организаций муниципальной формы собственности, находящихся в стадии банкротства на конец года, тыс. руб.</w:t>
            </w:r>
          </w:p>
        </w:tc>
      </w:tr>
      <w:tr>
        <w:trPr>
          <w:trHeight w:val="255" w:hRule="atLeast"/>
        </w:trPr>
        <w:tc>
          <w:tcPr>
            <w:tcW w:w="2431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3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5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ЖКК «Солонцы»</w:t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судом решения о признании юридического лица банкротом и открытии конкурсного производства</w:t>
            </w:r>
          </w:p>
        </w:tc>
        <w:tc>
          <w:tcPr>
            <w:tcW w:w="1123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ЕР «Коммунальщик»</w:t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судом решения о признании юридического лица банкротом и открытии конкурсного производства</w:t>
            </w:r>
          </w:p>
        </w:tc>
        <w:tc>
          <w:tcPr>
            <w:tcW w:w="1123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учетная стоимость основных фондов организаций муниципальной формы собственности (на конец года), тыс. руб.</w:t>
            </w:r>
          </w:p>
        </w:tc>
        <w:tc>
          <w:tcPr>
            <w:tcW w:w="1123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7 577</w:t>
            </w:r>
          </w:p>
        </w:tc>
        <w:tc>
          <w:tcPr>
            <w:tcW w:w="13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4 533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533</w:t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53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533</w:t>
            </w:r>
          </w:p>
        </w:tc>
      </w:tr>
      <w:tr>
        <w:trPr>
          <w:trHeight w:val="255" w:hRule="atLeast"/>
        </w:trPr>
        <w:tc>
          <w:tcPr>
            <w:tcW w:w="46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, %</w:t>
            </w:r>
          </w:p>
        </w:tc>
        <w:tc>
          <w:tcPr>
            <w:tcW w:w="1123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3. Объем не завершенного в установленные сроки строительства, осуществляемого за счет средств бюджета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мельяновском районе нет строительства, осуществляемого за счет средств бюджета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4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22 г. в Емельяновском районе отсутствует кредиторская задолженность по оплате труда муниципа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5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21 году составили 3173,57 руб., что на 8,8 % больше уровня 2020 года. Увеличение показателя связано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м минимального уровня заработной плата работников бюджетной сф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вышенной на 10%  с 1 июня  2020 года заработной платы работников  учреждений, за исключением заработной платы  отдельных категорий работников, увеличение  оплаты труда  которых осуществлялось  более высокими темпами в рамках реализации Указов,  в соответствии с решением рабочей группы по подготовке предложений по совершенствованию системы оплаты труда работников бюджетной сферы,  а также  в связи с увеличением МР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вышенной с 1 октября 2020 года на 3% заработной платы работников  учреждений, за исключением заработной платы  отдельных категорий работников, увеличение  оплаты труда  которых осуществлялось  более высокими темпами в рамках реализации Указов,  а также  в связи с увеличением МР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 повышенной  с 1 июня 2020 года на 20%  и с 1 октября 2020 года на 3% оплаты труда  выборных должностных лиц, работающих на постоянной основе и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расходы составят 2739,05 руб., снижение показателя в связи с увеличением среднегодовой численности постоянного населения Емельян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6. Наличие в муниципальном, городском округе (муниципальном районе) утвержденного генерального плана муниципального, городского округов (схемы территориального планирования 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0" w:firstLine="7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Емельяновского районного совета депутатов от 03.02.2012г. № 27-121Р "Об утверждении схемы территориального планирования муниципального образования Емельяновский район Красноярского края" утверждена схема территориального планир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7. Удовлетворенность населения деятельностью местного самоуправления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данных социологических опросов населения, проводимых в соответствии с порядком, утвержденным указом Губернатора Красноярского края от 25.11.2013 № 230-уг удовлетворенность населения деятельностью местного самоуправления в 2021 году составила 33,6 % от общей численности опрошенных, что на 3,3 процентных пункта выше, чем в 2020 год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8. Среднегодовая численность постоянного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о в районе наблюда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тенденция роста численности</w:t>
      </w:r>
      <w:r>
        <w:rPr>
          <w:rFonts w:cs="Times New Roman" w:ascii="Times New Roman" w:hAnsi="Times New Roman"/>
          <w:sz w:val="24"/>
          <w:szCs w:val="24"/>
        </w:rPr>
        <w:t xml:space="preserve"> постоянного населения. По состоянию на 01.01.2022 общая численность постоянного населения района составила 60637 человек, с начала 2021 года она увеличилась на 1868 человек, или на 2,9%. Среднегодовая численность населения в 2021 году достигла 59794 человека (+3,2%).</w:t>
      </w:r>
    </w:p>
    <w:p>
      <w:pPr>
        <w:pStyle w:val="Normal"/>
        <w:autoSpaceDE w:val="false"/>
        <w:spacing w:lineRule="auto" w:line="240" w:before="0" w:after="0"/>
        <w:ind w:right="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прирост населения района сложился за счет  миграционного прироста населения. В прогнозном периоде 2023-2024 годах прогнозируется рост численности населения  за счет миграционного прироста населения.  Так  в 2024 году среднегодовая численность населения  прогнозируется до 64957 челове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X. Энергосбережение и повышение 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9. Удельная величина потребления энергетических ресурсов (электрическая и тепловая энергия, вода, природный газ) в многоквартирных дом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1 «Электрическая энергия» - Удельная величина потребления электроэнергии на одного проживающего в многоквартирных домах в 2021 году уменьшилась на 14,75 кВтч по сравнению с 2020 годом и составил в 2021 г. – 757,31 кВтч/чел. Объем потребления электрической энергии в многоквартирных домах в 2021 г. составил – 10 998 430 кВтч (по данным ресурсоснабжающих организаций), среднегодовая численность проживающих в многоквартирных домах в 2021 году составила – 14 523 ч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удельной величины потребления электроэнергии в 2021 году на одного проживающего произошло за счет проводимых энергосберегающих мероприятий населени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2 «Тепловая энергия» Гкал на 1 кв.м. – Удельная величина потребления тепловой энергии на 1 квадратный метр в многоквартирных домах в 2021 году увеличилась по сравнению с 2020 годом на 0,01 Гкал/кв.м. и составила 0,23 Гкал/кв.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отребления тепловой энергии произошло в связи с низкой температурой наружного воздуха в отопительный пери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3 «Горячая вода»  куб.м. на 1 проживающего в многоквартирных домах – Удельная величина потребления горячей воды в 2021 году увеличилась по сравнению с 2020 годом на 0,32 куб.м на 1 проживающего в МКД и составила 8,47 куб.м на 1 проживающего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удельной величины в 2021 г. обусловлено увеличением расхода горячей воды населением по фактическим показаниям индивидуальных приборов учет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году общее потребление горячей воды в многоквартирных домах составило 94 946 куб.м. (по данным ресурсоснабжающих организаций), при этом среднегодовая численность в 2021 году проживающих в МКД, которым отпущен соответствующий ресурс, не изменилась – 11 207 ч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4 «Холодная вода» куб.м. на 1 постоянно проживающего в многоквартирных домах – Удельная величина потребления холодной воды в 2021 году уменьшилась  на 0,16 куб.м. на 1 жителя проживающего в МКД и составила 33,00 куб.м. на 1 жителя проживающего в МК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году объем потребления холодной воды в многоквартирных домах составил 376 720 куб.м. (по данным ресурсоснабжающих организаций коммунального комплекса Емельяновского района), численность проживающих в МКД в 2020 году составила – 11 417 ч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удельной величины в 2021 г. обусловлено уменьшением расхода холодной воды населением, а также установки населением индивидуальных приборов учета по холодной вод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5 «Природный газ» - Информации о потреблении природного газа жителями МКД 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0. Удельная величина потребления энергетических ресурсов (электрическая и тепловая энергия, вода, природный газ) муниципальными бюджетными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.1 «Электрическая энергия» кВтч на одного человека населения - Удельная величина потребления электрической энергии муниципальными бюджетными учреждениями Емельяновского района в 2021 году увеличилась на 27,67 кВтч на 1 постоянно проживающего человека в район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м потребления электроэнергии муниципальными учреждениями в 2021 году составил 10 294 415,00кВтч (данные предоставленные ресурсоснабжающей организацией), среднегодовая численность постоянно проживающего населения в 2021 году – 59 794 ч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м потребления электроэнергии обусловлено увеличением потребления электроэнергии бюджетными учреждениями Емельяновского района, а также обустройством уличного освещения на территориях городских и сельских поселений Емельянов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.2 «Тепловая энергия» Гкал на 1 кв.м. –Удельная величина потребления тепловой энергии муниципальными бюджетными учреждениями Емельяновского района в 2021 году увеличилась на 0,01 Гкал на 1 кв.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отребление тепловой энергии в 2021 году составило 10 475,59 Гкал (данные предоставленные муниципальными учреждениями), что на 685,59 Гкал больше, чем в 2020 году. Общая площадь муниципальных учреждений увеличилась и составила 94 777,50кв.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отребления данного ресурса связано с введением в эксплуатации нового здания МБДОУ п.Элита, а также с увеличением потребления тепловой энергии бюджетными потребителями в зимний период по фактическим показаниям приборов учета тепловой энерг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3  «Горячая вода»  куб.м. на 1 постоянно проживающего человека в районе – Удельная величина потребления горячей воды в 2021 году составила 0,01 на человека. Удельная величина в 2021 г. по сравнению с 2020 г. не изменилась и составила 0,01 куб.м. на 1 постоянной проживающег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отребление горячей воды муниципальными бюджетными учреждениями района в 2021 году составило 735,05куб. м (по данным муниципальных учреждений). Среднегодовая численность постоянно проживающего населения в 2021 году составила – 59794ч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4 «Холодная вода»  куб.м. на 1 постоянно проживающего человека в районе – удельная величина в 2021 году снизилась на 0,06 куб.м. на 1 жите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требления холодной воды муниципальными бюджетными учреждениями в 2021 году составил 21 679,8 куб.м. (по данным муниципальных учреждений Емельяновского района). Среднегодовая численность в 2021 году составила – 59794 ч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потребления холодной воды связано с увеличением среднегодовой численности постоянно проживающего населения в районе, а также с установкой приборов учета холодной воды в общеобразовательных учрежден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5 «Природный газ» - природный газ бюджетными учреждениями не потребляе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. Независимая оце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1. 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«Интернет»)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0" w:firstLine="86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езависимая оценка качества условий оказания услуг в 2021 году не проводилась, а в 2020 году проводилась в 3 учреждениях культуры.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учреждение культуры «Историко-краеведческий музей Емельяновского района, муниципальное бюджетное учреждение культуры «Межпоселенческая библиотечная система» Емельяновского района – 79,40 балла, муниципальное бюджетное учреждение культуры Емельяновского района Красноярского края «Емельяновский районный Дом культуры» - 73,26 балл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Сбор и обобщение информации о качестве условий оказания услуг в организациях культуры осуществлен оператором ООО «Лаборатория диагностики и развития социальных систем» (г.Уфа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098"/>
        <w:gridCol w:w="330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в отношении которой проведена независимая оценка качества за отчетный год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ценки качества по организаци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Историко-краеведческий музей Емельяновского района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Межпоселенческая библиотечная система» Емельяновского район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Емельяновского района Красноярского края «Емельяновский районный Дом культуры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 учреждений находится в диапазоне о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3,26 до 80,44 баллов из максимальных 100. В целом по шкале удовлетворенности это соответствует уровню «хорошо» и «отлично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3:29:00Z</dcterms:created>
  <dc:creator>ADMIN</dc:creator>
  <dc:description/>
  <cp:keywords/>
  <dc:language>en-US</dc:language>
  <cp:lastModifiedBy>ADMIN</cp:lastModifiedBy>
  <cp:lastPrinted>2022-04-29T11:45:00Z</cp:lastPrinted>
  <dcterms:modified xsi:type="dcterms:W3CDTF">2022-05-11T09:15:00Z</dcterms:modified>
  <cp:revision>34</cp:revision>
  <dc:subject/>
  <dc:title/>
</cp:coreProperties>
</file>