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яснительная записка к докладу главы местной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Емельян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2022 год и их планируемых значениях на 3-летний пери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I. Экономическое развитие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Число субъектов малого и среднего предпринимательства в расчете на 10000 человек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ятельность малого и среднего предпринимательства оказывает существенное влияние на социально</w:t>
      </w:r>
      <w:r>
        <w:rPr/>
        <w:t>-экономическое развитие района: создает конкурентную рыночную среду, способствуя наиболее полному удовлетворению спроса на товары и услуги; обеспечивает занятость населения, особенно в сельских территориях, смягчая социальные проблемы.</w:t>
      </w:r>
    </w:p>
    <w:tbl>
      <w:tblPr>
        <w:tblW w:w="100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992"/>
        <w:gridCol w:w="992"/>
        <w:gridCol w:w="992"/>
        <w:gridCol w:w="1134"/>
        <w:gridCol w:w="960"/>
      </w:tblGrid>
      <w:tr>
        <w:trPr>
          <w:trHeight w:val="300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я и единицы измерения</w:t>
            </w:r>
          </w:p>
        </w:tc>
        <w:tc>
          <w:tcPr>
            <w:tcW w:w="50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я показателя</w:t>
            </w:r>
          </w:p>
        </w:tc>
      </w:tr>
      <w:tr>
        <w:trPr>
          <w:trHeight w:val="600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фак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фак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оцен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прогно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прогноз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 Количество малых и микропредприятий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 Количество средних предприятий, ед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 Количество индивидуальных предпринимателей, ед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8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3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. в том числе количество крестьянско-фермерских хозяйств, ед. *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Численность постоянного населения муниципального, городского округа (муниципального района) на конец отчетного года, че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6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 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 6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 4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253</w:t>
            </w:r>
          </w:p>
        </w:tc>
      </w:tr>
      <w:tr>
        <w:trPr>
          <w:trHeight w:val="5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. Число субъектов малого и среднего предпринимательства, ед. на 10 000 чел. ((стр.1+стр.2+стр.3)/стр.4*10 000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76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71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7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82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89,43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 Среднесписочная численность работников малых и микропредприятий, че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37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Среднесписочная численность работников у индивидуальных предпринимателей (наемных работников), че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76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1. в том числе в крестьянско-фермерских хозяйствах, чел. *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 Среднесписочная численность работников средних предприятий, че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5</w:t>
            </w:r>
          </w:p>
        </w:tc>
      </w:tr>
      <w:tr>
        <w:trPr>
          <w:trHeight w:val="91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9. Среднесписочная численность работников (без внешних совместителей) крупных и средних предприятий и некоммерческих организаций (без субъектов малого предпринимательства), чел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7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289</w:t>
            </w:r>
          </w:p>
        </w:tc>
      </w:tr>
      <w:tr>
        <w:trPr>
          <w:trHeight w:val="42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% ((стр.3+стр.6+стр.7+стр.8 / (стр.3+стр.6+стр.7+стр.9)*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6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7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8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9,85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 Количество крестьянско-фермерских хозяйств, а также среднесписочная численность работников в крестьянско-фермерских хозяйствах учтены в количестве и в среднесписочной численности индивидуальных предпринимателей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сло субъектов малого и среднего предпринимательства на 10 тыс.человек населения в 2022 году составило 471,54 единиц, что меньше 2021 года на 95,37 единиц. В плановом периоде к 2025 году данный показатель составит 489,43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диниц. 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ктор малого и среднего бизнеса района обеспечивает 2547 юридических лица и индивидуальных предпринимателя, что больше уровня 2021 года на 266 единиц или на 11,7%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организаций малого предпринимательства, включая микропредприятия (юридических лиц), на конец 2022 года в районе составило 687 единиц, что больше уровня 2021 года на 65 единиц, количество средних предприятий снизилось на 4 единицы и составило 5 единиц, количество индивидуальных предпринимателей по сравнению с 2021 годом увеличилось на 205 единиц или на 12,4 % и составило 1855 единиц (2021 – 1650 ед.)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списочная численность работников у индивидуальных предпринимателей увеличилась с 1245 человек в 2021 году до 1409 человек в 2022 году или на 13,2 %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ивными сдерживающими факторами развития предпринимательства в сельской местности служат недостаток квалифицированных кадров, низкий уровень опыта и знаний экономических и юридических основ ведения бизнеса, отсутствие первоначального капитала для открытия собственного дела, обновления основных фондов предприятия. Нивелирование данных факторов возможно за счет дифференциации на местном уровне мероприятий по поддержке малого и среднего бизнеса, учитывающей экономико-географическую и социально-демографическую специфику сельских территорий района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транения сдерживающих факторов развития предпринимательства в районе создана система мер муниципальной поддержки малого и среднего предпринимательства: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Обеспечение деятельности Центра содействия малому и среднему предпринимательству, с целью оказания консультационной, методической поддержки субъектов малого и среднего предпринимательства по ведению предпринимательской деятельности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Предоставление субсидий на возмещение части затрат, связанных с предпринимательской деятельностью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Предоставление грантов в форме субсидии субъектам малого и среднего предпринимательства на начало ведения предпринимательской деятельности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Емельяновском районе действует муниципальная программа «Развитие субъектов малого и среднего предпринимательства Емельяновского района", утвержденная постановлением администрации Емельяновского района от 01.11.2013 №2469 (далее – муниципальная программа)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муниципальной программы: обеспечение благоприятных условий для развития малого и среднего предпринимательства на территории Емельяновского района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муниципальной программы: создание благоприятных экономических, правовых и организационных условий для устойчивого развития малого и среднего предпринимательства района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ринципами поддержки субъектов малого и среднего предпринимательства являются: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ительный порядок обращения субъектов малого и среднего предпринимательства за оказанием поддержки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упность инфраструктуры поддержки малого и среднего предпринимательства для всех субъектов малого и среднего предпринимательства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вный доступ субъектов малого и среднего предпринимательства к участию в настоящей муниципальной программе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азание поддержки с соблюдением требований, установленных Федеральным законом от 26.07.2006г. №135-ФЗ «О защите конкуренции»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й объем финансирования мероприятий Муниципальной программы за период 2016-2022 годы за счет всех источников финансирования составил: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/>
        <w:t xml:space="preserve">                     </w:t>
      </w:r>
      <w:r>
        <w:rPr/>
        <w:t>тыс. 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992"/>
        <w:gridCol w:w="1276"/>
        <w:gridCol w:w="992"/>
        <w:gridCol w:w="850"/>
        <w:gridCol w:w="709"/>
        <w:gridCol w:w="1276"/>
      </w:tblGrid>
      <w:tr>
        <w:trPr>
          <w:trHeight w:val="49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</w:tr>
      <w:tr>
        <w:trPr>
          <w:trHeight w:val="49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>
          <w:trHeight w:val="36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2,6864</w:t>
            </w:r>
          </w:p>
        </w:tc>
      </w:tr>
      <w:tr>
        <w:trPr>
          <w:trHeight w:val="31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88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8266</w:t>
            </w:r>
          </w:p>
        </w:tc>
      </w:tr>
      <w:tr>
        <w:trPr>
          <w:trHeight w:val="2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9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9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,888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7,513</w:t>
            </w:r>
          </w:p>
        </w:tc>
      </w:tr>
      <w:tr>
        <w:trPr>
          <w:trHeight w:val="3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 акт/план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%</w:t>
            </w:r>
          </w:p>
        </w:tc>
      </w:tr>
      <w:tr>
        <w:trPr>
          <w:trHeight w:val="44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ддержанных субъектов малого и среднего предприним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5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П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ОО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П Глава КФ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в Центре содействия малому и среднему предпринимательству в Емельяновском районе 24 человека получили консультационные услуги, проведено 6 круглых столов, встреч с предпринимателями, направленными на решение проблем предпринимателей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направлениями деятельности администрации Емельяновского района по развитию малого и среднего предпринимательства в предстоящие годы станут: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егулярное совершенствование нормативно-правовой базы в целях создания благоприятных условий для бизнеса в изменяющейся социально-экономической ситуации;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имущественной и иной поддержки малого и среднего предпринимательства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.</w:t>
      </w:r>
    </w:p>
    <w:p>
      <w:pPr>
        <w:pStyle w:val="Normal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увеличилась с 36,71% в 2021 году до 37,63 в 2022 году. В прогнозном периоде ожидается увеличение до 39,85%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Объем инвестиций в основной капитал (за исключением бюджетных средств) в расчете на 1 челове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2 году объем инвестиций в основной капитал составил 2567,95 млн. руб., что меньше уровня 2021г. на  764,78 млн. руб. или на 22,9%, объем инвестиций в основной капитал за исключением бюджетных средств в 2022 году составил 2042,1 млн. руб., что меньше уровня 2021г. на 980,0 млн. руб. или на 32,4%. Объем инвестиций в основной капитал в расчете на 1 жителя в 2022 году составил 37764,28 руб., что на 12778,13 руб. или 25,3% меньше уровня 2021 год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ьший удельный вес объема инвестиций в основной капитал в 2022 году составляют следующие виды деятельно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Сельское, лесное хозяйство, охота, рыболовство и рыбоводство» - 21,8% или 563,5 млн.руб., в  2021 году объема инвестиции составлял 518,2 млн.руб. темп роста в сопоставимых ценах – 92,6%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Транспортировка и хранение» - 19,7%  или 508,3 млн.руб., в 2021 году объем инвестиции составлял 1234,9 млн.руб. темп роста в сопоставимых ценах – 35,1%, снижение объема инвестиций составило 726,5 млн. руб. и связано с окончанием реализации в 2021 инвестиционных проектов «Реконструкция Терминала №1 в Международном Аэропорту Красноярск» предприятием ООО «Эра Терминал» и «Реконструкция сооружения - рулежные дорожки. Удлинение магистральной рулежной дорожки до торца ИВПП с МК пос. 289° в аэропорту Красноярск (Емельяново)» предприятием ГПКК «ЦТЛ»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Деятельность по операциям с недвижимым имуществом» - 13,8% или 357,3 млн. руб., в 2021 году объем инвестиций составлял 407,5 млн. руб. темп роста в сопоставимых ценах – 74,7%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Торговля оптовая и розничная; ремонт автотранспортных средств и мотоциклов» - 13,5% или 348,8 млн.руб., в  2021 году объема инвестиции составлял 441,98 млн.руб. темп роста в сопоставимых ценах – 67,2%, в 2021 году организациями ООО «Стройтехинвест» и ООО «Торговый дом «Сельские Зори» инвестиции были направлены на приобретение, создание, модернизацию, реконструкцию и подготовку к использованию внеоборотных актив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беспечение электрической энергией, газом и паром; кондиционирование воздуха» - 12,8% или 330,1 млн.руб., в  2021 году объема инвестиции составлял 376,1 млн.руб. темп роста в сопоставимых ценах – 74,7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3г. ожидается увеличение частных инвестиций в основной капитал на 1 жителя до 39 912,04 руб., 2024 год -  40 908,67 руб., 2025 – 41 759,75 руб.</w:t>
      </w:r>
    </w:p>
    <w:p>
      <w:pPr>
        <w:pStyle w:val="Normal"/>
        <w:widowControl w:val="false"/>
        <w:autoSpaceDE w:val="false"/>
        <w:spacing w:lineRule="auto" w:line="240" w:before="0" w:after="0"/>
        <w:ind w:left="4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новом периоде на территории Емельяновского района планируется реализация следующих инвестиционных проектов:</w:t>
      </w:r>
    </w:p>
    <w:p>
      <w:pPr>
        <w:pStyle w:val="Normal"/>
        <w:widowControl w:val="false"/>
        <w:autoSpaceDE w:val="false"/>
        <w:spacing w:lineRule="auto" w:line="240" w:before="0" w:after="0"/>
        <w:ind w:left="4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международного транспортно – логистического и производственного хаба на базе аэропортов Красноярск и Черемшанка;</w:t>
      </w:r>
    </w:p>
    <w:p>
      <w:pPr>
        <w:pStyle w:val="Normal"/>
        <w:widowControl w:val="false"/>
        <w:autoSpaceDE w:val="false"/>
        <w:spacing w:lineRule="auto" w:line="240" w:before="0" w:after="0"/>
        <w:ind w:left="48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онструкция очистных сооружений предприятием ООО «Аэропорт Емельяново»;</w:t>
      </w:r>
    </w:p>
    <w:p>
      <w:pPr>
        <w:pStyle w:val="Normal"/>
        <w:widowControl w:val="false"/>
        <w:autoSpaceDE w:val="false"/>
        <w:spacing w:lineRule="auto" w:line="240" w:before="0" w:after="0"/>
        <w:ind w:left="48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Технологического комплекса МИКРОН;</w:t>
      </w:r>
    </w:p>
    <w:p>
      <w:pPr>
        <w:pStyle w:val="Normal"/>
        <w:widowControl w:val="false"/>
        <w:autoSpaceDE w:val="false"/>
        <w:spacing w:lineRule="auto" w:line="240" w:before="0" w:after="0"/>
        <w:ind w:left="48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бласти обращения с твердыми коммунальными отходами оператора по захоронению твердых коммунальных отходов на территории Емельяновского района предприятием АО «Автоспецбаза»;</w:t>
      </w:r>
    </w:p>
    <w:p>
      <w:pPr>
        <w:pStyle w:val="Normal"/>
        <w:widowControl w:val="false"/>
        <w:autoSpaceDE w:val="false"/>
        <w:spacing w:lineRule="auto" w:line="240" w:before="0" w:after="0"/>
        <w:ind w:left="48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роительства тепличного комбината для производства овощей и зелёных культур в защищенном грунте, с инженерными коммуникациями в Емельяновском районе Красноярского края предприятием ООО ТК "Солнечный";</w:t>
      </w:r>
    </w:p>
    <w:p>
      <w:pPr>
        <w:pStyle w:val="Normal"/>
        <w:widowControl w:val="false"/>
        <w:autoSpaceDE w:val="false"/>
        <w:spacing w:lineRule="auto" w:line="240" w:before="0" w:after="0"/>
        <w:ind w:left="48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троительство завода по производству безалкогольных напитков в Красноярском крае предприятием ООО "Крастехстрой";</w:t>
      </w:r>
    </w:p>
    <w:p>
      <w:pPr>
        <w:pStyle w:val="Normal"/>
        <w:widowControl w:val="false"/>
        <w:autoSpaceDE w:val="false"/>
        <w:spacing w:lineRule="auto" w:line="240" w:before="0" w:after="0"/>
        <w:ind w:left="48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ширение производства, нанесения дорожной разметки всех видов предприятием ООО «БРИЗ-Центр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Модернизация производства лакокрасочных материалов для разметки дорог предприятием ООО «Формула-К».</w:t>
      </w:r>
    </w:p>
    <w:p>
      <w:pPr>
        <w:pStyle w:val="Normal"/>
        <w:widowControl w:val="false"/>
        <w:autoSpaceDE w:val="false"/>
        <w:spacing w:lineRule="auto" w:line="240" w:before="0" w:after="0"/>
        <w:ind w:left="48"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2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406"/>
        <w:gridCol w:w="1275"/>
        <w:gridCol w:w="1211"/>
        <w:gridCol w:w="1166"/>
        <w:gridCol w:w="1244"/>
      </w:tblGrid>
      <w:tr>
        <w:trPr>
          <w:trHeight w:val="288" w:hRule="atLeast"/>
        </w:trPr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я и единицы измерения</w:t>
            </w:r>
          </w:p>
        </w:tc>
        <w:tc>
          <w:tcPr>
            <w:tcW w:w="63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я показателя</w:t>
            </w:r>
          </w:p>
        </w:tc>
      </w:tr>
      <w:tr>
        <w:trPr>
          <w:trHeight w:val="552" w:hRule="atLeast"/>
        </w:trPr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фак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 факт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 оценка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 прогноз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 прогноз</w:t>
            </w:r>
          </w:p>
        </w:tc>
      </w:tr>
      <w:tr>
        <w:trPr>
          <w:trHeight w:val="8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 Объем инвестиций в основной капитал за счет всех источников финансирования (без субъектов малого предпринимательства), тыс. руб.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3271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7951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86749,2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59393,3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21455,12</w:t>
            </w:r>
          </w:p>
        </w:tc>
      </w:tr>
      <w:tr>
        <w:trPr>
          <w:trHeight w:val="54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.1. Темп роста в действующих ценах, к соответствующему периоду предыдущего года, %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5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0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,3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1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14</w:t>
            </w:r>
          </w:p>
        </w:tc>
      </w:tr>
      <w:tr>
        <w:trPr>
          <w:trHeight w:val="360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.2. Индекс-дефлятор, %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7,4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,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,7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,30</w:t>
            </w:r>
          </w:p>
        </w:tc>
      </w:tr>
      <w:tr>
        <w:trPr>
          <w:trHeight w:val="5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1.3. Темп роста в сопоставимых ценах, к соответствующему периоду предыдущего года, %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,63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,2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3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,40</w:t>
            </w:r>
          </w:p>
        </w:tc>
      </w:tr>
      <w:tr>
        <w:trPr>
          <w:trHeight w:val="55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 Инвестиции в основной капитал за счет бюджетных средств, тыс. руб.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0 582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5 810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97574,1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45435,2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84857,20</w:t>
            </w:r>
          </w:p>
        </w:tc>
      </w:tr>
      <w:tr>
        <w:trPr>
          <w:trHeight w:val="552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 Объем инвестиций без бюджетных средств, тыс. руб. (стр. 1 – стр. 2)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2213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42141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89175,1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13958,1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6597,92</w:t>
            </w:r>
          </w:p>
        </w:tc>
      </w:tr>
      <w:tr>
        <w:trPr>
          <w:trHeight w:val="82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Среднегодовая численность населения муниципального, городского округа (муниципального района), чел.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7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 076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 85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56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348</w:t>
            </w:r>
          </w:p>
        </w:tc>
      </w:tr>
      <w:tr>
        <w:trPr>
          <w:trHeight w:val="1008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 Объем инвестиций в основной капитал (за исключением бюджетных средств) в расчете на 1 человека населения, руб. (стр. 3*1000/стр. 4)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542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764,2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 912,0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908,6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 759,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45" w:firstLine="6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новом периоде бюджетные инвестиций будут направлены на реализацию следующих мероприят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Строительство 20 – квартирного жилого дома в Емельяновском районе, 88983,30 тыс. руб. – 2023; </w:t>
      </w:r>
    </w:p>
    <w:p>
      <w:pPr>
        <w:pStyle w:val="Normal"/>
        <w:widowControl w:val="false"/>
        <w:autoSpaceDE w:val="false"/>
        <w:spacing w:lineRule="auto" w:line="240" w:before="0" w:after="0"/>
        <w:ind w:firstLine="66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роительство школы на 450 учащихся с дошкольными группами на 100 мест в п. Емельяново Емельяновского района, 256 757,00 тыс. руб. – 2023 год, 468 243,00 – 2024 год, 200 000 – 2025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6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школы на 550 учащихся в п. Элита Емельяновского района, 22 700 тыс. руб. – 2024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6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школы на 505 учащихся на территории Солонцовского сельсовета Емельяновского района, 203 243,00 тыс. руб. – 2023 год, 400 000 – 2024 год, 505 700,00 – 2025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6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онструкция здания МБОУ ЕСОШ №2 (пгт. Емельяново Емельяновского района), 12 000,00 тыс. руб. – 2023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6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поликлиники в п. Емельяново Емельяновского района, 824 219,70 тыс. руб. – 2023 год, в том числе 615 301,50 тыс. руб. средства краевого бюджета, 208 912,20 тыс. руб. средства федерального бюджета, 411 318,40 тыс. руб. – 2024 год, в том числе 411 318,40 тыс.руб. средства краевого бюджет;</w:t>
      </w:r>
    </w:p>
    <w:p>
      <w:pPr>
        <w:pStyle w:val="Normal"/>
        <w:autoSpaceDE w:val="false"/>
        <w:spacing w:lineRule="auto" w:line="240" w:before="0" w:after="0"/>
        <w:ind w:left="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врачебной амбулатории в с. Еловое Емельяновского района (КГБУЗ "Емельяновская РБ"), 100 000,00 тыс. руб. – 2023 год, в том числе 68 108,70 тыс. руб. средства краевого бюджета, 31 891,30 тыс. руб. средства федерального бюджета;</w:t>
      </w:r>
    </w:p>
    <w:p>
      <w:pPr>
        <w:pStyle w:val="Normal"/>
        <w:autoSpaceDE w:val="false"/>
        <w:spacing w:lineRule="auto" w:line="240" w:before="0" w:after="0"/>
        <w:ind w:left="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врачебной амбулатории в с. Шуваево Емельяновского района (КГБУЗ «Емельяновская РБ»), 100 000,00 тыс. руб. – 2023 год, в том числе 68 108,70 тыс. руб. средства краевого бюджета, 31 891,30 тыс. руб. средства федераль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6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онструкция автомобильной дороги Красноярск – Элита в Емельяновском районе Красноярского края, 457 453,10 тыс. руб. – 2023 год, 443 173,80 тыс. руб. – 2024 год, 679 157,20 тыс. руб. – 2025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6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онструкция объекта "Сооружения - перроны ВС и площадка перронной механизации. Реконструкция перрона в аэропорту Красноярск (Емельяново) 1 этап, 2 очередь, 1 124 926,00 тыс. руб. – 2023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очистных сооружений канализации производительностью 200 м3/сутки по ул.Приозерная п. Элита Емельяновского района, 58 000 тыс. руб. – 2023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роительство очистных сооружений канализации производительностью 100 м3/сутки п. Солонцы микрорайон Южный Емельяновского района 6000 тыс. руб. – 2023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6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водопровода в Емельяновском районе, 349 992,0 тыс. руб. – 2023 год, в том числе 17 499,60 тыс. руб. средства краевого бюджета, 332 492,40 тыс. руб. средства федераль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6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водопроводных сетей в пгт Емельяново Емельяновского района, 16 000,00 тыс. руб. – 2023 год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Доля площади земельных участков, являющихся объектами налогообложения земельным налогом, в общей площади территории муниципального, городского округов (муниципального район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ая площадь Емельяновского района, в соответствии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</w:rPr>
          <w:t>формой N 22-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"Сведения о наличии и распределении земель по категориям и угодьям", разрабатываемой Росреестром по состоянию на 31.12.2022 года составила 743 708,00 га, площадь земельных участков, являющихся объектами налогообложения земельным налогом - 134 984,48 га,  доля площади земельных участков, являющихся объектами налогообложения земельным налогом, в общей площади территории муниципального за 2022 год составила 18,15%. Расчет показателя доля площади земельных участков, являющихся объектами налогообложения земельным налогом за 2021 год был произведен на основании аналитического приложения «Анализ имущественных налогов», а расчет показателя за 2022 год был произведен в соответствии с информацией предоставленной УФНС России по Красноярскому краю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Доля прибыльных сельскохозяйственных организаций в общем их числе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гропромышленный комплекс является важным и приоритетным сектором экономики Емельяновского района. Всего в районе производством сельскохозяйственной продукции занимается 11 сельскохозяйственных предприятий, 26 фермерских хозяйства. </w:t>
      </w:r>
    </w:p>
    <w:p>
      <w:pPr>
        <w:pStyle w:val="Normal"/>
        <w:autoSpaceDE w:val="false"/>
        <w:spacing w:lineRule="auto" w:line="240" w:before="0" w:after="0"/>
        <w:ind w:right="36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крупнейших сельскохозяйственных предприятий района:</w:t>
      </w:r>
    </w:p>
    <w:p>
      <w:pPr>
        <w:pStyle w:val="Normal"/>
        <w:autoSpaceDE w:val="false"/>
        <w:spacing w:lineRule="auto" w:line="240" w:before="0" w:after="0"/>
        <w:ind w:right="36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АО «Птицефабрика «Заря» специализируется на производстве яйца и продукции птицеводства;</w:t>
      </w:r>
    </w:p>
    <w:p>
      <w:pPr>
        <w:pStyle w:val="Normal"/>
        <w:autoSpaceDE w:val="false"/>
        <w:spacing w:lineRule="auto" w:line="240" w:before="0" w:after="0"/>
        <w:ind w:right="36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ОО «Емельяновское» - основные направления деятельности: производство зерна, молочное  скотоводство;</w:t>
      </w:r>
    </w:p>
    <w:p>
      <w:pPr>
        <w:pStyle w:val="Normal"/>
        <w:autoSpaceDE w:val="false"/>
        <w:spacing w:lineRule="auto" w:line="240" w:before="0" w:after="0"/>
        <w:ind w:right="36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О «Красноярскагроплем» - деятельность направлена на разведение прочих пород крупного рогатого скота и производство семени быков;</w:t>
      </w:r>
    </w:p>
    <w:p>
      <w:pPr>
        <w:pStyle w:val="Normal"/>
        <w:autoSpaceDE w:val="false"/>
        <w:spacing w:lineRule="auto" w:line="240" w:before="0" w:after="0"/>
        <w:ind w:right="36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ОО «Агро-Красноясрк» - основные направления деятельности: производство зерна и свиноводство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работкой сельскохозяйственной продукции на территории района занимаются предприятия:   ООО «Емельяновские  вкусняшки», ООО «Сельторг» и ООО «АгроНик»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22 году количество  прибыльных сельскохозяйственных организаций, в общем их числе составило 81,82%, по сравнению с 2021 годом снижение составило 9,08 процентных пункта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ля прибыльных хозяйств увеличится к 2025 году до 100%, в связи с реализацией инвестиционных проектов по строительству, реконструкции и модернизации, проводимых в хозяйствах, при выходе на максимальные производственные мощ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ные для расчета показателя взяты из статистической формы 3-ДГ, общая протяженность дорог общего пользования местного значения, в 2022 году – 841,2 км. Общая протяженность дорог общего пользования местного значения не отвечающим нормативным требованиям в 2022 году составила 465 км, показатель доли протяженности дорог общего пользования, не отвечающих нормативным требованиям, в общей протяженности автомобильных дорог общего пользования местного значения в 2022 году составил  55,28 %, по сравнению с 2021 годом рост составил 0,21 процентных пункта.</w:t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65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027"/>
        <w:gridCol w:w="1166"/>
        <w:gridCol w:w="1166"/>
        <w:gridCol w:w="1109"/>
        <w:gridCol w:w="1143"/>
        <w:gridCol w:w="1172"/>
        <w:gridCol w:w="1172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факт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фак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фак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оценк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прогноз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прогноз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автомобильных дорог местного значения, к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3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1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1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1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1,2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автомобильных дорог местного значения, не отвечающих нормативным требованиям, к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9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2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2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2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4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, городского округов (муниципального района) в общей численности населения муниципального, городского округов (муниципального района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законом Красноярского края №10-4765 от 10.06.2010г. «О перечне административно-территориальных единиц и территориальных единиц Красноярского края» в районе 64 населенных пункта, из них в отчетном году 20 населенных пунктов не обеспечены регулярным автобусным и (или) железнодорожным сообщением с административным центром района, среднегодовая численность населения, которых составляет 3039 человека. Перечень указанных населенных пунктов приведен ниже в таблиц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851"/>
        <w:gridCol w:w="4585"/>
      </w:tblGrid>
      <w:tr>
        <w:trPr>
          <w:trHeight w:val="70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4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численность населения, человек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алая Еловая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Водораздел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Зеледеево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Известковый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рлок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Гладкое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Тыжновка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Ясная поляна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лексеевка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етропавловка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хайловка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 Булановка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 Красное Знамя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 Медведа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 Покровка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уханово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Кубеково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Худоногово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Старцево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ухая Балка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4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9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оказателя «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, городского округа (муниципального района), в общей численности населения муниципального, городского округа (муниципального района)» за 2022 год составляет 5,62%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Среднемесячная номинальная начисленная заработная плата работник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1. крупных и средних предприятий и некоммерческих организац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месячная номинальная начисленная заработная плата работников крупных и средних предприятий и некоммерческих организаций за  2022 год в районе составила 65058,1 рублей, номинальный темп роста к 2021 году составил 113,3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литики в области оплаты труда работников бюджетной сферы района  в 2022 году осуществлялась на основе соблюдения принципа единства в подходах к реализации мероприятий, проводимых в отношении работников федеральных, региональных и муниципальных учреждений, необходимости обеспечения установленных трудовым законодательством гарантий, а также с учётом принимаемых федеральных решений об обеспечении повышения заработной платы отдельных категорий работников образовательных, медицинских учреждений, учреждений культуры и социального обслуживания населения более высокими темпами по сравнению с остальными категориями бюджетни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исполнение поручения Президента Российской Федерации усилия были сконцентрированы на недопущении снижения достигнутых показателей уровня оплаты труда категорий работников бюджетного сектора экономики, определённых указами Президента Российской Федерации 2012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обеспечения установленных трудовым законодательством Российской Федерации гарантий в 2022 году была продолжена работа по обеспечению МРОТ на уровне величины прожиточного минимума трудоспособного населения в Российской Федерации с дополнительным начислением на него районного коэффициента и надбавки за работу в особых климатических условиях, применяемых на соответствующей территории.</w:t>
      </w:r>
    </w:p>
    <w:p>
      <w:pPr>
        <w:pStyle w:val="Normal"/>
        <w:autoSpaceDE w:val="false"/>
        <w:spacing w:lineRule="auto" w:line="240" w:before="0" w:after="0"/>
        <w:ind w:left="20" w:firstLine="6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учетом реализации   мероприятий по  увеличению  заработной платы работников бюджетной сферы района, темп роста  среднемесячной заработной платы за 2022 год к уровню 2021 года по виду экономической деятельности «Образование» составил 113,1%, «Деятельность в области здравоохранения и социальных услуг» составил   117,4% «Деятельность  в области культуры, спорта,  организации досуга и развлечений»  составил 114,1%,   «Государственное управление и обеспечение  военной безопасности; социальное обеспечение» составил 108,4%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 по всем отраслям экономики района,  зафиксирован рост среднемесячной   заработной платы.  Наибольший темп роста среднемесячной заработной платы в районе к уровню 2021 года составил  по следующим отраслям экономики,  «Сельское, лесное хозяйство, охота, рыболовство и рыбоводство» 147,2%, «Добыча полезных ископаемых» 152,8%, «Обрабатывающие производства» 150,0% «Торговля оптовая и розничная» 126,3%.</w:t>
      </w:r>
    </w:p>
    <w:p>
      <w:pPr>
        <w:pStyle w:val="Normal"/>
        <w:autoSpaceDE w:val="false"/>
        <w:spacing w:lineRule="auto" w:line="240" w:before="0" w:after="0"/>
        <w:ind w:left="20" w:firstLine="68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лановом периоде  планируется рост заработной платы, которая к 2025 году  составит 82925,89 рублей с номинальным ростом к уровню 2022 года 127,5%.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2. муниципальных дошкольных образовательных учреж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немесячная номинальная начисленная заработная плата работников муниципальных дошкольных образовательных учреждений в 2022 году составила  35856,6 рублей, номинальный темп роста составил 102,2%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3. муниципальных общеобразовательных учрежд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немесячная номинальная начисленная заработная плата работников муниципальных общеобразовательных учреждений составила  49261,3 рублей, номинальный темп роста составил 117,2%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4. муниципальных учреждений культуры и искусства;</w:t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7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емесячная номинальная начисленная заработная плата работников муниципальных учреждений культуры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кусства составила </w:t>
      </w:r>
      <w:r>
        <w:rPr>
          <w:rFonts w:cs="Times New Roman" w:ascii="Times New Roman" w:hAnsi="Times New Roman"/>
          <w:sz w:val="24"/>
          <w:szCs w:val="24"/>
        </w:rPr>
        <w:t>48 448,30</w:t>
      </w:r>
      <w:r>
        <w:rPr>
          <w:rFonts w:cs="Times New Roman" w:ascii="Times New Roman" w:hAnsi="Times New Roman"/>
          <w:color w:val="000000"/>
          <w:sz w:val="24"/>
          <w:szCs w:val="24"/>
        </w:rPr>
        <w:t>руб., реальный темп роста 116,20% по отношению к предыдущему год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5. муниципальных учреждений физической культуры и спорта</w:t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емесячная номинальная начисленная заработная плата работников муниципальных учреждений физической культуры и спорта в году 2022 составила  28271,00 рублей, номинальный темп роста составил 113,5 %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I. Дошкольное образ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ля детей в возрасте 1-6 лет, получающих дошкольную общеобразовательную услугу и (или) услугу по их содержанию в муниципальных общеобразовательных учреждениях в общей численности детей в возрасте 1-6 л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хват детей дошкольным образованием в 2022 году составил 50,6 %. В режиме полного дня детские сады посещают 2264 детей от 1-6 лет. 124 человека в группах кратковременного пребывания. Всего 2388 воспитанни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01.01.2023 года в системе образования района функционируют 15 дошкольных организаций и 4 образовательных учреждения с группами дошкольного образования (в режиме полного дн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Доля детей в возрасте 1-6 лет, стоящих на учете для определения в муниципальные дошкольные образовательные учреждения, в общей численности детей в возрасте 1-6 лет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миграцией детского населения из города в сельскую местность, количество создаваемых мест в ДОУ отстаёт от темпа роста численности детей дошкольного возраста в район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детей в возрасте 1-6 лет, состоящих на учете для определения в муниципальные дошкольные образовательные учреждения, в общей численности детей в возрасте 1 - 6 лет на 01.01.2023г. составила 0%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31.12.2022г. актуальная очередность в возрасте от 1 до 6 лет 1593 человек.   В среднем в течение месяца на учет для определения  в МБДОУ становится  63 ребен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 связано с тем, что актуальная очередность зависит от желаемой даты поступления  - 01.09.2022г. и условий  начала  комплектования ДОУ (май 2023г.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1. 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щеобразовательных учреждений</w:t>
      </w:r>
    </w:p>
    <w:p>
      <w:pPr>
        <w:pStyle w:val="Normal"/>
        <w:widowControl w:val="false"/>
        <w:autoSpaceDE w:val="false"/>
        <w:spacing w:lineRule="auto" w:line="240" w:before="0" w:after="0"/>
        <w:ind w:left="60" w:firstLine="6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ечение 2021-2022 годов проводились мероприятия по капитальному ремонту и устранению аварийной ситуации в здании филиала МБДОУ «Радуга», в 2023 году планируется ввод здания в эксплуатацию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II. Общее и дополнительное образова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3. 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0" w:firstLine="6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5 выпускников не получили аттестат о среднем (общем) образовании, это составляет 3,54% от общего количество выпускник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4. 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0" w:firstLine="64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муниципальных общеобразовательных организаций Емельяновского района, соответствующих современным требованиям обучения в 2022 году составило 80,1 %. На показатель влияют следующие условия: в МБОУ Арейской СОШ, Аэропортовской СОШ, Мининской НОШ нет спортивных залов. Актового зала нет в Арейской СОШ, Гаревской СОШ, Еловской СОШ, Емельяновской СОШ №3, Каменноярской ООШ, Мининской СОШ, Мининской НОШ, Сибирякской СОШ, Тальской СОШ, Шуваевской СОШ, Элитовской СОШ. Число учреждений, не имеющих столовую или зал для приема пищи: Аэропортовская СОШ, Арейская СОШ, Мининская НОШ. Созданы условия для беспрепятственного доступа инвалидов только в 9 учреждениях: МБОУ Дрокинской СОШ, МБОУ Стеклозаводской СОШ, МБОУ Емельяновской СОШ №3, МБОУ Элитовской СОШ, МБОУ Емельяновской СОШ №2 (аварийное здание), МБДОУ Емельяновский детский сад «Радуга», МБДОУ Элитовский детский сад, МБДОУ Солонцовский детский сад «Ладушки», МБДОУ Дрокинский детский сад «Олимпик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5. 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 составляет 23,08%, в том числе д</w:t>
      </w:r>
      <w:r>
        <w:rPr>
          <w:rFonts w:cs="Times New Roman" w:ascii="Times New Roman" w:hAnsi="Times New Roman"/>
          <w:sz w:val="24"/>
          <w:szCs w:val="24"/>
        </w:rPr>
        <w:t>оля зданий находящихся в аварийном состоянии составляет 3,85% (1 здание Емельяновской СОШ №2), доля зданий, нуждающихся в капитальном ремонте 19,23% (5 зданий: МБОУ Дрокинская СОШ, Еловская СОШ, Устюжская СОШ, Мининская СОШ, Шуваевская СОШ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6. Доля детей первой и второй групп здоровья в общей численности обучающихся в муниципальных общеобразовательных учрежден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детей первой и второй групп здоровья в общей численности обучающихся в муниципальных общеобразовательных учреждениях в 2022 году  составила 93,63%, это на 2,83 процентных пунктов больше, чем в прошлом году.  Продолжается  введение Всероссийского физкультурно-спортивного комплекса ГТО, сдача норм комплекса организована для всех учащихся шко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7. 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учащихся, занимающихся во вторую смену в 2022 году составила  37,46 %  (увеличилась на 0,89%  процентных пунктов в сравнении с предыдущим годом).  Увеличение показателя связано с увеличением количества учащихся, особенно в таких населенных пунктах, как пгт. Емельяново п. Солонцы, п. Элита, с. Дрокино, с. Шуваево,  что связано с миграцией населения  из г. Красноярска и естественным демографическим приростом, при этом проектная мощность учреждений не увеличивается. На начало 2023-2024 учебного года  планируется увеличение показателя до 38,1% в связи с увеличением количества детей нового набора в 1 класс в данных  населенных пункта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8. Расходы бюджета муниципального образования на общее образование в расчете на 1 обучающегося в муниципальных общеобразовательных учреждения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 бюджета муниципального образования на общее образование в расчете на одного обучающегося в муниципальных общеобразовательных учреждениях  в 2022 году составили  28,7 тыс. рублей, что на 0,16 тыс. руб. больше, чем в 2021 году. В плановом периоде ожидается увеличение показателя до 36,05 тыс. руб. в 2025 год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9. 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 в 2022  году составила 55,13 %, что на 7,43 процентных пункта больше, чем в 2021 году. В плановом периоде планируется увеличение показателя до 67% в 2025 год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Федеральных государственных образовательных стандартов  в общеобразовательных учреждениях обеспечило расширение спектра предоставляемых дополнительных образовательных услуг. В 2022 году  услуги по дополнительному  образованию  оказывали в 20 общеобразовательных учреждениях и  1 учреждении дополнительного образования, 5 дошкольном образовательном учреждени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V. Культур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. Уровень фактической обеспеченности учреждениями культуры от нормативной потребно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01.01.2023г. в районе осуществляют свою деятельность 26 общедоступных библиотек, 35 учреждений культуры культурно-досугового типа, 2 детские школы искусств, 1 историко-краеведческий музей.</w:t>
      </w:r>
    </w:p>
    <w:p>
      <w:pPr>
        <w:pStyle w:val="Normal"/>
        <w:autoSpaceDE w:val="false"/>
        <w:spacing w:lineRule="auto" w:line="240" w:before="0" w:after="0"/>
        <w:ind w:left="20" w:firstLine="6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уровня фактической обеспеченности учреждениями культуры произведен в соответствии с распоряжение Минкультуры России от 02.08.2017 N Р-965 «Об утверждении Методических рекомендаций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лубами и учреждениями клубного тип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фактической обеспеченности в районе, от нормативной потребности, клубами и учреждениями клубного типа составляет 85%. Для увеличения показателя необходимо строительство и ввод новых учреждений культуры клубного типа (сельские клубы, Дома культуры). На сегодняшний день потребность в строительстве есть у 6 населенных пунктов района: п.Логовик, п.Каменный Яр, п.Кача, д.Бугачево, с.Совхоз «Сибиряк», д.Плоско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иблиотеками;</w:t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фактической обеспеченности в районе, от нормативной потребности, библиотеками 100%. Для охвата большего количества потребителей организованно передвижное обслуживание населения не имеющих стационарных библиотек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арками культуры и отдыха.</w:t>
      </w:r>
    </w:p>
    <w:p>
      <w:pPr>
        <w:pStyle w:val="Normal"/>
        <w:autoSpaceDE w:val="false"/>
        <w:spacing w:lineRule="auto" w:line="240" w:before="0" w:after="0"/>
        <w:ind w:left="20" w:firstLine="68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Емельяновском районе отсутствуют парки культуры и отдых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1. 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Емельяновском районе 64 учреждения культуры, 12 из которых требуют капитального ремонта и 1 находится в аварийном состоян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52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ют капитального ремон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ся в аварийном состоян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К д.Куваршин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островский СД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ДК д.Минино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ДК п.Гарево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ДК с.Тало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 д.Серебряково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 д.Погорелк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 п.Первомайски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овский РД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-филиал д. Куваршино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-филиал с. Частоостровско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-филиал с. Талое </w:t>
            </w:r>
          </w:p>
        </w:tc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УК «Еловский ДК»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2. 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ов культурного наследия, находящихся в муниципальной собственности н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. Физическая культура и спорт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3. Доля населения, систематически занимающегося физической культурой и спортом</w:t>
      </w:r>
    </w:p>
    <w:p>
      <w:pPr>
        <w:pStyle w:val="Normal"/>
        <w:autoSpaceDE w:val="false"/>
        <w:spacing w:lineRule="auto" w:line="240" w:before="0" w:after="0"/>
        <w:ind w:right="49" w:firstLine="9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22 году основными задачами развития физической культуры и спорта в районе являлись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right="49" w:firstLine="9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условий, обеспечивающих возможность гражданам систематически заниматься физической культурой и спорто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right="49" w:firstLine="9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развития массовой физической культуры на территории Емельяновского района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right="49" w:firstLine="9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ическое сопровождение сети спортивных клубов по месту жительства и в образовательных учреждениях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right="49" w:firstLine="9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паганда  Всероссийского физкультурно-спортивного комплекса «Готов к труду и обороне» (ВФСК ГТО) на территории Емельяновского района и создание условий для организации выполнения его нормативов жителями района.</w:t>
      </w:r>
    </w:p>
    <w:p>
      <w:pPr>
        <w:pStyle w:val="Normal"/>
        <w:autoSpaceDE w:val="false"/>
        <w:spacing w:lineRule="auto" w:line="240" w:before="0" w:after="0"/>
        <w:ind w:right="49" w:firstLine="9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е этих задачи </w:t>
      </w:r>
      <w:r>
        <w:rPr>
          <w:rFonts w:cs="Times New Roman" w:ascii="Times New Roman" w:hAnsi="Times New Roman"/>
          <w:sz w:val="24"/>
          <w:szCs w:val="24"/>
        </w:rPr>
        <w:t>осуществлялос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амках реализации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Емельяновского района «Развитие физической культуры, спорта в Емельяновском районе»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right="49" w:firstLine="9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ля населения, систематически занимающихся физической культурой и спортом в 2022 году составила 42,44%, по сравнению с  2021 годом доля увеличилась на 2,56 процентных пункта. Рост данного показателя связан со строительством и вводом в эксплуатацию Физкультурно-спортивного центра "Солонцы" в 2021 году, а также строительством хоккейных площадок (коробок) в п.Минино и с.Никольское, и открытием тренажерного зала и сезонного катка в пгт Емельяново в 2022 году.</w:t>
      </w:r>
    </w:p>
    <w:p>
      <w:pPr>
        <w:pStyle w:val="Normal"/>
        <w:autoSpaceDE w:val="false"/>
        <w:spacing w:lineRule="auto" w:line="240" w:before="0" w:after="0"/>
        <w:ind w:right="49" w:firstLine="9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3 году планируется строительство 2 плоскостных сооружений в с. Дрокино и п. Элита, что приведет к увеличению доли населения, систематически занимающихся физической культурой и спортом до 47,89% в 2023 году. В плановом периоде планируется увеличение доли - до 52,29%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3.1. Доля обучающихся, систематически занимающихся физической культурой и спортом, в общей численности обучающихся</w:t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6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обучающихся, систематически занимающихся физкультурой и спортом, в общей численности обучающихся в 2022г. составила 98,66%, что на 1,86 процентных пункта больше уровня 2021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I. Жилищное строительство и обеспечение граждан жильем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4. Общая площадь жилых помещений, приходящаяся в среднем на одного жителя</w:t>
      </w:r>
    </w:p>
    <w:p>
      <w:pPr>
        <w:pStyle w:val="Normal"/>
        <w:autoSpaceDE w:val="false"/>
        <w:spacing w:lineRule="auto" w:line="240" w:before="0" w:after="0"/>
        <w:ind w:left="20" w:firstLine="68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площадь жилых помещений, приходящаяся в среднем на одного жителя в 2022 году составила 40,36 кв.м., что на 4,73 кв.м. или 13,3% больше</w:t>
      </w:r>
      <w:r>
        <w:rPr/>
        <w:t xml:space="preserve">, чем в 2021 году. Строительство ведется за счет средств граждан и юридических лиц - застройщиков. Рост показателя произошел в связи с уменьшением численности населения. К 2025 году ожидается увеличение показателя общая площадь жилых помещений, приходящаяся в среднем на одного жителя до 44,44 кв.м. </w:t>
      </w:r>
    </w:p>
    <w:tbl>
      <w:tblPr>
        <w:tblW w:w="993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1275"/>
        <w:gridCol w:w="1276"/>
        <w:gridCol w:w="1276"/>
        <w:gridCol w:w="1276"/>
        <w:gridCol w:w="1275"/>
      </w:tblGrid>
      <w:tr>
        <w:trPr>
          <w:trHeight w:val="516" w:hRule="atLeast"/>
        </w:trPr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я и единицы измерения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я показателя</w:t>
            </w:r>
          </w:p>
        </w:tc>
      </w:tr>
      <w:tr>
        <w:trPr>
          <w:trHeight w:val="552" w:hRule="atLeast"/>
        </w:trPr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оцен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 фак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 прогно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 прогноз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ноз</w:t>
            </w:r>
          </w:p>
        </w:tc>
      </w:tr>
      <w:tr>
        <w:trPr>
          <w:trHeight w:val="828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Общая площадь жилых помещений, кв.м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(по данным статистического отчета 1-жилфонд строка 01 графа 1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6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180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22 15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77 821,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633 489,18</w:t>
            </w:r>
          </w:p>
        </w:tc>
      </w:tr>
      <w:tr>
        <w:trPr>
          <w:trHeight w:val="552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Введено жилых помещений за отчетный период, кв.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 8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 03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 667,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 667,79</w:t>
            </w:r>
          </w:p>
        </w:tc>
      </w:tr>
      <w:tr>
        <w:trPr>
          <w:trHeight w:val="288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Выбыло жилых помещений за отчетный период, кв.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0 </w:t>
            </w:r>
          </w:p>
        </w:tc>
      </w:tr>
      <w:tr>
        <w:trPr>
          <w:trHeight w:val="828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</w:t>
            </w:r>
            <w:r>
              <w:rPr>
                <w:rFonts w:cs="Times New Roman" w:ascii="Times New Roman" w:hAnsi="Times New Roman"/>
                <w:color w:val="9933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енность постоянного населения муниципального, городского округа (муниципального района)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ец отчетного г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че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 6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 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 6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 4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253</w:t>
            </w:r>
          </w:p>
        </w:tc>
      </w:tr>
      <w:tr>
        <w:trPr>
          <w:trHeight w:val="828" w:hRule="atLeast"/>
        </w:trPr>
        <w:tc>
          <w:tcPr>
            <w:tcW w:w="3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. Общая площадь жилых помещений, приходящаяся в среднем на одного жителя (стр. 1/ стр.4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0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3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4,4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4.1. в том числе введенная в действие за один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было введено в эксплуатацию 5 многоквартирных жилых домов.</w:t>
      </w:r>
    </w:p>
    <w:p>
      <w:pPr>
        <w:pStyle w:val="Normal"/>
        <w:autoSpaceDE w:val="false"/>
        <w:spacing w:lineRule="auto" w:line="240" w:before="0" w:after="0"/>
        <w:ind w:left="80" w:firstLine="62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площадь жилых помещений, введенная за год в среднем на одного жителя в 2022 году составила 3,07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что на 0,09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меньше, чем в 2021 году снижение значения  показателя произошло в связи с тем, что ввод переноситься на следующие года по заявлениям  юридических лиц по многоквартирным жилым домам.</w:t>
      </w:r>
    </w:p>
    <w:p>
      <w:pPr>
        <w:pStyle w:val="Normal"/>
        <w:autoSpaceDE w:val="false"/>
        <w:spacing w:lineRule="auto" w:line="240" w:before="0" w:after="0"/>
        <w:ind w:left="20" w:firstLine="7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3 году организациями:</w:t>
      </w:r>
    </w:p>
    <w:p>
      <w:pPr>
        <w:pStyle w:val="Normal"/>
        <w:autoSpaceDE w:val="false"/>
        <w:spacing w:lineRule="auto" w:line="240" w:before="0" w:after="0"/>
        <w:ind w:left="20" w:firstLine="7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ОО СЗ «Проект Живем»  планируется ввод 6 многоквартирных жилых дома; </w:t>
      </w:r>
    </w:p>
    <w:p>
      <w:pPr>
        <w:pStyle w:val="Normal"/>
        <w:autoSpaceDE w:val="false"/>
        <w:spacing w:lineRule="auto" w:line="240" w:before="0" w:after="0"/>
        <w:ind w:left="20" w:firstLine="7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СЗ "СолонцыЖилСтрой" планируется ввод 1 многоквартирного жилого дома;</w:t>
      </w:r>
    </w:p>
    <w:p>
      <w:pPr>
        <w:pStyle w:val="Normal"/>
        <w:autoSpaceDE w:val="false"/>
        <w:spacing w:lineRule="auto" w:line="240" w:before="0" w:after="0"/>
        <w:ind w:left="20" w:firstLine="7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СТС»  - 1 трехэтажный многоквартирный дом в пгт Емельяново;</w:t>
      </w:r>
    </w:p>
    <w:p>
      <w:pPr>
        <w:pStyle w:val="Normal"/>
        <w:autoSpaceDE w:val="false"/>
        <w:spacing w:lineRule="auto" w:line="240" w:before="0" w:after="0"/>
        <w:ind w:left="20" w:firstLine="7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НОВАЛЭНД» планирует ввод пяти 3 этажных многоквартирных жилых дома</w:t>
      </w:r>
    </w:p>
    <w:p>
      <w:pPr>
        <w:pStyle w:val="Normal"/>
        <w:autoSpaceDE w:val="false"/>
        <w:spacing w:lineRule="auto" w:line="240" w:before="0" w:after="0"/>
        <w:ind w:left="20" w:firstLine="7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ОО «ПСП» Жилой комплекс планирует ввод три 3-х этажных трехсекционных  многоквартирных жилых дома п. Емельяново</w:t>
      </w:r>
    </w:p>
    <w:p>
      <w:pPr>
        <w:pStyle w:val="Normal"/>
        <w:autoSpaceDE w:val="false"/>
        <w:spacing w:lineRule="auto" w:line="240" w:before="0" w:after="0"/>
        <w:ind w:left="20" w:firstLine="7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4 году организацией ООО СЗ "ЭКО" планируется ввод 1 многоквартирного жилого дома.</w:t>
      </w:r>
    </w:p>
    <w:p>
      <w:pPr>
        <w:pStyle w:val="Normal"/>
        <w:autoSpaceDE w:val="false"/>
        <w:spacing w:lineRule="auto" w:line="240" w:before="0" w:after="0"/>
        <w:ind w:left="20" w:firstLine="760"/>
        <w:jc w:val="both"/>
        <w:rPr/>
      </w:pPr>
      <w:r>
        <w:rPr/>
        <w:t>- ООО СЗ «Проект Живем»  планирует ввод 2 многоквартирных жилых дома</w:t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992"/>
        <w:gridCol w:w="992"/>
        <w:gridCol w:w="1179"/>
        <w:gridCol w:w="1089"/>
        <w:gridCol w:w="1134"/>
      </w:tblGrid>
      <w:tr>
        <w:trPr>
          <w:trHeight w:val="516" w:hRule="atLeast"/>
        </w:trPr>
        <w:tc>
          <w:tcPr>
            <w:tcW w:w="4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и единицы измерения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казателя</w:t>
            </w:r>
          </w:p>
        </w:tc>
      </w:tr>
      <w:tr>
        <w:trPr>
          <w:trHeight w:val="552" w:hRule="atLeast"/>
        </w:trPr>
        <w:tc>
          <w:tcPr>
            <w:tcW w:w="4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фак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факт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оценка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прогно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прогноз</w:t>
            </w:r>
          </w:p>
        </w:tc>
      </w:tr>
      <w:tr>
        <w:trPr>
          <w:trHeight w:val="288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Введено всего, кв.м, в том числ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 6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6 07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 03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 6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5 668</w:t>
            </w:r>
          </w:p>
        </w:tc>
      </w:tr>
      <w:tr>
        <w:trPr>
          <w:trHeight w:val="288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индивидуальное жилищное строительство, кв.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 1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7 80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 00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 000</w:t>
            </w:r>
          </w:p>
        </w:tc>
      </w:tr>
      <w:tr>
        <w:trPr>
          <w:trHeight w:val="288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2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многоквартирное строительство, кв.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27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03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6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 668</w:t>
            </w:r>
          </w:p>
        </w:tc>
      </w:tr>
      <w:tr>
        <w:trPr>
          <w:trHeight w:val="828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негодов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сленность постоянного населения муниципального, городского округа (муниципального района), че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7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 07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 85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5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348</w:t>
            </w:r>
          </w:p>
        </w:tc>
      </w:tr>
      <w:tr>
        <w:trPr>
          <w:trHeight w:val="828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. Общая площадь жилых помещений, введенная в действие за один год, приходящаяся в среднем на одного жителя (стр. 1/ стр.2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,07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,59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,6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5. Площадь земельных участков, предоставленных для строительства, в расчете на 10 тыс. человек населения, 25.1. 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/>
        <w:t xml:space="preserve">В 2022 году площадь земельных участков, предоставленных для строительства, в расчете на 10 тыс. человек населения составила 27,11га, что на 16,51 га больше, чем в 2021 г., в том числе площадь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 в  2022г. – 9,57 га, что на 6,78 га больше, чем в 2021г. Увеличение значений показателей  связано с большим количеством поступлением обращений граждан и юридических лиц, с целью заключения договоров аренды, так же путем проведения аукциона на земельные участки для строительства и перезаключением договоров аренды на новый срок, в связи с тем, что предоставление земельных участков осуществляется при наличие жилого дома в соразмерности площади испрашиваемого участка.  </w:t>
      </w:r>
    </w:p>
    <w:tbl>
      <w:tblPr>
        <w:tblW w:w="98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992"/>
        <w:gridCol w:w="1134"/>
        <w:gridCol w:w="1135"/>
        <w:gridCol w:w="1143"/>
      </w:tblGrid>
      <w:tr>
        <w:trPr>
          <w:trHeight w:val="273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я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1 фак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прогно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прогноз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прогноз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лощадь земельных участков, предоставленных для строительства, всего: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 для жилищного строительства (в т.ч. для   ИЖ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9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4" w:hanging="0"/>
              <w:rPr>
                <w:rFonts w:ascii="Times New Roman" w:hAnsi="Times New Roman" w:cs="Times New Roman"/>
                <w:color w:val="FFFFFF"/>
                <w:sz w:val="20"/>
                <w:szCs w:val="20"/>
                <w:highlight w:val="whit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 для комплексного освоения в целях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28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 для строительства объектов, не являющихся объектами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еднегодов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сленность постоянного населения городского округа (муниципального района)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7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8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6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4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лощадь земельных участков, предоставленных для строительства, в расчете на 10 тыс. человек населения – всего (стр. 1/стр.2*100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лощадь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, в расчете на 10 тыс. человек населения (стр.1.1+стр.1.2/стр.2*100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6. 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6.1. объектов жилищного строительства - в течение 3 ле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01.01.2023 года в Емельяновском районе нет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й на ввод в эксплуатацию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6.2. иных объектов капитального строительства - в течение 5 ле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01.01.2023 года в Емельяновском районе нет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й на ввод в эксплуатацию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II. Жилищно-коммунальное хозяй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7. 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число многоквартирных домов, в которых собственники помещений должны выбрать способ управления данными домами 171 дома (данные формы 22-ЖКХ "Сводная" за 2022 г.), общее число многоквартирных домов в которых собственники помещений выбрали и реализуют один из способов управления многоквартирными домами – 171 дома, из них в управлении управляющих компаний – 95 дома и 75 дома выбрали непосредственный способ управления, 1 дом - ТСН. 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 – 100%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8. 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муниципального, городского округов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муниципального, городского округов (муниципального района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2 году согласно информации статистической формы №22-ЖКХ (Реформа) на территории Емельяновского района количество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муниципального района – 11 ед.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Аэропорт Емельяново – теплоснабжение, водоснабжение и водоотведе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п/ф Заря – тепло, водоснабжение и водоотведе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Региональная тепловая компания – водоснабжение, теплоснабже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Межрегиональная распределительная сетевая компания Сибири – Емельяновский район (электроэнергия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ОО Емельяновский коммунальный комплекс – теплоснабжение, водоснабжение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Красноярская рециклинговая компания» - Емельяновский район, вывоз ТК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Красноярская сетевая компания» - теплоснабжение, водоснабже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Эталон-Сити» -  водоснабжение и водоотведе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Сибирский коммунальный сервис» - теплоснабжение, водоснабже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"РЖД"- электроснабжение и водоснабже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Центр развития коммунальных технологий» - теплоснабже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более 25 процентов, в общем числе организаций коммунального комплекса, осуществляющие свою деятельность на территории муниципального района – 3 е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П «Жилищно-коммунальный сервис» - теплоснабжение, водоснабжение и водоотведе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Коммунально-энергетический сервис» - теплоснабжение, водоснабжение и водоотведе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ГХ «Красноярсккрайгаз» – газоснабже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городского округа (муниципального район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орг. / (11 + 3) = 78,57%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3 году на территории Емельяновского района количество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муниципального района – 11 ед.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Аэропорт Емельяново – теплоснабжение, водоснабжение и водоотведе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п/ф Заря – тепло, водоснабжение и водоотведе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Региональная тепловая компания – водоснабжение, теплоснабже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Межрегиональная распределительная сетевая компания Сибири – Емельяновский район (электроэнергия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ОО Емельяновский коммунальный комплекс – теплоснабжение, водоснабжение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Красноярская рециклинговая компания» - Емельяновский район, вывоз ТК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Красноярская сетевая компания» - теплоснабжение, водоснабже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Эталон-Сити» -  водоснабжение и водоотведе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Сибирский коммунальный сервис» - теплоснабжение, водоснабже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"РЖД"- электроснабжение и водоснабже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Центр развития коммунальных технологий» - теплоснабже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более 25 процентов, в общем числе организаций коммунального комплекса, осуществляющих свою деятельность на территории муниципального района – 3 е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П «Жилищно-коммунальный сервис» - теплоснабжение, водоснабжение и водоотведе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Коммунально-энергетический сервис» - теплоснабжение, водоснабжение и водоотведе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ГХ Красноярсккрайгаз – газоснабже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новом периоде 2023 г. 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городского округа (муниципального район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орг. / (11 + 3) = 78,57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9. Доля многоквартирных домов, расположенных на земельных участках, в отношении которых осуществлен государственный кадастровый учет</w:t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6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данных Росстата (форма №1-Жилфонд) количество многоквартирных жилых домов составило 171 ед. В 2022 году по сравнению с 2021 годом произошло увеличение по причине ввода вновь введенных в эксплуатацию 6 многоквартирных домов: в п. Солонцы – 5 ед и пгт Емельяново – 1 ед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2 году доля многоквартирных домов, расположенных на земельных участках, в отношении которых осуществлен государственный кадастровый учет составила 100%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992"/>
        <w:gridCol w:w="992"/>
        <w:gridCol w:w="1134"/>
        <w:gridCol w:w="1113"/>
        <w:gridCol w:w="1297"/>
      </w:tblGrid>
      <w:tr>
        <w:trPr>
          <w:trHeight w:val="300" w:hRule="atLeast"/>
        </w:trPr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я и единицы измерения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начения показателя</w:t>
            </w:r>
          </w:p>
        </w:tc>
      </w:tr>
      <w:tr>
        <w:trPr>
          <w:trHeight w:val="300" w:hRule="atLeast"/>
        </w:trPr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 фак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 фак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 оценк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 прогноз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 прогноз</w:t>
            </w:r>
          </w:p>
        </w:tc>
      </w:tr>
      <w:tr>
        <w:trPr>
          <w:trHeight w:val="1143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Число многоквартирных домов, расположенных на земельных участках, в отношении которых осуществлен государственный кадастровый учет, ед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</w:t>
            </w:r>
          </w:p>
        </w:tc>
      </w:tr>
      <w:tr>
        <w:trPr>
          <w:trHeight w:val="1266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Общее число многоквартирных домов по состоянию на конец отчетного периода, единиц </w:t>
              <w:br/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(по данным статистического отчета 1-жилфонд строка 01 графа 6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</w:t>
            </w:r>
          </w:p>
        </w:tc>
      </w:tr>
      <w:tr>
        <w:trPr>
          <w:trHeight w:val="1552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. Доля многоквартирных домов, расположенных на земельных участках, в отношении которых осуществлен государственный кадастровый учет, % (стр. 1/стр.2*100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0.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</w:t>
      </w:r>
    </w:p>
    <w:p>
      <w:pPr>
        <w:pStyle w:val="Normal"/>
        <w:autoSpaceDE w:val="false"/>
        <w:spacing w:lineRule="auto" w:line="240" w:before="0" w:after="0"/>
        <w:ind w:right="-9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я населения, получившего жилые помещения и улучшившего жилищные условия по договорам социального найма в 2022 году, в общей численности населения, состоящего на учете в качестве нуждающегося в жилых помещениях по договорам социального найма составила 0,23%. </w:t>
      </w:r>
    </w:p>
    <w:p>
      <w:pPr>
        <w:pStyle w:val="Normal"/>
        <w:autoSpaceDE w:val="false"/>
        <w:spacing w:lineRule="auto" w:line="240" w:before="0" w:after="0"/>
        <w:ind w:right="-9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2 году в Емельяновском районе 1 семья, состоящая на учете в качестве нуждающихся в жилом помещении по договорам социального найма получили жилые помещения и улучшили жилищные условия. За счет бюджета МО поселок Емельяново была приобретена квартира для 1 семьи. В 2023 году планируется переселение 5 семей: в МО поселок Емельяново будут переселены 4 семьи, для которых будут приобретены квартиры за счет бюджета МО поселок Емельяново, в т.ч. за счет иных межбюджетных трансфертов из районного бюджета на приобретение жилого помещения для переселения граждан из аварийного жилого дома, и 1 семьи в Зеледеевском сельсовете в освободившееся муниципальное жилое помещение. В 2024, 2025 годы планируется переселение по 1 семьи ежегодно в МО поселок Емельяново, для которых будут приобретены квартиры за счет бюджета МО поселок Емельяново.</w:t>
      </w:r>
    </w:p>
    <w:p>
      <w:pPr>
        <w:pStyle w:val="Normal"/>
        <w:autoSpaceDE w:val="false"/>
        <w:spacing w:lineRule="auto" w:line="240" w:before="0" w:after="0"/>
        <w:ind w:right="26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634"/>
        <w:gridCol w:w="709"/>
        <w:gridCol w:w="709"/>
        <w:gridCol w:w="806"/>
        <w:gridCol w:w="712"/>
        <w:gridCol w:w="76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 (%). 1=2/3*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енность населения (семей), получившего жилые помещения и улучшившего жилищные условия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 договору социального най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отчетном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енность населения (семей), состоящего на учете в качестве нуждающегося в жилых помещениях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по договорам социального найма на конец прошлого года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III. Организация муниципального управлен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1. 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налоговых и неналоговых доходов местного бюджета в общем объеме собственных доходов бюджета муниципального образования (без учета субвенций) в 2022 году составила 76,99%, по сравнению с  2021 годом доля увеличилась на 2,48%, увеличение доли обусловлено увеличением налоговых и неналоговых доходов в 2022 году по сравнению с 2021 годом  на 347,7 млн. руб. или на 32,8%. Рост доходов произоше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налогу на доходы физических лиц в 2022 году к уровню 2021 года  в связи с увеличение фонда оплаты труда, индексацией заработной платы, увеличением МРОТ, а также оплатой налога по решению суда, от реализации имущества физическим лицом и уплатой  в налога 2022 году  физическим лицом - налоговым  резидентом РФ, получившим  доходы  от источников, находящихся  за пределами РФ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цизам по подакцизным товарам (продукции), производимым на территории Российской Федерации в связи с увеличением норматива отчислений доходов от акцизов на нефтепродукты в местные бюджеты с 10 % в 2021 году до 20 % в 2022 го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 налогу, взимаемому в связи с применением упрощенной системы налогообложения, рост поступлений обусловлен увеличением в 2022 году количества налогоплательщиков, выбравших в качестве объекта налогообложения доход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 земельному налогу, рост поступлений обусловлен погашением задолженности, а так же увеличением уровня собираем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 доходам, получаемым в виде арендной платы за земельные участки, государственная собственность на которые не разграничена, увеличение поступлений   обусловлено индексацией размера годовой арендной платы на уровень инфляции 4%, а также поступлением задолженности по арендной плат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штрафы, санкции, возмещение ущерба, рост поступлений произошел за счет  увеличения платежей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вязи с увеличением налоговых и неналоговых доходов местного бюджета, а также снижением поступления объема субсидий и иных межбюджетных трансфертов из вышестоящих бюджетов  в плановом периоде планируется увеличение доли налоговых и неналоговых доходов в общем объеме собственных доходов бюджета 2023 год – 82,40%, 2024 год – 91,89%, 2025 – 95,15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направления деятельности администрации по увеличению поступлений налоговых и неналоговых доходов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заседаний межведомственной комиссии  по снижению задолженности по налогам и сборам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работы по уточнению сведений о земельных участках и иных объектах недвижимого имущества и их правообладателях для формирования полной и достоверной базы, передаваемой налоговым органом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инвентаризации земельных участков, выявление объектов налогообложения, по которым  не проведена кадастровая  оценка, и принятие мер по ее проведен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вентаризация предприятий, с целью выявления не зарегистрированных  и проведение работы  по регистрации в налоговом органе по месту осуществления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2. 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</w:t>
      </w:r>
    </w:p>
    <w:p>
      <w:pPr>
        <w:pStyle w:val="Normal"/>
        <w:autoSpaceDE w:val="false"/>
        <w:spacing w:lineRule="auto" w:line="240" w:before="0" w:after="0"/>
        <w:ind w:left="20" w:firstLine="760"/>
        <w:jc w:val="both"/>
        <w:rPr/>
      </w:pPr>
      <w:r>
        <w:rPr/>
        <w:t>По состоянию на 01.01.2023 г. на территории Емельяновского района в стадии банкротства находились 2 организации муниципальной формы собственности: Муниципальное унитарное предприятие Емельяновского района «Коммунальщик» определением Арбитражного суда Красноярского края № А33-28357/2017 от 28.03.2018г. введена процедура наблюдения, решением Арбитражного суда Красноярского края от 07.02.2019г. – открыто конкурсное производство; Муниципальное унитарное предприятие Емельяновского района «Емельяновские электрические сети» определением Арбитражного суда Красноярского края № А33-12239/2022 от 18.11.2022г введена процедура наблюдения. В 2023 году в отношении организации муниципальной формы собственности Муниципальное унитарное предприятие «Единая управляющая организация Емельяновского района» определением Арбитражного суда Красноярского края №А33-30391/2022 с 16.03.2023 введена процедура наблюдения, основные средства отсутствуют.</w:t>
      </w:r>
    </w:p>
    <w:tbl>
      <w:tblPr>
        <w:tblW w:w="10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956"/>
        <w:gridCol w:w="1123"/>
        <w:gridCol w:w="1345"/>
        <w:gridCol w:w="1219"/>
        <w:gridCol w:w="1151"/>
        <w:gridCol w:w="1170"/>
      </w:tblGrid>
      <w:tr>
        <w:trPr>
          <w:trHeight w:val="779" w:hRule="atLeast"/>
        </w:trPr>
        <w:tc>
          <w:tcPr>
            <w:tcW w:w="209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изации, ИН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состоянии юридического лица </w:t>
            </w:r>
          </w:p>
        </w:tc>
        <w:tc>
          <w:tcPr>
            <w:tcW w:w="6008" w:type="dxa"/>
            <w:gridSpan w:val="5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ая учетная стоимость основных фондов организаций муниципальной формы собственности, находящихся в стадии банкротства на конец года, тыс. руб.</w:t>
            </w:r>
          </w:p>
        </w:tc>
      </w:tr>
      <w:tr>
        <w:trPr>
          <w:trHeight w:val="255" w:hRule="atLeast"/>
        </w:trPr>
        <w:tc>
          <w:tcPr>
            <w:tcW w:w="2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34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21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15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</w:tr>
      <w:tr>
        <w:trPr>
          <w:trHeight w:val="255" w:hRule="atLeast"/>
        </w:trPr>
        <w:tc>
          <w:tcPr>
            <w:tcW w:w="2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ПЕР «Коммунальщик», ИНН 2411013137</w:t>
            </w:r>
          </w:p>
        </w:tc>
        <w:tc>
          <w:tcPr>
            <w:tcW w:w="19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м суда юридическое лицо признано несостоятельным (банкротом), в отношении него открыто конкурсное производство</w:t>
            </w:r>
          </w:p>
        </w:tc>
        <w:tc>
          <w:tcPr>
            <w:tcW w:w="1123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4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П «ЕЭС», ИНН2411004492</w:t>
            </w:r>
          </w:p>
        </w:tc>
        <w:tc>
          <w:tcPr>
            <w:tcW w:w="19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м суда в отношении юридического лица введена процедура наблюдения</w:t>
            </w:r>
          </w:p>
        </w:tc>
        <w:tc>
          <w:tcPr>
            <w:tcW w:w="1123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51,98</w:t>
            </w:r>
          </w:p>
        </w:tc>
        <w:tc>
          <w:tcPr>
            <w:tcW w:w="121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51,98</w:t>
            </w:r>
          </w:p>
        </w:tc>
        <w:tc>
          <w:tcPr>
            <w:tcW w:w="115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51,98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051,98</w:t>
            </w:r>
          </w:p>
        </w:tc>
      </w:tr>
      <w:tr>
        <w:trPr>
          <w:trHeight w:val="255" w:hRule="atLeast"/>
        </w:trPr>
        <w:tc>
          <w:tcPr>
            <w:tcW w:w="2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П «Единая управляющая», ИНН2411025975</w:t>
            </w:r>
          </w:p>
        </w:tc>
        <w:tc>
          <w:tcPr>
            <w:tcW w:w="19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м суда в отношении юридического лица введена процедура наблюдения</w:t>
            </w:r>
          </w:p>
        </w:tc>
        <w:tc>
          <w:tcPr>
            <w:tcW w:w="1123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ая учетная стоимость основных фондов организаций муниципальной формы собственности (на конец года), тыс. руб.</w:t>
            </w:r>
          </w:p>
        </w:tc>
        <w:tc>
          <w:tcPr>
            <w:tcW w:w="1123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44 658</w:t>
            </w:r>
          </w:p>
        </w:tc>
        <w:tc>
          <w:tcPr>
            <w:tcW w:w="134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76 679</w:t>
            </w:r>
          </w:p>
        </w:tc>
        <w:tc>
          <w:tcPr>
            <w:tcW w:w="121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76 679</w:t>
            </w:r>
          </w:p>
        </w:tc>
        <w:tc>
          <w:tcPr>
            <w:tcW w:w="115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76 679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76 679</w:t>
            </w:r>
          </w:p>
        </w:tc>
      </w:tr>
      <w:tr>
        <w:trPr>
          <w:trHeight w:val="255" w:hRule="atLeast"/>
        </w:trPr>
        <w:tc>
          <w:tcPr>
            <w:tcW w:w="404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, %</w:t>
            </w:r>
          </w:p>
        </w:tc>
        <w:tc>
          <w:tcPr>
            <w:tcW w:w="1123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4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21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15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17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3. Объем не завершенного в установленные сроки строительства, осуществляемого за счет средств бюджета муниципального, городского округов (муниципального район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Емельяновском районе нет строительства, осуществляемого за счет средств бюджета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4. 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01.01.2023 г. в Емельяновском районе отсутствует кредиторская задолженность по оплате труда муниципальных учрежд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5.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в 2022 году составили 4037,74 руб., что на 27,2 % больше уровня 2021 года. Увеличение показателя связано с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м целевых показателей соотношения средней заработной платы работников, обозначенных майскими Указами Президента Российской Федерации 2012 года (далее – Указы): работники учреждений культуры и педагогические работники учреждений дополнительного образования детей, в соответствии с решениями, принятыми  в 2021 го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м   минимального уровня заработной плата работников бюджетной сфе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м условий формирования  фонда оплаты труда муниципальных служащих края, сопоставимых  с условиями оплаты труда государственных гражданских служащих, в соответствии с постановлением Совета администрации Красноярского края от 29.12.2007 №512-п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5 году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составят 4188,76 руб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6. Наличие в муниципальном, городском округе (муниципальном районе) утвержденного генерального плана муниципального, городского округов (схемы территориального планирования муниципального района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Решением Емельяновского районного совета депутатов от 03.02.2012г. № 27-121Р "Об утверждении схемы территориального планирования муниципального образования Емельяновский район Красноярского края" утверждена схема территориального планиров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7. Удовлетворенность населения деятельностью местного самоуправления муниципального, городского округов (муниципального района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данных социологических опросов населения, проводимых в соответствии с порядком, утвержденным указом Губернатора Красноярского края от 25.11.2013 № 230-уг удовлетворенность населения деятельностью местного самоуправления в 2022 году составила 37,10 % от общей численности опрошенных, что на 3,5 процентных пункта выше, чем в 2021 год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8. Среднегодовая численность постоянного населения</w:t>
      </w:r>
    </w:p>
    <w:p>
      <w:pPr>
        <w:pStyle w:val="Normal"/>
        <w:autoSpaceDE w:val="false"/>
        <w:spacing w:lineRule="auto" w:line="240" w:before="0" w:after="0"/>
        <w:ind w:right="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01.01.2023 в районе проживает 54015 человек, что меньше на 121  человек или на 0,2%. Снижение численности  наделения района произошло как за счет естественной убыли населения, так и за  счет миграционной убыли населения.</w:t>
      </w:r>
    </w:p>
    <w:p>
      <w:pPr>
        <w:pStyle w:val="Normal"/>
        <w:autoSpaceDE w:val="false"/>
        <w:spacing w:lineRule="auto" w:line="240" w:before="0" w:after="0"/>
        <w:ind w:right="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негодовая численность населения в 2022 году составила  54076 человек и сократилась по сравнению с 2021 годом на  4,4 % или на 2468 человек, в связи со снижением населения по итогам переписи 2021 года.</w:t>
      </w:r>
    </w:p>
    <w:p>
      <w:pPr>
        <w:pStyle w:val="Normal"/>
        <w:autoSpaceDE w:val="false"/>
        <w:spacing w:lineRule="auto" w:line="240" w:before="0" w:after="0"/>
        <w:ind w:right="5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нозном периоде 2024-2025 годах прогнозируется рост численности населения  за счет миграционного прироста населения.  Так  в 2025 году среднегодовая численность населения  прогнозируется до 58348 человек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X. Энергосбережение и повышение энергетической эффектив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9. Удельная величина потребления энергетических ресурсов (электрическая и тепловая энергия, вода, природный газ) в многоквартирных домах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ельная величина потребления электроэнергии на одного проживающего в многоквартирных домах в 2022 году увеличилась на 157,02 кВтч по сравнению с 2021 г. и составил в 2022 г. – 914,33 кВтч/че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Увеличение удельной величины потребления электроэнергии в 2022 году на одного проживающего произошло за счет ввода в эксплуатацию 6 многоквартирных домов и увеличения численности населения проживающих в новостройках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443"/>
        <w:gridCol w:w="1275"/>
        <w:gridCol w:w="1135"/>
        <w:gridCol w:w="1134"/>
        <w:gridCol w:w="1134"/>
        <w:gridCol w:w="1276"/>
        <w:gridCol w:w="1134"/>
      </w:tblGrid>
      <w:tr>
        <w:trPr>
          <w:trHeight w:val="42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диницы измер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 Оц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 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ноз</w:t>
            </w:r>
          </w:p>
        </w:tc>
      </w:tr>
      <w:tr>
        <w:trPr>
          <w:trHeight w:val="70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1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ическая энерг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т·ч на 1 проживающ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5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14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04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03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02,73</w:t>
            </w:r>
          </w:p>
        </w:tc>
      </w:tr>
      <w:tr>
        <w:trPr>
          <w:trHeight w:val="45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отребления электрической энергии в многоквартирных дом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998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4799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4618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4485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435295,9</w:t>
            </w:r>
          </w:p>
        </w:tc>
      </w:tr>
      <w:tr>
        <w:trPr>
          <w:trHeight w:val="124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проживающих в многоквартирных домах, которым отпущен соответствующий энергетический ресур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8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8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883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ельная величина потребления тепловой энергии на 1 квадратный метр в многоквартирных домах в 2022 году уменьшилась по сравнению с 2021 годом на 0,02 Гкал/кв. м. и составила 0,21 Гкал/кв. м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/>
        <w:t>Уменьшение удельной величины потребления тепловой энергии в 2022 году связано с проведением энергосберегающих мероприятий, установкой общедомовых приборов учета тепловой энергии, а также увеличением общей площади жилых помещений в многоквартирных домах.</w:t>
      </w:r>
    </w:p>
    <w:tbl>
      <w:tblPr>
        <w:tblW w:w="96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694"/>
        <w:gridCol w:w="1134"/>
        <w:gridCol w:w="992"/>
        <w:gridCol w:w="1134"/>
        <w:gridCol w:w="1134"/>
        <w:gridCol w:w="993"/>
        <w:gridCol w:w="992"/>
      </w:tblGrid>
      <w:tr>
        <w:trPr>
          <w:trHeight w:val="4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диницы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 Оцен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ноз</w:t>
            </w:r>
          </w:p>
        </w:tc>
      </w:tr>
      <w:tr>
        <w:trPr>
          <w:trHeight w:val="4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пловая энер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 на 1 кв. метр общей площ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20</w:t>
            </w:r>
          </w:p>
        </w:tc>
      </w:tr>
      <w:tr>
        <w:trPr>
          <w:trHeight w:val="4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отребленной тепловой энергии в многоквартирных дом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20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560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466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466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466,20</w:t>
            </w:r>
          </w:p>
        </w:tc>
      </w:tr>
      <w:tr>
        <w:trPr>
          <w:trHeight w:val="67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жилых помещений в многоквартирных дом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м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11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69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2804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28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2804,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дельная величина потребления горячей воды на 1 проживающего в МКД в 2022 году увеличилась по сравнению с 2021 годом на 0,81 куб.м и составила 9,28 куб. м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/>
        <w:t>Увеличение удельной величины в 2022 г. обусловлено увеличением объема потребления горячей  воды в многоквартирных домах в связи с увеличением численности проживающих в многоквартирных домах в 2022 году  – 11 750 ч.</w:t>
      </w:r>
    </w:p>
    <w:tbl>
      <w:tblPr>
        <w:tblW w:w="95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694"/>
        <w:gridCol w:w="1134"/>
        <w:gridCol w:w="992"/>
        <w:gridCol w:w="1134"/>
        <w:gridCol w:w="992"/>
        <w:gridCol w:w="992"/>
        <w:gridCol w:w="992"/>
      </w:tblGrid>
      <w:tr>
        <w:trPr>
          <w:trHeight w:val="4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диницы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ноз</w:t>
            </w:r>
          </w:p>
        </w:tc>
      </w:tr>
      <w:tr>
        <w:trPr>
          <w:trHeight w:val="4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ячая 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метров на 1 проживающ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9,25</w:t>
            </w:r>
          </w:p>
        </w:tc>
      </w:tr>
      <w:tr>
        <w:trPr>
          <w:trHeight w:val="4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отребления воды (горячей) в многоквартирных дом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9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088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2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1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982,5</w:t>
            </w:r>
          </w:p>
        </w:tc>
      </w:tr>
      <w:tr>
        <w:trPr>
          <w:trHeight w:val="67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проживающих в многоквартирных домах, которым отпущен соответствующий энергетический рес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8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89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дельная величина потребления холодной воды на 1 жителя проживающего в МКД в 2022 году уменьшилась по сравнению с 2021 годом на 2,48 куб.м. и составила 30,52 куб.м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/>
        <w:t>Уменьшение удельной величины в 2022 г. обусловлено уменьшением расхода холодной воды населением, установки населением индивидуальных приборов учета по холодной воде, а также увеличением числа проживающих в многоквартирных домах.</w:t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694"/>
        <w:gridCol w:w="1134"/>
        <w:gridCol w:w="1134"/>
        <w:gridCol w:w="1134"/>
        <w:gridCol w:w="1134"/>
        <w:gridCol w:w="1134"/>
        <w:gridCol w:w="1134"/>
      </w:tblGrid>
      <w:tr>
        <w:trPr>
          <w:trHeight w:val="4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диницы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 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 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ноз</w:t>
            </w:r>
          </w:p>
        </w:tc>
      </w:tr>
      <w:tr>
        <w:trPr>
          <w:trHeight w:val="4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лодная 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б.метров на 1 проживаю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0,49</w:t>
            </w:r>
          </w:p>
        </w:tc>
      </w:tr>
      <w:tr>
        <w:trPr>
          <w:trHeight w:val="4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потребления воды (холодной) в многоквартирных дом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б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67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862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76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6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2526,10</w:t>
            </w:r>
          </w:p>
        </w:tc>
      </w:tr>
      <w:tr>
        <w:trPr>
          <w:trHeight w:val="67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о проживающих в многоквартирных домах, которым отпущен соответствующий энергетический ресур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89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и о потреблении природного газа жителями МКД н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0. Удельная величина потребления энергетических ресурсов (электрическая и тепловая энергия, вода, природный газ) муниципальными бюджетными учреждениям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дельная величина потребления электрической энергии муниципальными бюджетными учреждениями Емельяновского района  на 1 постоянно проживающего человека в районе в 2022 году увеличилась по сравнению с 2021 годом на 17,37 кВт/ч и составила 189,53 кВт/ч 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Увеличение удельной величины потребления электроэнергии обусловлено уменьшением потребления электроэнергии бюджетными учреждениями Емельяновского района и уменьшением численности постоянного населения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727"/>
        <w:gridCol w:w="1134"/>
        <w:gridCol w:w="1134"/>
        <w:gridCol w:w="1134"/>
        <w:gridCol w:w="1275"/>
        <w:gridCol w:w="1140"/>
        <w:gridCol w:w="1270"/>
      </w:tblGrid>
      <w:tr>
        <w:trPr>
          <w:trHeight w:val="42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диницы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 Оцен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 Прогноз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ноз</w:t>
            </w:r>
          </w:p>
        </w:tc>
      </w:tr>
      <w:tr>
        <w:trPr>
          <w:trHeight w:val="70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требление электрической энергии, кВт·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т·ч на 1 проживаю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9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6,8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81,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75,60</w:t>
            </w:r>
          </w:p>
        </w:tc>
      </w:tr>
      <w:tr>
        <w:trPr>
          <w:trHeight w:val="45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потребленной (израсходованной) электрической энергии муниципальными учреждениями, кВт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Т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2944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2489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248483,5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247402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245908,80</w:t>
            </w:r>
          </w:p>
        </w:tc>
      </w:tr>
      <w:tr>
        <w:trPr>
          <w:trHeight w:val="67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еднегодова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численность постоянного населения муниципального, городского округа (муниципального района)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 0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 8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56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34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ая величина потребления тепловой энергии муниципальными бюджетными учреждениями Емельяновского района в 2022 году составила 0,11 Гкал на 1 кв.м., значение показателя осталось на уровне 2021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Общее потребление тепловой энергии в 2022 году составило 10 432,83 Гкал (данные предоставленные муниципальными учреждениями), что на 42,76 Гкал меньше, чем в 2021 году. Общая площадь муниципальных учреждений, пользующихся тепловой энергией, уменьшилась на 3552,80 кв.м. и составила 91 224,7 кв. м. </w:t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769"/>
        <w:gridCol w:w="1134"/>
        <w:gridCol w:w="1275"/>
        <w:gridCol w:w="1134"/>
        <w:gridCol w:w="1134"/>
        <w:gridCol w:w="993"/>
        <w:gridCol w:w="992"/>
      </w:tblGrid>
      <w:tr>
        <w:trPr>
          <w:trHeight w:val="42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диницы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 Оцен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ноз</w:t>
            </w:r>
          </w:p>
        </w:tc>
      </w:tr>
      <w:tr>
        <w:trPr>
          <w:trHeight w:val="4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требление тепловой энергии, Гкал на 1 кв. метр общей площа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 на 1 кв. метр общей площ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11</w:t>
            </w:r>
          </w:p>
        </w:tc>
      </w:tr>
      <w:tr>
        <w:trPr>
          <w:trHeight w:val="45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уммарное количество тепловой энергии, потребленной муниципальными учреждениями, 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475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432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432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32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32,83</w:t>
            </w:r>
          </w:p>
        </w:tc>
      </w:tr>
      <w:tr>
        <w:trPr>
          <w:trHeight w:val="67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щая площадь муниципальных учреждений,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ме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 77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22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224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22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 224,7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ельная величина потребления горячей воды муниципальными бюджетными учреждениями района на 1 проживающего в 2022 году по сравнению с 2021 г. не изменилась и составила 0,0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Общее потребление горячей воды муниципальными бюджетными учреждениями района в 2022 году составило 760,05 куб. м (по данным муниципальных учреждений). Среднегодовая численность постоянно проживающего населения в 2022 году уменьшилась и составила – 54 076 ч. 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769"/>
        <w:gridCol w:w="1134"/>
        <w:gridCol w:w="917"/>
        <w:gridCol w:w="917"/>
        <w:gridCol w:w="1058"/>
        <w:gridCol w:w="1001"/>
        <w:gridCol w:w="1134"/>
      </w:tblGrid>
      <w:tr>
        <w:trPr>
          <w:trHeight w:val="42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диницы измере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 Оценк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 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ноз</w:t>
            </w:r>
          </w:p>
        </w:tc>
      </w:tr>
      <w:tr>
        <w:trPr>
          <w:trHeight w:val="45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требление горячей воды,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 метров на 1 проживающег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45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потребленной (израсходованной) горячей воды муниципальными учреждениями, куб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 м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5,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0,0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0,0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0,05</w:t>
            </w:r>
          </w:p>
        </w:tc>
      </w:tr>
      <w:tr>
        <w:trPr>
          <w:trHeight w:val="67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еднегодова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численность постоянного населения муниципального, городского округа (муниципального района),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79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 07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 85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34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ая величина потребления холодной воды на 1 проживающего в 2022 году увеличилась по сравнению с 2021 годом на 0,05 куб. м. и составила 0,41 куб.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 xml:space="preserve">Увеличение потребления холодной воды связано с тем, что в 2021 году не осуществляла свою деятельность МДОУ Емельяновская СОШ №2. В 2022 году деятельность восстановлена.  </w:t>
      </w:r>
    </w:p>
    <w:tbl>
      <w:tblPr>
        <w:tblW w:w="99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052"/>
        <w:gridCol w:w="992"/>
        <w:gridCol w:w="1059"/>
        <w:gridCol w:w="1059"/>
        <w:gridCol w:w="1059"/>
        <w:gridCol w:w="1059"/>
        <w:gridCol w:w="1059"/>
      </w:tblGrid>
      <w:tr>
        <w:trPr>
          <w:trHeight w:val="42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Единицы измерени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 Оценк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 Прогноз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ноз</w:t>
            </w:r>
          </w:p>
        </w:tc>
      </w:tr>
      <w:tr>
        <w:trPr>
          <w:trHeight w:val="4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отребление холодной воды, 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метров на 1 проживающег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3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4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4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3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0,37</w:t>
            </w:r>
          </w:p>
        </w:tc>
      </w:tr>
      <w:tr>
        <w:trPr>
          <w:trHeight w:val="45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 потребленной (израсходованной) холодной воды муниципальными учреждениями, куб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679,8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147,0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940,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720,6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630,4</w:t>
            </w:r>
          </w:p>
        </w:tc>
      </w:tr>
      <w:tr>
        <w:trPr>
          <w:trHeight w:val="2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реднегодова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численность постоянного населения муниципального, городского округа (муниципального района)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 79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 07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 85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56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34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й газ бюджетными учреждениями Емельяновского района не потребляетс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X. Независимая оцен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1. Результаты независимой оценки качества условий оказания услуг муниципальными организациями в сферах культуры, охраны здоровья, образования, социального обслуживания и иными организациями,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(по данным официального сайта для размещения информации о государственных и муниципальных учреждениях в информационно-телекоммуникационной сети «Интернет») (при наличии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Независимая оценка качества условий оказания услуг в 2022 году проводилась в 28 учреждениях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Сбор и обобщение информации о качестве условий оказания услуг в организациях образования осуществлен Автономной некомкерческой организацией "Красноярский региональный центр поддержки местных сообществ "Развитие"</w:t>
      </w:r>
      <w:r>
        <w:rPr/>
        <w:t xml:space="preserve">.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697"/>
        <w:gridCol w:w="3208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изации, в отношении которой проведена независимая оценка качества за отчетный год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ценки качества по организаци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 образовательное учреждение "Детский сад №1" п. Емельяново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</w:t>
            </w:r>
          </w:p>
        </w:tc>
      </w:tr>
      <w:tr>
        <w:trPr>
          <w:trHeight w:val="81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 образовательное учреждение Емельяновский детский сад №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 образовательное учреждение  "Детский сад №4" п. Емельяново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бюджетное дошкольное  образовательное учреждение  Емельяновский детский сад №5 "Солнышко" общеразвивающего вида с приоритетным осуществлением художественно-эстетического направления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 образовательное учреждение Шуваевский детский сад "Звездочка"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 образовательное учреждение Еловский детский сад "Малышок"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казенное образовательное учреждение для детей, нуждающихся в психолого-педагогической и медико-социальной помощи "Центр диагностики и консультирования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 образовательное учреждение Аэропортовский детский сад "Колокольчик"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 образовательное учреждение Твороговский детский сад "Росток"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дошкольное  образовательное учреждение Миниский детский сад "Родничок" общеразвивающего вида с приоритетным осуществлением деятельности по познавательно-речевому направлению развития детей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общеобразовательное учреждение Дрокинская средняя общеобразовательная школа имени декабриста М.М. Спиридов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бюджетное общеобразовательное учреждение Шуваевская средняя общеобразовательная школа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бюджетное общеобразовательное учреждение Элитовская средняя общеобразовательная школа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общеобразовательное учреждение Емельяновсквя средняя общеобразовательная школа  №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общеобразовательное учреждение Емельяновсквя средняя общеобразовательная школа  №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бюджетное общеобразовательное учреждение Аэропортовская средняя общеобразовательная школа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бюджетное общеобразовательное учреждение Сибирякская средняя общеобразовательная школа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бюджетное общеобразовательное учреждение Устюжская средняя общеобразовательная школа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бюджетное общеобразовательное учреждение Никольская средняя общеобразовательная школа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бюджетное общеобразовательное учреждение Арейская средняя общеобразовательная школа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бюджетное общеобразовательное учреждение Мининская средняя общеобразовательная школа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бюджетное общеобразовательное учреждение Тальская средняя общеобразовательная школа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бюджетное общеобразовательное учреждение Частоостровская  средняя общеобразовательная школа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бюджетное общеобразовательное учреждение Стеклозаводская  средняя общеобразовательная школа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бюджетное общеобразовательное учреждение Гаревская  средняя общеобразовательная школа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ое бюджетное общеобразовательное учреждение Еловская  средняя общеобразовательная школа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общеобразовательное учреждение Солонцовская средняя общеобразовательная школа имени генерала С.Б. Коряков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бюджетное образовательное учреждение дополнительного образования детей детско-юношеской спортивной школе р.п. Емельяново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ий показатель по образованию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 учреждений находится в диапазоне от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9,80 до 90,00 баллов из максимальных 100. В целом по шкале удовлетворенности это соответствует уровню «хорошо» и «отлично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Независимая оценка качества условий оказания услуг в сфере культуры в 2022-2021 годах не проводилась, в 2020 году проводилась в 3 учреждениях культуры: </w:t>
      </w: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 культуры «Историко-краеведческий музей Емельяновского района, муниципальное бюджетное учреждение культуры «Межпоселенческая библиотечная система» Емельяновского района, муниципальное бюджетное учреждение культуры Емельяновского района Красноярского края «Емельяновский районный Дом культуры». Следующее проведение независимой оценки пройдет в 2023 году.</w:t>
      </w:r>
    </w:p>
    <w:p>
      <w:pPr>
        <w:pStyle w:val="Normal"/>
        <w:widowControl w:val="false"/>
        <w:autoSpaceDE w:val="false"/>
        <w:spacing w:lineRule="auto" w:line="240" w:before="0" w:after="0"/>
        <w:ind w:left="140" w:firstLine="6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DE6A56B2647FD2D0FCC23E66DC4DAAF061F648178177E17C2C8E425DCFB05D6B8B0712E0D798334B4B1B52E341638E87C4BE325085E82BCCX8K 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3:26:00Z</dcterms:created>
  <dc:creator>ADMIN</dc:creator>
  <dc:description/>
  <cp:keywords/>
  <dc:language>en-US</dc:language>
  <cp:lastModifiedBy>ADMIN</cp:lastModifiedBy>
  <cp:lastPrinted>2023-04-27T10:31:00Z</cp:lastPrinted>
  <dcterms:modified xsi:type="dcterms:W3CDTF">2023-04-28T07:56:00Z</dcterms:modified>
  <cp:revision>11</cp:revision>
  <dc:subject/>
  <dc:title/>
</cp:coreProperties>
</file>