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Par196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езультаты оценки эффективности реализаци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 программы за 2022 год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Развитие культуры Емельянов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и реализации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МКУ «Отдел культуры и искусства Емельяновского района»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органа  местного самоуправления Емельяновского района и (или) иного главного распорядителя бюджетных средств, определенным в соответствии с перечнем программ, утвержденным распоряжением администрации района, в качестве ответственного исполнителя программы)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06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22"/>
        <w:gridCol w:w="1816"/>
        <w:gridCol w:w="27"/>
      </w:tblGrid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муниципальной программе </w:t>
            </w:r>
            <w:hyperlink w:anchor="Par2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2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8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 уровень достижения показателей результативности по 1-й подпрограмме муниципальной программы «Сохранение культурного наслед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нансирования по 1-й подпрограмме муниципальной программы «Сохранение культурного наслед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1-й подпрограммы муниципальной программы «Сохранение культурного наследия» с указанием количества присвоенных балл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эффек-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3 балла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ддержка народного творче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народного творче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2-й подпрограммы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держка народного творчества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ффективна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9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ий уровень достижения показателей результативности по 3-й подпрограмме муниципальной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3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3-й подпрограммы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условий реализации муниципальной программы и прочие мероприятия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ая             (9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ий уровень достижения показателей результативности по 4-й подпрограмме муниципальной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Емельяновском район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4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Емельяновском район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4-й подпрограммы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Емельяновском районе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эффек-тивная              (6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ий уровень достижения показателей результативности по 5-й подпрограмме муниципальной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уризм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5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уризм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5-й подпрограммы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уризм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эффективная (10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 балл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1,0 баллов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района </w:t>
      </w:r>
    </w:p>
    <w:p>
      <w:pPr>
        <w:pStyle w:val="ConsPlusNormal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инансовым и экономический </w:t>
      </w:r>
    </w:p>
    <w:p>
      <w:pPr>
        <w:pStyle w:val="ConsPlus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ам – руководитель </w:t>
      </w:r>
    </w:p>
    <w:p>
      <w:pPr>
        <w:pStyle w:val="ConsPlus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КУ «Финансовое управление </w:t>
      </w:r>
    </w:p>
    <w:p>
      <w:pPr>
        <w:pStyle w:val="ConsPlus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Емельяновского района»                                            И.Е. Белун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56:00Z</dcterms:created>
  <dc:creator>ADMIN</dc:creator>
  <dc:description/>
  <dc:language>en-US</dc:language>
  <cp:lastModifiedBy>ADMIN</cp:lastModifiedBy>
  <cp:lastPrinted>2021-04-13T13:45:00Z</cp:lastPrinted>
  <dcterms:modified xsi:type="dcterms:W3CDTF">2023-04-26T06:56:00Z</dcterms:modified>
  <cp:revision>2</cp:revision>
  <dc:subject/>
  <dc:title/>
</cp:coreProperties>
</file>