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30 июля  2023 года                                                                                    № 40/356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Виноградова Дмитрия Юрьевича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widowControl/>
        <w:bidi w:val="0"/>
        <w:ind w:left="0" w:right="0" w:firstLine="850"/>
        <w:jc w:val="both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Виноградовым Дмитрием Юрьевичем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ым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Зарегистрировать Виноградова Дмитрия Юрьевича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30 июля 2023 года         в 11 ч. 10 мин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09:00Z</dcterms:created>
  <dc:creator>user1</dc:creator>
  <dc:description/>
  <dc:language>en-US</dc:language>
  <cp:lastModifiedBy/>
  <cp:lastPrinted>1995-11-21T17:41:00Z</cp:lastPrinted>
  <dcterms:modified xsi:type="dcterms:W3CDTF">2023-07-27T12:50:55Z</dcterms:modified>
  <cp:revision>6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