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МЕЛЬЯН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Емельяново</w:t>
      </w:r>
    </w:p>
    <w:p>
      <w:pPr>
        <w:pStyle w:val="Normal"/>
        <w:rPr/>
      </w:pPr>
      <w:r>
        <w:rPr>
          <w:sz w:val="28"/>
          <w:szCs w:val="28"/>
        </w:rPr>
        <w:t>05.08.2023 г.                                                                                                № 41/365</w:t>
      </w:r>
    </w:p>
    <w:p>
      <w:pPr>
        <w:pStyle w:val="ConsTitle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bidi w:val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решения территориальной избирательной комиссии Емельяновского района от 29.10.2020г. № 114/686</w:t>
      </w:r>
    </w:p>
    <w:p>
      <w:pPr>
        <w:pStyle w:val="ConsTitle"/>
        <w:widowControl/>
        <w:bidi w:val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О формировании участковой избирательной комиссии избирательного участка №1125 Емельяновского района Красноярского края», от 29.10.2020г. № 114/687 «О назначении председателя  участковой избирательной комиссии избирательного участка №1125 Емельяновского района Красноярского края»</w:t>
      </w:r>
    </w:p>
    <w:p>
      <w:pPr>
        <w:pStyle w:val="ConsTitle"/>
        <w:widowControl/>
        <w:bidi w:val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sz w:val="26"/>
          <w:szCs w:val="26"/>
        </w:rPr>
        <w:t xml:space="preserve">В соответствии со статьями 20, 22, 27 Федерального закона от 12.06.2002 года № 67-ФЗ «Об основных гарантиях избирательных прав и права на участие в референдуме граждан Российской Федерации», в  связи с изменением фамилии председателя участковой комиссии, на основании представленных документов, территориальная избирательная комиссия Емельяновского района Красноярского края РЕШИЛА: </w:t>
      </w:r>
    </w:p>
    <w:p>
      <w:pPr>
        <w:pStyle w:val="ConsTitle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 Внести изменения в пункт 1 решения территориальной избирательной комиссии Емельяновского района от 29.10.2020г. № 114/686  «О формировании участковой избирательной комиссии избирательного участка №1125 Емельяновского района Красноярского края»: фамилию члена комиссии Кириллова Анастасия Александровна заменить на фамилию – Панченко.</w:t>
      </w:r>
    </w:p>
    <w:p>
      <w:pPr>
        <w:pStyle w:val="ConsTitle"/>
        <w:widowControl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  Внести изменения в пункт 1 решения территориальной избирательной комиссии Емельяновского района от 29.10.2020г. № 114/687  «О назначении председателя  участковой избирательной комиссии избирательного участка №1125 Емельяновского района Красноярского края»: фамилию председателя комиссии Кириллова Анастасия Александровна заменить на фамилию – Панченко.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править копии настоящего решения в участковую избирательную комиссию 1125 Емельяновского района Красноярского края.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Разместить настоящее решение на официальном сайте муниципального образования Емельяновский район в информационно-телекоммуникационной сети «Интернет».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решения возложить на секретаря территориальной избирательной комиссии Емельяновского района  Красноярского края А.С. Дубровка.</w:t>
      </w:r>
    </w:p>
    <w:p>
      <w:pPr>
        <w:pStyle w:val="3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693"/>
        <w:gridCol w:w="1985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территориальной избирательной комиссии Емельяновского район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Ю. Резник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территориальной избирательной комиссии Емельяновского район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С. Дубровка</w:t>
            </w:r>
          </w:p>
        </w:tc>
      </w:tr>
    </w:tbl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Droid Sans Devanagari"/>
    </w:rPr>
  </w:style>
  <w:style w:type="paragraph" w:styleId="TextBodyIndent">
    <w:name w:val="Body Text Indent"/>
    <w:basedOn w:val="Normal"/>
    <w:pPr>
      <w:ind w:left="0" w:right="0" w:firstLine="567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1:48:00Z</dcterms:created>
  <dc:creator>Комп</dc:creator>
  <dc:description/>
  <dc:language>en-US</dc:language>
  <cp:lastModifiedBy/>
  <cp:lastPrinted>1995-11-21T17:41:00Z</cp:lastPrinted>
  <dcterms:modified xsi:type="dcterms:W3CDTF">2023-08-01T11:24:39Z</dcterms:modified>
  <cp:revision>16</cp:revision>
  <dc:subject/>
  <dc:title/>
</cp:coreProperties>
</file>