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firstLine="709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еализация инвестиционных проектов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eastAsia="ru-RU" w:bidi="ru-RU"/>
        </w:rPr>
        <w:t>В соответствии с Приложением 3 к Стратегии на территории Емельяновского района до 2030 года планируются к реализации 17 значимых инвестиционных проектов, на 01.01.2024 11 запланированных к реализации проектов завершены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>
          <w:color w:val="000000"/>
          <w:sz w:val="26"/>
          <w:szCs w:val="26"/>
          <w:lang w:eastAsia="ru-RU" w:bidi="ru-RU"/>
        </w:rPr>
        <w:t>Кроме того, на территории Емельяновского района реализованы, реализуются и планируются к реализации инвестиционные проекты, не включенные в перечень Приложения 3 к Стратегии: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>«Строительство врачебной амбулатории в с. Еловое» (</w:t>
      </w:r>
      <w:r>
        <w:rPr>
          <w:color w:val="000000"/>
          <w:sz w:val="26"/>
          <w:szCs w:val="26"/>
          <w:lang w:eastAsia="ru-RU" w:bidi="ru-RU"/>
        </w:rPr>
        <w:t>период реализации 2023-2024 годы</w:t>
      </w:r>
      <w:r>
        <w:rPr>
          <w:sz w:val="26"/>
          <w:szCs w:val="26"/>
        </w:rPr>
        <w:t>);</w:t>
      </w:r>
    </w:p>
    <w:p>
      <w:pPr>
        <w:pStyle w:val="5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Строительство врачебной амбулатории в с. Шуваево» (проект реализован в 2023 год);</w:t>
      </w:r>
    </w:p>
    <w:p>
      <w:pPr>
        <w:pStyle w:val="51"/>
        <w:shd w:fill="auto" w:val="clear"/>
        <w:spacing w:lineRule="auto" w:line="240"/>
        <w:ind w:firstLine="709"/>
        <w:rPr/>
      </w:pP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 xml:space="preserve">«Птицеводческая ферма «Вилла Курица» (период реализации 2018-2023 годы, </w:t>
      </w:r>
      <w:r>
        <w:rPr>
          <w:sz w:val="26"/>
          <w:szCs w:val="26"/>
        </w:rPr>
        <w:t>проект реализован в 2023 году</w:t>
      </w:r>
      <w:r>
        <w:rPr>
          <w:color w:val="000000"/>
          <w:sz w:val="26"/>
          <w:szCs w:val="26"/>
          <w:lang w:eastAsia="ru-RU" w:bidi="ru-RU"/>
        </w:rPr>
        <w:t>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Реконструкция полигона твердых коммунальных отходов и отдельных видов промышленных отходов АО «Автоспецбаза» (период реализации 2019-2024годы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 xml:space="preserve">«Производство микропризматической световозвращающей пленки для дорожных знаков и указателей» предприятием ООО «БРИЗ-Центр» (период реализации 2021-2023 годы, </w:t>
      </w:r>
      <w:r>
        <w:rPr>
          <w:sz w:val="26"/>
          <w:szCs w:val="26"/>
        </w:rPr>
        <w:t>проект реализован в 2023 году</w:t>
      </w:r>
      <w:r>
        <w:rPr>
          <w:color w:val="000000"/>
          <w:sz w:val="26"/>
          <w:szCs w:val="26"/>
          <w:lang w:eastAsia="ru-RU" w:bidi="ru-RU"/>
        </w:rPr>
        <w:t>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«Строительство тепличного комбината для производства овощей и зеленых культур в защищенном грунте в Емельяновском районе Красноярского края» предприятием ООО ТК «Солнечный» (период реализации 2021-2027 годы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«Строительство завода по производству безалкогольных напитков в Красноярском крае предприятием ООО «Крастехстрой» (период реализации 2023-2025 годы);</w:t>
      </w:r>
    </w:p>
    <w:p>
      <w:pPr>
        <w:pStyle w:val="51"/>
        <w:shd w:fill="auto" w:val="clear"/>
        <w:spacing w:lineRule="auto" w:line="240"/>
        <w:rPr/>
      </w:pPr>
      <w:r>
        <w:rPr>
          <w:color w:val="000000"/>
          <w:sz w:val="26"/>
          <w:szCs w:val="26"/>
          <w:lang w:eastAsia="ru-RU" w:bidi="ru-RU"/>
        </w:rPr>
        <w:t>«Расширение производства нанесения дорожной разметки всех видов», предприятием ООО «Формула–К» (период реализации 2021-2023 годы, проект реализован в 2023 году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«Модернизация производства лакокрасочных материалов для разметки дорог», предприятием ООО «Формула-К» (период реализации 2023-2025 годы);</w:t>
      </w:r>
    </w:p>
    <w:p>
      <w:pPr>
        <w:pStyle w:val="51"/>
        <w:shd w:fill="auto" w:val="clear"/>
        <w:spacing w:lineRule="auto" w:line="240"/>
        <w:rPr/>
      </w:pPr>
      <w:r>
        <w:rPr>
          <w:color w:val="000000"/>
          <w:sz w:val="26"/>
          <w:szCs w:val="26"/>
          <w:lang w:eastAsia="ru-RU" w:bidi="ru-RU"/>
        </w:rPr>
        <w:t>«Строительство склада КГТ Сберлогистик», предприятием ООО «Мега-Строй-М» (период реализации 2023-2024);</w:t>
      </w:r>
    </w:p>
    <w:p>
      <w:pPr>
        <w:pStyle w:val="51"/>
        <w:shd w:fill="auto" w:val="clear"/>
        <w:spacing w:lineRule="auto" w:line="240"/>
        <w:rPr/>
      </w:pPr>
      <w:r>
        <w:rPr>
          <w:color w:val="000000"/>
          <w:sz w:val="26"/>
          <w:szCs w:val="26"/>
          <w:lang w:eastAsia="ru-RU" w:bidi="ru-RU"/>
        </w:rPr>
        <w:t>«Строительство склада КГТ Озон», предприятием ООО «Мега-Строй-М» (период реализации 2023-2024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«Строительство фулфилмент-центра Озон», предприятием ООО «Мега-Строй-М» (период реализации 2024-2026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«Цех по переработке овощной продукции», предприятием ООО «Емельяновские вкусняшки» (период реализации 2025-2027);</w:t>
      </w:r>
    </w:p>
    <w:p>
      <w:pPr>
        <w:pStyle w:val="51"/>
        <w:shd w:fill="auto" w:val="clear"/>
        <w:spacing w:lineRule="auto" w:line="240"/>
        <w:rPr/>
      </w:pPr>
      <w:r>
        <w:rPr>
          <w:color w:val="000000"/>
          <w:sz w:val="26"/>
          <w:szCs w:val="26"/>
          <w:lang w:eastAsia="ru-RU" w:bidi="ru-RU"/>
        </w:rPr>
        <w:t>«Строительство 20-квартирного жилого дома в Емельяновском районе» (период реализации 2022-2024 годы);</w:t>
      </w:r>
    </w:p>
    <w:p>
      <w:pPr>
        <w:pStyle w:val="51"/>
        <w:shd w:fill="auto" w:val="clear"/>
        <w:spacing w:lineRule="auto" w:line="240"/>
        <w:rPr/>
      </w:pPr>
      <w:r>
        <w:rPr>
          <w:color w:val="000000"/>
          <w:sz w:val="26"/>
          <w:szCs w:val="26"/>
          <w:lang w:eastAsia="ru-RU" w:bidi="ru-RU"/>
        </w:rPr>
        <w:t>«Строительство школы на 505 учащихся на территории Солонцовского сельсовета Емельяновского района» (период реализации 2022-2025 годы);</w:t>
      </w:r>
    </w:p>
    <w:p>
      <w:pPr>
        <w:pStyle w:val="51"/>
        <w:shd w:fill="auto" w:val="clear"/>
        <w:spacing w:lineRule="auto" w:line="240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«Реконструкция здания МБОУ ЕСОШ №2 пгт Емельяново (период реализации 2024-2027 годы).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троительство очистных сооружений канализации производительностью 200 м3/сутки по ул. Приозерная п. Элита» (период реализации 2022-2023 годы, проект реализован в 2023 году);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>«Техническое перевооружение воздушного грузопассажирского постоянного многостороннего пункта пропуска через государственную границу РФ в международном Аэропорту Красноярск» (период реализации 2021-2024 годы);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>«Ведение Грузового бизнеса в международном Аэропорту Красноярск» (период реализации 2021-2023 годы, проект реализован в 2023 году);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 xml:space="preserve">«Реконструкция объекта «Сооружения – перроны ВС и площадка перронной механизации. Реконструкция перрона в аэропорту Красноярск (Емельяново)» 1 этап, 2 очередь (период реализации 2022-2024 годы); </w:t>
      </w:r>
    </w:p>
    <w:p>
      <w:pPr>
        <w:pStyle w:val="5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Строительство врачебной амбулатории в с. Устюг Емельяновского района (КГБУЗ "Емельяновская РБ")» (период реализации 2026 год);</w:t>
      </w:r>
    </w:p>
    <w:p>
      <w:pPr>
        <w:pStyle w:val="5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Строительство врачебной амбулатории в п. Солонцы Емельяновского района (КГБУЗ "Емельяновская РБ")» (период реализации 2026 год);</w:t>
      </w:r>
    </w:p>
    <w:p>
      <w:pPr>
        <w:pStyle w:val="5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Строительство канализационного коллектора от группового накопителя по ул. Дубовицкого до существующих канализационных сетей п. Солонцы Емельяновского района» (период реализации 2027 год);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>«Строительство детского сада на 270 мест на территории Солонцовского сельсовета Емельяновского района» (период реализации 2026 год);</w:t>
      </w:r>
    </w:p>
    <w:p>
      <w:pPr>
        <w:pStyle w:val="5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«Строительство водопроводных сетей в пгт Емельяново Емельяновского района» (период реализации 2025 год);</w:t>
      </w:r>
    </w:p>
    <w:p>
      <w:pPr>
        <w:pStyle w:val="51"/>
        <w:shd w:fill="auto" w:val="clear"/>
        <w:spacing w:lineRule="auto" w:line="240"/>
        <w:rPr/>
      </w:pPr>
      <w:r>
        <w:rPr>
          <w:sz w:val="26"/>
          <w:szCs w:val="26"/>
        </w:rPr>
        <w:t xml:space="preserve">«Реконструкция автомобильной дороги Обход г.Красноярска км 0-км10 (в части км 1 – км 10) на участке км5+200-км 5+898 в Емельяновском районе Красноярского края» (период реализации 2027 год). </w:t>
      </w:r>
    </w:p>
    <w:p>
      <w:pPr>
        <w:pStyle w:val="51"/>
        <w:shd w:fill="auto" w:val="clear"/>
        <w:spacing w:lineRule="auto" w:line="24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tbl>
      <w:tblPr>
        <w:tblW w:w="10359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"/>
        <w:gridCol w:w="3442"/>
        <w:gridCol w:w="1142"/>
        <w:gridCol w:w="3838"/>
        <w:gridCol w:w="1552"/>
      </w:tblGrid>
      <w:tr>
        <w:trPr>
          <w:trHeight w:val="965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№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1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7" w:before="0" w:after="0"/>
              <w:jc w:val="center"/>
              <w:rPr>
                <w:sz w:val="20"/>
                <w:szCs w:val="20"/>
              </w:rPr>
            </w:pPr>
            <w:r>
              <w:rPr>
                <w:rStyle w:val="210pt1"/>
              </w:rPr>
              <w:t>Наименование проекта/ объек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4" w:before="0" w:after="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rStyle w:val="210pt1"/>
              </w:rPr>
              <w:t>Срок</w:t>
            </w:r>
          </w:p>
          <w:p>
            <w:pPr>
              <w:pStyle w:val="21"/>
              <w:shd w:fill="auto" w:val="clear"/>
              <w:spacing w:lineRule="exact" w:line="184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1"/>
              </w:rPr>
              <w:t>реализаци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7" w:before="0" w:after="0"/>
              <w:jc w:val="center"/>
              <w:rPr>
                <w:sz w:val="20"/>
                <w:szCs w:val="20"/>
              </w:rPr>
            </w:pPr>
            <w:r>
              <w:rPr>
                <w:rStyle w:val="210pt1"/>
              </w:rPr>
              <w:t>Социальный и экономический эффекты</w:t>
            </w:r>
          </w:p>
          <w:p>
            <w:pPr>
              <w:pStyle w:val="21"/>
              <w:shd w:fill="auto" w:val="clear"/>
              <w:spacing w:lineRule="exact" w:line="187" w:before="0" w:after="0"/>
              <w:jc w:val="center"/>
              <w:rPr>
                <w:sz w:val="20"/>
                <w:szCs w:val="20"/>
              </w:rPr>
            </w:pPr>
            <w:r>
              <w:rPr>
                <w:rStyle w:val="210pt1"/>
              </w:rPr>
              <w:t>от реализации проек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4" w:before="0" w:after="0"/>
              <w:jc w:val="center"/>
              <w:rPr>
                <w:sz w:val="20"/>
                <w:szCs w:val="20"/>
              </w:rPr>
            </w:pPr>
            <w:r>
              <w:rPr>
                <w:rStyle w:val="210pt1"/>
              </w:rPr>
              <w:t>Информация о фактической реализации по состоянию на 31.12.2023</w:t>
            </w:r>
          </w:p>
        </w:tc>
      </w:tr>
      <w:tr>
        <w:trPr>
          <w:trHeight w:val="90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терминала № 1 в Международном Аэропорту «Красноярск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8-202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оздание 56 рабочих мест, дополнительные налоговые поступления после реализации проекта - более 9,6 млн. рублей в среднем в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745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троительство Технологического комплекса МИКРО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2013-203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 xml:space="preserve">Строительство современного предприятия станкостроения и металлообработки, создание 1000 рабочих мест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в стадии реализации</w:t>
            </w:r>
          </w:p>
        </w:tc>
      </w:tr>
      <w:tr>
        <w:trPr>
          <w:trHeight w:val="839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Физкультурно-спортивный центр в п. Солонц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9-202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Увеличение единовременной пропускной способности на 50 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932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автомобильной дороги Обход г. Красноярска км 0 - км 10 (в части км 1- км 10) на участке км 5+500 - км 8+450 в Емельяновском район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9-202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автомобильной дорог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1294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сооружения «Рулежные дорожки» (удлинение магистральной рулежной дорожки до торца ИВПП с МК пос. 289° в аэропорту «Красноярск»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9-202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Удлинение магистральной рулежной дорожки, создание 102 новых рабочих ме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869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троительство животноводческого комплек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6-202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Увеличение валового надоя молока на 300 тонн в год, дополнительные налоговые поступления в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971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Техническое перевооружение и реконструкция</w:t>
            </w:r>
          </w:p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ООО «ЭЛЕКТРИЧЕСКИЕ СЕТИ КРАСТЯЖМАШ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7-202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Повышение качества и надежности услуг по передаче электроэнергии, создание 4 новых рабочих ме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563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троительство детского сада в п. Эли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9-202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Ввод в эксплуатацию нового детского сада на 270 ме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850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линий электропередач 35кВ линия Т39 п. Первомайский опоры №1-12, № 23-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2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линий электропередач протяженностью 16 к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200" w:before="6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1416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оздание свиноводческого комплекса и производства органического растениеводства с площадью посева 4 800 га в районе с. Частоостровско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18-202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оздание свиноводческого комплекса с поголовьем 13 тыс. голов и создание органического производства зерновых, зернобобовых и масленичных культу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854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Строительство школы на 450 учащихся с дошкольными группами на 100 мест в п. Емельяно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22-202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Ввод в эксплуатацию новой школы на 450 учащихся с дошкольными группами на 100 мест, создание новых рабочих ме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76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в стадии реализации</w:t>
            </w:r>
          </w:p>
        </w:tc>
      </w:tr>
      <w:tr>
        <w:trPr>
          <w:trHeight w:val="1120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троительство поликлиники в п. Емельяно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2022-202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Ввод в эксплуатацию новой поликлиники с учетом норматива обеспеченности амбулаторно-поликлинической помощью населения рай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в стадии реализации</w:t>
            </w:r>
          </w:p>
        </w:tc>
      </w:tr>
      <w:tr>
        <w:trPr>
          <w:trHeight w:val="1202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объекта Сооружение -очистные сооружения, назначение нежилое, общая площадь 11860 кв.м. лит. В, В1-В7, Г1-Г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2017-202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Реконструкция с внедрением новой технологической схемы очистки стоков. Объем инвестиций 106.3 млн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114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ПС 220 кВ Жарки с ВЛ 220 кВ и реконструкцией ПС Ново–Красноярская–220 кВ с последующим переименованием ПС Ново–Красноярская–220 кВ в ПС 220 Жар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2010-202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троительство новых объектов электросетевого хозяй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60"/>
              <w:jc w:val="left"/>
              <w:rPr>
                <w:sz w:val="20"/>
                <w:szCs w:val="20"/>
              </w:rPr>
            </w:pPr>
            <w:r>
              <w:rPr>
                <w:rStyle w:val="210pt"/>
              </w:rPr>
              <w:t>реализован</w:t>
            </w:r>
          </w:p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полностью</w:t>
            </w:r>
          </w:p>
        </w:tc>
      </w:tr>
      <w:tr>
        <w:trPr>
          <w:trHeight w:val="873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Реконструкция автомобильной дороги Красноярск - Элита в Емельяновском районе Красноярского кр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2021-202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Реконструкция автомобильной дороги. Объем инвестиций более 3 млрд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в стадии реализации</w:t>
            </w:r>
          </w:p>
        </w:tc>
      </w:tr>
      <w:tr>
        <w:trPr>
          <w:trHeight w:val="756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Водопровод Емельяновского района. I и II этапы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2020-202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 xml:space="preserve">Строительство водопровод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в стадии реализации</w:t>
            </w:r>
          </w:p>
        </w:tc>
      </w:tr>
      <w:tr>
        <w:trPr>
          <w:trHeight w:val="90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Строительство школы на 550 учащихся в п. Элита Емельяновс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2024-202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left"/>
              <w:rPr/>
            </w:pPr>
            <w:r>
              <w:rPr>
                <w:rStyle w:val="210pt"/>
              </w:rPr>
              <w:t>Ввод в эксплуатацию новой школы на 550 уча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jc w:val="left"/>
              <w:rPr>
                <w:rStyle w:val="210pt"/>
              </w:rPr>
            </w:pPr>
            <w:r>
              <w:rPr>
                <w:rStyle w:val="210pt"/>
              </w:rPr>
              <w:t xml:space="preserve">не реализован </w:t>
            </w:r>
          </w:p>
        </w:tc>
      </w:tr>
    </w:tbl>
    <w:p>
      <w:pPr>
        <w:pStyle w:val="Normal"/>
        <w:ind w:left="-851" w:hanging="0"/>
        <w:rPr>
          <w:rStyle w:val="210p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мельяновского района                                          С.В.Дам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егодская Людмила Ивановна,</w:t>
      </w:r>
    </w:p>
    <w:p>
      <w:pPr>
        <w:pStyle w:val="Normal"/>
        <w:ind w:lef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1)2263236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10pt1">
    <w:name w:val="Основной текст (2) + 10 pt;Полужирный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300" w:after="3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  <w:ind w:firstLine="7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10:00Z</dcterms:created>
  <dc:creator>ADMIN</dc:creator>
  <dc:description/>
  <cp:keywords/>
  <dc:language>en-US</dc:language>
  <cp:lastModifiedBy>ADMIN</cp:lastModifiedBy>
  <cp:lastPrinted>2024-09-25T10:39:00Z</cp:lastPrinted>
  <dcterms:modified xsi:type="dcterms:W3CDTF">2024-09-26T02:22:00Z</dcterms:modified>
  <cp:revision>6</cp:revision>
  <dc:subject/>
  <dc:title/>
</cp:coreProperties>
</file>