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8.04.2022</w:t>
      </w:r>
      <w:r>
        <w:rPr>
          <w:rFonts w:cs="Arial" w:ascii="Arial" w:hAnsi="Arial"/>
          <w:sz w:val="24"/>
          <w:szCs w:val="24"/>
        </w:rPr>
        <w:t xml:space="preserve">                                    пгт Емельяново                                           № </w:t>
      </w:r>
      <w:r>
        <w:rPr>
          <w:rFonts w:cs="Arial" w:ascii="Arial" w:hAnsi="Arial"/>
          <w:sz w:val="24"/>
          <w:szCs w:val="24"/>
          <w:u w:val="single"/>
        </w:rPr>
        <w:t>641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отчета об исполнении районного бюдж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1 квартал 2022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ом 5 статьи 264.2 Бюджетного кодекса Российской Федерации, пунктом 6 статьи 52 Федерального закона от 06.10.2003 №131-ФЗ «Об общих принципах организации местного самоуправления в Российской Федерации», статьей 57 Устава Емельяновского  района,  администрация  постановляет: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Утвердить отчет об исполнении районного бюджета за 1 квартал 2022 года, согласно приложениям 1, 2, 3, 4, 5, 6 к настоящему постановлению.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 в газете «Емельяновские веси».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Постановление вступает в силу со дня опублик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2552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о. Главы район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firstLine="1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Е. Белуно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  <w:r>
        <w:rPr>
          <w:rFonts w:cs="Arial" w:ascii="Arial" w:hAnsi="Arial"/>
          <w:color w:val="000000"/>
          <w:sz w:val="24"/>
          <w:szCs w:val="24"/>
        </w:rPr>
        <w:t>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8.04.2022 № 641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64"/>
        <w:gridCol w:w="350"/>
        <w:gridCol w:w="483"/>
        <w:gridCol w:w="483"/>
        <w:gridCol w:w="617"/>
        <w:gridCol w:w="483"/>
        <w:gridCol w:w="750"/>
        <w:gridCol w:w="617"/>
        <w:gridCol w:w="5408"/>
        <w:gridCol w:w="1701"/>
        <w:gridCol w:w="1490"/>
        <w:gridCol w:w="920"/>
      </w:tblGrid>
      <w:tr>
        <w:trPr>
          <w:trHeight w:val="375" w:hRule="atLeast"/>
        </w:trPr>
        <w:tc>
          <w:tcPr>
            <w:tcW w:w="1461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чет об исполнении  районного бюджета по доходам за 1 квартал 2022 года </w:t>
            </w:r>
          </w:p>
        </w:tc>
      </w:tr>
      <w:tr>
        <w:trPr>
          <w:trHeight w:val="7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 кода классификации до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на 2022 го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 за 1 квартал 20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  исполнения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4 476,7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1 814,3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,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1 222,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739,7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,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прибыль 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842,8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623,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,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9 379,5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 116,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,1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52,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2,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,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6 628,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839,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,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107,9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51,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,2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ходы от  использования имущества, находящегося в государственной и муниципальной собственности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475,27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610,6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632,7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674,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,2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61,5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3,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,9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268,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882,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28,35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89,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,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35 298,05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5 330,9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,8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32 053,49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9 082,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2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 670,7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716,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,3</w:t>
            </w:r>
          </w:p>
        </w:tc>
      </w:tr>
      <w:tr>
        <w:trPr>
          <w:trHeight w:val="6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7 731,5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798,7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5 943,57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6 91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 554,39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 687,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,9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53,3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0,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0</w:t>
            </w:r>
          </w:p>
        </w:tc>
      </w:tr>
      <w:tr>
        <w:trPr>
          <w:trHeight w:val="16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12,8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44,56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7 764,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39,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  доходов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99 774,77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7 145,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9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03" w:gutter="0" w:header="0" w:top="1702" w:footer="709" w:bottom="993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  <w:r>
        <w:rPr>
          <w:rFonts w:cs="Arial" w:ascii="Arial" w:hAnsi="Arial"/>
          <w:color w:val="000000"/>
          <w:sz w:val="24"/>
          <w:szCs w:val="24"/>
        </w:rPr>
        <w:t>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8.04.2022 № 641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4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4038"/>
        <w:gridCol w:w="1746"/>
        <w:gridCol w:w="1497"/>
        <w:gridCol w:w="771"/>
      </w:tblGrid>
      <w:tr>
        <w:trPr>
          <w:trHeight w:val="315" w:hRule="atLeast"/>
        </w:trPr>
        <w:tc>
          <w:tcPr>
            <w:tcW w:w="94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 об исполнении  районного бюджета по расходам за 1 квартал 2022 года</w:t>
            </w:r>
          </w:p>
        </w:tc>
      </w:tr>
      <w:tr>
        <w:trPr>
          <w:trHeight w:val="315" w:hRule="atLeast"/>
        </w:trPr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/ подраздел</w:t>
            </w:r>
          </w:p>
        </w:tc>
        <w:tc>
          <w:tcPr>
            <w:tcW w:w="4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раздела, подраздела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 на 2022 го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за 1 квартал 2022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 373,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697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</w:tr>
      <w:tr>
        <w:trPr>
          <w:trHeight w:val="94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76,2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49,7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,2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4</w:t>
            </w:r>
          </w:p>
        </w:tc>
      </w:tr>
      <w:tr>
        <w:trPr>
          <w:trHeight w:val="148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714,6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82,8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дебная систе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859,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74,6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935,5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196,2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4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05,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4</w:t>
            </w:r>
          </w:p>
        </w:tc>
      </w:tr>
      <w:tr>
        <w:trPr>
          <w:trHeight w:val="58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05,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4</w:t>
            </w:r>
          </w:p>
        </w:tc>
      </w:tr>
      <w:tr>
        <w:trPr>
          <w:trHeight w:val="600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81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94,2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7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95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94,2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7</w:t>
            </w:r>
          </w:p>
        </w:tc>
      </w:tr>
      <w:tr>
        <w:trPr>
          <w:trHeight w:val="70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125,2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1,6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4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87,7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1,2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63,5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5,3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1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2,2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</w:tr>
      <w:tr>
        <w:trPr>
          <w:trHeight w:val="630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21,8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255,2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33,4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6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943,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16,5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2,9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8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76,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2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1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,9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,9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8 905,9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 545,5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 488,3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608,8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3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 605,9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 528,9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4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287,6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05,5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77,6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2,8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046,4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09,4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4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 703,4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917,3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3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 736,3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647,9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</w:tr>
      <w:tr>
        <w:trPr>
          <w:trHeight w:val="630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67,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69,4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6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 370,7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206,2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3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37,9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,9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4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319,9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10,9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5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655,8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24,8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</w:tr>
      <w:tr>
        <w:trPr>
          <w:trHeight w:val="630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757,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3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4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93,3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26,3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7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158,4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65,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6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4,8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,2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</w:tc>
      </w:tr>
      <w:tr>
        <w:trPr>
          <w:trHeight w:val="630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,2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9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0</w:t>
            </w:r>
          </w:p>
        </w:tc>
      </w:tr>
      <w:tr>
        <w:trPr>
          <w:trHeight w:val="70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,2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9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0</w:t>
            </w:r>
          </w:p>
        </w:tc>
      </w:tr>
      <w:tr>
        <w:trPr>
          <w:trHeight w:val="94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160,5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446,1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6</w:t>
            </w:r>
          </w:p>
        </w:tc>
      </w:tr>
      <w:tr>
        <w:trPr>
          <w:trHeight w:val="945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078,7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69,6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81,8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176,5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7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расходов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25 061,9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 703,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9</w:t>
            </w:r>
          </w:p>
        </w:tc>
      </w:tr>
      <w:tr>
        <w:trPr>
          <w:trHeight w:val="675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 исполнения бюджета (дефицит "-", профицит "+")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5 287,1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442,3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  <w:r>
        <w:rPr>
          <w:rFonts w:cs="Arial" w:ascii="Arial" w:hAnsi="Arial"/>
          <w:color w:val="000000"/>
          <w:sz w:val="24"/>
          <w:szCs w:val="24"/>
        </w:rPr>
        <w:t>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8.04.2022 № 641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4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458"/>
        <w:gridCol w:w="6945"/>
        <w:gridCol w:w="1761"/>
        <w:gridCol w:w="1499"/>
      </w:tblGrid>
      <w:tr>
        <w:trPr>
          <w:trHeight w:val="300" w:hRule="atLeast"/>
        </w:trPr>
        <w:tc>
          <w:tcPr>
            <w:tcW w:w="1461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ие районного бюджета по источникам внутреннего финансирования дефицита за 1 квартал 2022 года</w:t>
            </w:r>
          </w:p>
        </w:tc>
      </w:tr>
      <w:tr>
        <w:trPr>
          <w:trHeight w:val="8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тыс.руб.)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Ф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на 2022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 за 1 квартал 2022 года</w:t>
            </w:r>
          </w:p>
        </w:tc>
      </w:tr>
      <w:tr>
        <w:trPr>
          <w:trHeight w:val="43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3 00 00 00 0000 0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 от других бюджетов бюджетной системы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0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0 000,0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0 0103 01 00 00 0000 000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 от других бюджетов бюджетной системы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0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0 000,00</w:t>
            </w:r>
          </w:p>
        </w:tc>
      </w:tr>
      <w:tr>
        <w:trPr>
          <w:trHeight w:val="371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3 01 00 00 0000 7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 0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3 01 00 05 0000 71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учение кредитов от других бюджетов бюджетной системы бюджетом муниципального района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 0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3 01 00 00 0000 8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40 0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0 000,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0 00 00 00 0000 00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287,1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57,63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0 00 00 0000 5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951 774,7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411 171,62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0 00 0000 5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951 774,7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411 171,62</w:t>
            </w:r>
          </w:p>
        </w:tc>
      </w:tr>
      <w:tr>
        <w:trPr>
          <w:trHeight w:val="39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1 00 0000 51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951 774,7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411 171,62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1 05 0000 51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ого района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951 774,7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411 171,62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0 00 00 0000 6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 остатков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75 061,9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5 229,25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0 00 0000 6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75 061,9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5 229,25</w:t>
            </w:r>
          </w:p>
        </w:tc>
      </w:tr>
      <w:tr>
        <w:trPr>
          <w:trHeight w:val="40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1 00 0000 61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75 061,9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5 229,25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1 05 0000 61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75 061,9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5 229,25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0 00 00 0000 0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0 00 0000 0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0 00 0000 6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2 00 0000 6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101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2 05 0000 64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0 00 0000 5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 0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500,0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2 00 0000 54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 0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500,00</w:t>
            </w:r>
          </w:p>
        </w:tc>
      </w:tr>
      <w:tr>
        <w:trPr>
          <w:trHeight w:val="84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2 05 0000 54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 0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500,00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287,1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4 442,3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  <w:r>
        <w:rPr>
          <w:rFonts w:cs="Arial" w:ascii="Arial" w:hAnsi="Arial"/>
          <w:color w:val="000000"/>
          <w:sz w:val="24"/>
          <w:szCs w:val="24"/>
        </w:rPr>
        <w:t>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8.04.2022 № 641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46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629"/>
        <w:gridCol w:w="2115"/>
        <w:gridCol w:w="1985"/>
        <w:gridCol w:w="992"/>
      </w:tblGrid>
      <w:tr>
        <w:trPr>
          <w:trHeight w:val="315" w:hRule="atLeast"/>
        </w:trPr>
        <w:tc>
          <w:tcPr>
            <w:tcW w:w="1460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по муниципальным программам за 1 квартал 2022 года</w:t>
            </w:r>
          </w:p>
        </w:tc>
      </w:tr>
      <w:tr>
        <w:trPr>
          <w:trHeight w:val="31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8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ЦСР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н 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за 1 квартал 20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10 444 907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4 689 779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школьного образования детей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47 533 281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838 784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2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94 3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3 01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в муниципальных дошкольных образовательных и общеобразовательных организациях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575 7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400 029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2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рисмотра и ухода за детьми-инвалидами, детьми-сиротами и детьми, оставшимися без попечения родителей 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4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и доставка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4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 946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2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5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рамках подпрограммы "Развитие дошкольного образования детей" муниципальной программы "Развитие образования Емельяновского района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599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964 307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6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 88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691 482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9</w:t>
            </w:r>
          </w:p>
        </w:tc>
      </w:tr>
      <w:tr>
        <w:trPr>
          <w:trHeight w:val="277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0" w:name="RANGE!A16"/>
            <w:r>
              <w:rPr>
                <w:rFonts w:cs="Arial" w:ascii="Arial" w:hAnsi="Arial"/>
                <w:sz w:val="24"/>
                <w:szCs w:val="24"/>
              </w:rPr>
              <w:t>1.1.7</w:t>
            </w:r>
            <w:bookmarkEnd w:id="0"/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авторского надзора и строительного контроля при проведении работ по устранению аварийной ситуации в здании МБДОУ Емельяновский детский сад "Радуга", расположенный по адресу пгт Емельяново, ул. Веселая Гора, ,д.9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8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здания МБДОУ Емельяновский детский сад "Радуга", расположенный по адресу пгт Емельяново, ул.Веселая Гора, д.9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7 487 71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9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анение аварийной ситуации на объекте МБДОУ Емельяновский детский сад "Радуга", расположенный по адресу пгт Емельяново, ул. Веселая Гора,д.9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9 171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0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работ по ремонту здания МБОУ Каменноярский детский сад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комфортных условий для пребывания детей в дошкольных образовательных организациях, осуществляемых за счет средств полученных за содействие развитию налогового потенциала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39 246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 971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 661 836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7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реализующих программы спортивной подготовки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(минимального размера оплаты труда)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51 29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 47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 рамках подпрограммы «Развитие общего и дополнительного образования детей» муниципальной программы «Развитие образования Емельяновского района»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24 24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645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 7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5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632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658 87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2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6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 22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 933 286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8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7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итанием детей, обучающихся в муниципальных и негосударственных образовательных организациях, реализующих основные общеобразовательные программы, без взимания платы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95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82 933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2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8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обеспечению отдыха и оздоровления дете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39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9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для детей и молодежи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0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 16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787 134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8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родительской платы за путевки в организации отдыха и оздоровления дете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бесплатной перевозки обучающихся в муниципальном бюджетном общеобразовательном учреждении "Частоостровская средняя общеобразовательная школа" и проживающих в деревне Шивера ЗАТО Железногорск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 50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91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040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анение аварийной ситуации и проведение капитального ремонта здания МБОУ Емельяновская СОШ №2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3 33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0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5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 на капитальный ремонт спортивных залов общеобразовательных организаций, с проведением государственной экспертизы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6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экспертной оценки инженерно-геодезических изысканий, инженерно-геологических изысканий, заключения по результатам обследования технического состояния строительных конструкций по адресу: Красноярский край, Емельяновский район, пгт Емельяново, ул. Московская,д.371"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 04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 046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128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7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едование технического состояния строительных конструкций здания МБОУ Зеледеевская СОШ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9 58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5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8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911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28 043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88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9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предоставления горячего питания обучающимся общеобразовательных организаций,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54 15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0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в общеобразовательных организациях с целью устранения предписаний надзорных органов к зданиям общеобразовательных организаций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 рамках подпрограммы «Развитие общего и дополнительного образования детей» муниципальной программы «Развитие образования Емельяновского района»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4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 939 86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89 15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7</w:t>
            </w:r>
          </w:p>
        </w:tc>
      </w:tr>
      <w:tr>
        <w:trPr>
          <w:trHeight w:val="169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 8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6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9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 953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5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средств краевого бюджета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56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44 5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5</w:t>
            </w:r>
          </w:p>
        </w:tc>
      </w:tr>
      <w:tr>
        <w:trPr>
          <w:trHeight w:val="25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 сирот, детей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11-5284),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178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4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5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7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2 369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6</w:t>
            </w:r>
          </w:p>
        </w:tc>
      </w:tr>
      <w:tr>
        <w:trPr>
          <w:trHeight w:val="277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6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60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47 444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1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7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средств краевого бюджета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 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44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культуры и туризм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 863 23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875 326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7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хранение культурного наследия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610 08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83 738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,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 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1296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 88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863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2</w:t>
            </w:r>
          </w:p>
        </w:tc>
      </w:tr>
      <w:tr>
        <w:trPr>
          <w:trHeight w:val="892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я услуг) подведомственных учреждений, за счет средств районного бюджета,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24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58 580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я услуг) подведомственных учреждений, в части осуществления передаваемых полномочий поселка Емельяново,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 843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2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5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модернизация библиотек в части комплектования книжных фондов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6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6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ддержка народного творчеств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 126 29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664 18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3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 826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9</w:t>
            </w:r>
          </w:p>
        </w:tc>
      </w:tr>
      <w:tr>
        <w:trPr>
          <w:trHeight w:val="1281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8 83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97 398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7</w:t>
            </w:r>
          </w:p>
        </w:tc>
      </w:tr>
      <w:tr>
        <w:trPr>
          <w:trHeight w:val="606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культурно-массовых мероприятий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797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02 984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5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части осуществления передаваемых полномочий поселка Емельяново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02 903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8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6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Минин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91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 767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9</w:t>
            </w:r>
          </w:p>
        </w:tc>
      </w:tr>
      <w:tr>
        <w:trPr>
          <w:trHeight w:val="1176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7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сельсовета Памяти 13 Борцов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0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 555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8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Солонцо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1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60 635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2.9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Элито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38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7 659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0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Устюг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46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88 946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5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Николь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96 52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 163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5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Гаре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0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 174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5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Зеледее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 100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6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Шувае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489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0 191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5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Частоостро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3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1 598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6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Таль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8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 282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4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7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 62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8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поддержка лучших работников сельских учреждений культуры)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9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поддержка лучших сельских учреждений культуры)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791 9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53 017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7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, в рамках подпрограммы "Обеспечение условий реализации муниципальной программы и прочие мероприятия" муниципальной программы "Развитие культуры и туризм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9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Обеспечение условий реализации муниципальной программы и прочие мероприятия муниципальной программы "Развитие культуры и туризм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 7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67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69 434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6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Обеспечение условий реализации муниципальной программы и прочие мероприятия муниципальной программы "Развитие культуры и туризм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56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02 082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9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архивного дела в Емельяновском районе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34 89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 381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3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архивного дела в Емельяновском районе" муниципальной программы "Развитие культуры и туризм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15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45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2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в области архивного дела в рамках подпрограммы "Развитие архивного дела в Емельяновском районе" муниципальной программы "Развитие культуры и туризм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Развитие архивного дела в Емельяновском районе" муниципальной программы "Развитие культуры и туризм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 236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2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Молодежь Емельяновского района в XXI веке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11 67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2 827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Вовлечение молодежи Емельяновского района в социальную практику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81 67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2 827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5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7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82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4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вовлечению молодежи в общественную деятельность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39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9 445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5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деятельности муниципальных центров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безнадзорности и правонарушений среди несовершеннолетних в Емельяновском районе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анцелярии для несовершеннолетних, находящихся в трудной жизненной ситуации, социально опасном положении в рамках межведомственной акции «Помоги пойти учиться» в рамках подпрограммы «Профилактика безнадзорности и правонарушений среди несовершеннолетних в Емельяновском районе» муниципальной программы «Молодежь Емельяновского района в ХХI веке»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Содействие развитию и поддержка социально ориентированных некоммерческих организаций, общественных объединений и инициатив гражданского обществ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общественных и гражданских инициатив и поддержки социально ориентированных некоммерческих организаций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муниципальных грантов в форме субсидий в рамках подпрограммы "Обеспечение реализации общественных и гражданских инициатив и поддержки социально ориентированных некоммерческих организаций", муниципальной программы "Содействие развитию и поддержка социально ориентированных некоммерческих организаций, общественных объединений и инициатив гражданского обществ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Управление муниципальными финансами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 541 7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546 284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9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288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821 94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5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таций на выравнивание бюджетной обеспеченности поселений за счет средств краевого бюджет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" муниципальной программы "Управление муниципальными финансами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878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19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таций на выравнивание бюджетной обеспеченности поселений за счет средств районного бюджет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" муниципальной программы "Управление муниципальными финансами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9 99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на обеспечение сбалансированности бюджетов поселений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" муниципальной программы "Управление муниципальными финансами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20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552 34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6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муниципальным долгом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969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служивание мунипального долга Емельяновского района в рамках подпрограммы "Управление муниципальным долгом Емельяновского района" муниципальной программы "Управление муниципальными финансами Емельяновского района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969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135 4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79 368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5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 20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45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573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44 409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8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722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1 955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1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ухгалтерского учета, переданных администрацией Зеледеевского сельсовета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 55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57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5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селениями полномочий по исполнению бюджета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7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6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ухгалтерского учета ,переданных администрацией сельсовета Памяти 13 Борцов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 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 55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326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физической культуры, спорта в Емельяновском районе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93 33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26 360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7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массовой физической культуры и спорт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93 33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26 360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7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 88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253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1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спортивно- массовых мероприятий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 0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055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22 904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5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селком Емельяново отдельных полномочий в области физической культуры и спорта,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 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2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10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2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5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физкультурно-спортивных клубов по месту жительства,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1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6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ойство плоскостных спортивных сооружений в сельской местности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40 40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субъектов малого и среднего предпринимательств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0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субъектов малого и среднего предпринимательств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0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Центра содействия малому и среднему предпринимательству, с целью оказания консультативной, методической поддержки субъектов малого и среднего предпринимательства по ведению предпринимательской деятельности, в рамках подпрограммы "Развитие субъектов малого и среднего предпринимательства" муниципальной программы "Развитие субъектов малого и среднего предпринимательств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5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субъектам малого и среднего предпринимательства, за счет средств краевого и районного бюджетов, в рамках подпрограммы "Развитие субъектов малого и среднего предпринимательства " муниципальной программы "Развитие субъектов малого и среднего предпринимательства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транспорта в Емельяновском районе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15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53 355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4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Дороги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 00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Емельяновского района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 00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9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63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5 353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1</w:t>
            </w:r>
          </w:p>
        </w:tc>
      </w:tr>
      <w:tr>
        <w:trPr>
          <w:trHeight w:val="1836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9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,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в рамках отдельных мероприятий муниципальной программы «Развитие транспорта в Емельяновском районе»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63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5 353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1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9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регулярных перевозок пассажиров и багажа автомобильным транспортом по муниципальным маршрутам пригородного сообщения по регулируемым тарифам в рамках отдельных мероприятий муниципальной программы «Развитие транспорта в Емельяновском районе»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сельского хозяйства в Емельяновском районе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158 1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 34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стойчивое развитие сельских территорий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053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9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"Устойчивое развитие сельских территорий" муниципальной программы "Развитие сельского хозяйства в Емельяновском районе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053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9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87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1 290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2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муниципальной программы и прочие мероприятия" муниципальной программы "Развитие сельского хозяйства в Емельяновском районе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87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1 290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ддержка садоводства, огородничества и дачного хозяйств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742 7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3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и (или) реконструкция, и (или) ремонт объектов электроснабжения, водоснабжения, находящихся в собственности муниципальных образований, для обеспечения подключения некоммерческих товариществ к источникам электроснабжения, водоснабжения, в рамках подпрограммы "Поддержка садоводства, огородничества и дачного хозяйства" муниципальной программы "Развитие сельского хозяйства в Емельяновском районе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742 7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532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782 838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6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76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 27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1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Обеспечение реализации муниципальной программы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76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 27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1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храна окружающей среды и экологическая безопасность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хране окружающей среды в рамках подпрограммы "Охрана окружающей среды и экологическая безопасность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одернизация, реконструкция и капитальный ремонт объектов коммунальной инфраструктуры муниципальных образований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роектных работ по разработке проектной зоны санитарной охраны насосной станции второго подъема, расположенной по адресу: г. Красноярск, ул. Норильская, находящейся в собственности муниципального района, в рамках подпрограммы "Модернизация, реконструкция и капитальный ремонт объектов коммунальной инфраструктуры муниципальных образований Емельяновского района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9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51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16 5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4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9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реализации отдельных мер по обеспечению ограничения платы граждан за коммунальные услуги, в рамках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455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16 5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4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9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стройство и восстановление воинских захоронений в рамках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Создание условий для обеспечения доступным и комфортным жильем граждан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2 806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жильем молодых семей в Емельяновском районе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2 806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 в Емельяновском районе" муниципальной программы "Создание условий для обеспечения доступным и комфортным жильем граждан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2 806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Управление муниципальным имуществом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685 55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00 706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9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и распоряжение муниципальным имуществом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25 00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62 377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8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услуг по охране, коммунальным услугам зданий и сооружений, находящихся в казне муниципального образования Емельяновский район,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 940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определению рыночной стоимости объектов недвижимости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зноса на капитальный ремонт общего имущества в многоквартирных домах, собственником помещений в которых является муниципальное образование Емельяновский район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63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коммунальных услуг за муниципальное имущество, до момента его предоставления пользователям,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5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жилых помещений (квартир) в замен жилых помещений, расположенных в жилых домах, признанных аварийными и подлежащими сносу,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0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0 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6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мездное оказание услуг по организации деятельности МУП ЕЭС (оплата директору и бухгалтеру), а также программы 1С предприятие, в рамках подпрограммы "Управление и распоряжение муниципальным имуществом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 20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 654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4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7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следование технического состояния конструктивных элементов зданий и систем инженерного обеспечения нежилых зданий, в рамках подпрограммы "Управление и распоряжение муниципальным имуществом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8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й и рабочей документации на снос объектов капитального строительства в рамках подпрограммы "Управление и распоряжение муниципальным имуществом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земельными ресурсами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20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поселка Емельяново полномочий в области муниципального земельного контроля, в рамках подпрограммы "Управление земельными ресурсами" муниципальной программы "Управление муниципальным имуществом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20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формированию земельных участков для дальнейшего предоставления путем проведения аукциона в рамках подпрограммы "Управление земельными ресурсами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услуг по геодезическому измерению территории земельных участков, изготовление план-схемы территории земельных участков при проведении проверок соблюдения норм требований земельного законодательства, в рамках подпрограммы "Управление земельными ресурсами" муниципальной программы "Управление муниципальным имуществом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.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омплексных кадастровых работ в рамках подпрограммы "Управление земельными ресурсами" муниципальной программы "Управление муниципальным имуществом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647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25 30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5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(минимального размера оплаты труда), в рамках подпрограммы "Обеспечение реализации муниципальной программы и прочие мероприятия" муниципальной программы "Управление муниципальным имуществом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 30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5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565 04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04 30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5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тиводействие терроризму и экстремизму на территории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священных Дню солидарности борьбы с терроризмом в рамках подпрограммы "Противодействие терроризму и экстремизму на территории Емельяновского района" муниципальной программы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онкурса рисунков "Дружба народов" к Дню народного единства в рамках подпрограммы "Противодействие терроризму и экстремизму на территории Емельяновского района" муниципальной программы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наркомании, алкоголизма и пьянства на территории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спортивного мероприятия за здоровый образ жизни в рамках подпрограммы "Профилактика наркомании, алкоголизма и пьянства на территории Емельяновского района" муниципальной программы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онкурса рисунков школьников за здоровый образ жизни в рамках подпрограммы "Профилактика наркомании, алкоголизма и пьянства на территории Емельяновского района" муниципальной программы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уничтожению сорняков дикорастущей конопли (с применением гербицидов, скашивания) в рамках подпрограммы "Профилактика наркомании, алкоголизма и пьянства на территории Емельяновского района" муниципальной программы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правонарушений на территории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3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выпуска и распространение среди населения памяток (листовок) о порядке действий при совершении правонарушений в рамках подпрограммы "Профилактика правонарушений на территории Емельяновского района" муниципальной программы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тиводействие коррупции в органах местного самоуправления и муниципальных учреждениях Емельяновского района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4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и распространение блокнотов антикоррупционной направленности, в рамках подпрограммы "Противодействие коррупции в органах местного самоуправления и муниципальных учреждениях Емельяновского района" муниципальной программы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7 525 67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 605 823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5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03" w:gutter="0" w:header="0" w:top="1702" w:footer="709" w:bottom="1135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остановлению 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от  </w:t>
      </w:r>
      <w:r>
        <w:rPr>
          <w:rFonts w:cs="Arial" w:ascii="Arial" w:hAnsi="Arial"/>
          <w:color w:val="000000"/>
          <w:sz w:val="24"/>
          <w:szCs w:val="24"/>
        </w:rPr>
        <w:t>18.04.2022 № 64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едения о численности муниципальных служащих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ов  муниципальных учреждений по состоянию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1 апреля 2022 г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27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</w:t>
            </w:r>
          </w:p>
        </w:tc>
      </w:tr>
      <w:tr>
        <w:trPr>
          <w:trHeight w:val="5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списочная численность муниципальных служащих района за отчетный период, челове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ие затраты на денежное содержание муниципальных служащих за отчетный период, тыс. рубле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42,8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списочная численность работников муниципальных учрежде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4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остановлению 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</w:t>
      </w:r>
      <w:r>
        <w:rPr>
          <w:rFonts w:cs="Arial" w:ascii="Arial" w:hAnsi="Arial"/>
          <w:color w:val="000000"/>
          <w:sz w:val="24"/>
          <w:szCs w:val="24"/>
        </w:rPr>
        <w:t>18.04.2022 № 64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57"/>
        <w:gridCol w:w="364"/>
        <w:gridCol w:w="5448"/>
        <w:gridCol w:w="1821"/>
        <w:gridCol w:w="1439"/>
        <w:gridCol w:w="195"/>
        <w:gridCol w:w="1568"/>
        <w:gridCol w:w="112"/>
        <w:gridCol w:w="1672"/>
        <w:gridCol w:w="50"/>
      </w:tblGrid>
      <w:tr>
        <w:trPr>
          <w:trHeight w:val="630" w:hRule="atLeast"/>
        </w:trPr>
        <w:tc>
          <w:tcPr>
            <w:tcW w:w="14669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я об использовании средств резервного фонда</w:t>
              <w:br/>
              <w:t xml:space="preserve"> Администрации Емельяновского района за 1 квартал 2022 года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</w:tr>
      <w:tr>
        <w:trPr>
          <w:trHeight w:val="63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, дата распоряжения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ление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распоряже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инансировано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получателем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таток неиспользованных средств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вержденный резервный фонд</w:t>
              <w:br/>
              <w:t>на 2022 год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 000,00</w:t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распределенный остаток </w:t>
              <w:br/>
              <w:t xml:space="preserve">резервного фонда 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 000,00</w:t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9:50:00Z</dcterms:created>
  <dc:creator>Максим</dc:creator>
  <dc:description/>
  <cp:keywords/>
  <dc:language>en-US</dc:language>
  <cp:lastModifiedBy>ADMIN</cp:lastModifiedBy>
  <cp:lastPrinted>2018-04-23T13:45:00Z</cp:lastPrinted>
  <dcterms:modified xsi:type="dcterms:W3CDTF">2022-04-19T02:09:00Z</dcterms:modified>
  <cp:revision>4</cp:revision>
  <dc:subject/>
  <dc:title> </dc:title>
</cp:coreProperties>
</file>