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9.07.2022</w:t>
      </w:r>
      <w:r>
        <w:rPr>
          <w:rFonts w:cs="Arial" w:ascii="Arial" w:hAnsi="Arial"/>
          <w:sz w:val="24"/>
          <w:szCs w:val="24"/>
        </w:rPr>
        <w:t xml:space="preserve">                                    пгт Емельяново  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>1508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 район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полугодие 2022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5 статьи 264.2 Бюджетного кодекса Российской Федерации, пунктом 6 статьи 52 Федерального закона от 06.10.2003 №131-ФЗ «Об общих принципах организации местного самоуправления в Российской Федерации», статьей 57 Устава Емельяновского  района,  администрация  постановляет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районного бюджета за 1 полугодие 2022 года, согласно приложениям 1, 2, 3, 4, 5, 6 к настоящему постановлению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газете «Емельяновские веси»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55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район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firstLine="1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А. Клименко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9.07.2022 № 1508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6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45"/>
        <w:gridCol w:w="350"/>
        <w:gridCol w:w="483"/>
        <w:gridCol w:w="483"/>
        <w:gridCol w:w="617"/>
        <w:gridCol w:w="483"/>
        <w:gridCol w:w="750"/>
        <w:gridCol w:w="617"/>
        <w:gridCol w:w="5285"/>
        <w:gridCol w:w="1701"/>
        <w:gridCol w:w="1701"/>
        <w:gridCol w:w="892"/>
      </w:tblGrid>
      <w:tr>
        <w:trPr>
          <w:trHeight w:val="375" w:hRule="atLeast"/>
        </w:trPr>
        <w:tc>
          <w:tcPr>
            <w:tcW w:w="1465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чет об исполнении  районного бюджета по доходам за 1 полугодие 2022 года </w:t>
            </w:r>
          </w:p>
        </w:tc>
      </w:tr>
      <w:tr>
        <w:trPr>
          <w:trHeight w:val="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кода классификации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1 полугодие 202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 исполнения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4 595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 479,1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1 22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9 460,5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84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254,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9 37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 206,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,2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,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 62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 000,5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10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50,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от 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47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663,4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632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43,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9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9,5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,3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26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963,1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2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07,3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,3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4 245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 739,8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9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0 89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5 491,3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3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12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32,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 952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023,8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 01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043,0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037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015,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,2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60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7,1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4</w:t>
            </w:r>
          </w:p>
        </w:tc>
      </w:tr>
      <w:tr>
        <w:trPr>
          <w:trHeight w:val="16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36,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4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788,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4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 до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48 84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2 219,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6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03" w:gutter="0" w:header="0" w:top="1702" w:footer="709" w:bottom="99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9.07.2022 № 1508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991"/>
        <w:gridCol w:w="1520"/>
        <w:gridCol w:w="181"/>
        <w:gridCol w:w="1264"/>
        <w:gridCol w:w="181"/>
        <w:gridCol w:w="783"/>
        <w:gridCol w:w="181"/>
      </w:tblGrid>
      <w:tr>
        <w:trPr>
          <w:trHeight w:val="315" w:hRule="atLeast"/>
        </w:trPr>
        <w:tc>
          <w:tcPr>
            <w:tcW w:w="9211" w:type="dxa"/>
            <w:gridSpan w:val="7"/>
            <w:tcBorders/>
            <w:vAlign w:val="bottom"/>
          </w:tcPr>
          <w:p>
            <w:pPr>
              <w:pStyle w:val="Normal"/>
              <w:ind w:hanging="2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об исполнении  районного бюджета по расходам за 1 полугодие 2022 года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ind w:hanging="2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/ подраздел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22 го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1 полугодие 20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 469,6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271,9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9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6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69,1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6,5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3</w:t>
            </w:r>
          </w:p>
        </w:tc>
      </w:tr>
      <w:tr>
        <w:trPr>
          <w:trHeight w:val="14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454,5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94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6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1</w:t>
            </w:r>
          </w:p>
        </w:tc>
      </w:tr>
      <w:tr>
        <w:trPr>
          <w:trHeight w:val="12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17,0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14,5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,4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701,4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810,2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05,1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0,1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2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05,1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0,1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2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0,95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99,3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55,95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95,3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 841,5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75,3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8,25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8,7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3,5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1,1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8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 563,7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07,2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1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5,9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8,2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385,1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61,0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1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27,6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277,6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9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9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14,4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1,1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,9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,9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5 594,7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 932,8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321,6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 959,57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 456,9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 964,1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455,3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043,6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50,0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6,8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810,7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828,5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515,4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88,0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 282,1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406,6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33,3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1,4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,5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,5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 126,95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661,66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37,9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7,6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319,9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259,1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310,2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26,4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9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4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267,1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35,1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80,6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87,15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86,4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98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2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8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5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2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8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5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779,3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155,31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078,7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 539,1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700,6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616,1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6 088,7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 373,6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9</w:t>
            </w:r>
          </w:p>
        </w:tc>
      </w:tr>
      <w:tr>
        <w:trPr>
          <w:trHeight w:val="67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исполнения бюджета (дефицит "-", профицит "+"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 248,2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45,3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9.07.2022 № 1508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6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16"/>
        <w:gridCol w:w="6804"/>
        <w:gridCol w:w="1761"/>
        <w:gridCol w:w="1769"/>
      </w:tblGrid>
      <w:tr>
        <w:trPr>
          <w:trHeight w:val="300" w:hRule="atLeast"/>
        </w:trPr>
        <w:tc>
          <w:tcPr>
            <w:tcW w:w="146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районного бюджета по источникам внутреннего финансирования дефицита за 1 полугодие 2022 года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2 год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           1 полугодие 2022 года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0 00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0 0103 01 00 00 0000 000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0 00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0 0000 7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5 0000 7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учение кредитов от других бюджетов бюджетной системы бюджетом муниципального район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0 0000 8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0 00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0 00 00 00 0000 00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248,2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820,51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200 840,4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040 235,14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200 840,4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040 235,14</w:t>
            </w:r>
          </w:p>
        </w:tc>
      </w:tr>
      <w:tr>
        <w:trPr>
          <w:trHeight w:val="21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5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200 840,4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040 235,14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5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ого район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200 840,4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040 235,14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26 088,7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6 055,6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26 088,7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6 055,65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6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26 088,7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6 055,65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6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26 088,7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6 055,65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4,1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4,1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101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6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165,9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5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165,90</w:t>
            </w:r>
          </w:p>
        </w:tc>
      </w:tr>
      <w:tr>
        <w:trPr>
          <w:trHeight w:val="85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5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165,9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248,2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3 845,3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9.07.2022 № 1508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37"/>
        <w:gridCol w:w="2178"/>
        <w:gridCol w:w="2000"/>
        <w:gridCol w:w="987"/>
      </w:tblGrid>
      <w:tr>
        <w:trPr>
          <w:trHeight w:val="315" w:hRule="atLeast"/>
        </w:trPr>
        <w:tc>
          <w:tcPr>
            <w:tcW w:w="146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по муниципальным программам за 1 полугодие 2022 года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ЦСР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22 год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1 полугодие 2022 года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5 734 668,9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 074 685,6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образования детей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 032 602,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529 655,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6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4 39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3 32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6</w:t>
            </w:r>
          </w:p>
        </w:tc>
      </w:tr>
      <w:tr>
        <w:trPr>
          <w:trHeight w:val="22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в муниципальных дошкольных образовательных и общеобразовательных организациях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81 43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60 88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4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исмотра и ухода за детьми-инвалидами, детьми-сиротами и детьми, оставшимися без попечения родителей 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и доставк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1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 084,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рамках подпрограммы "Развитие дошкольного образования детей" муниципальной программы "Развитие образования Емельяновского район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118 9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234 899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8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724 085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570 469,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</w:tr>
      <w:tr>
        <w:trPr>
          <w:trHeight w:val="2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RANGE!A16"/>
            <w:r>
              <w:rPr>
                <w:rFonts w:cs="Arial" w:ascii="Arial" w:hAnsi="Arial"/>
                <w:sz w:val="24"/>
                <w:szCs w:val="24"/>
              </w:rPr>
              <w:t>1.1.7</w:t>
            </w:r>
            <w:bookmarkEnd w:id="0"/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авторского надзора и строительного контроля при проведении работ по устранению аварийной ситуации в здании МБДОУ Емельяновский детский сад "Радуга", расположенный по адресу пгт Емельяново, ул. Веселая Гора, д.9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здания МБДОУ Емельяновский детский сад "Радуга", расположенный по адресу пгт Емельяново, ул.Веселая Гора, д.9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7 711,8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анение аварийной ситуации на объекте МБДОУ Емельяновский детский сад "Радуга", расположенный по адресу пгт Емельяново, ул. Веселая Гора,д.9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59 171,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0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ремонту здания МБОУ Каменноярский детский сад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 93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достижение наилучших значений показателей эффективности деятельности органов местного самоуправления муниципального района, за счет средств краевого бюджета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 636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комфортных условий для пребывания детей в дошкольных образовательных организациях, осуществляемых за счет средств полученных за содействие развитию налогового потенциала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14 846,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 979 070,3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 605 484,7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7</w:t>
            </w:r>
          </w:p>
        </w:tc>
      </w:tr>
      <w:tr>
        <w:trPr>
          <w:trHeight w:val="2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 75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1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 года на 8,6 процент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2 3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реализующих программы спортивной подготовк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51 29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99 153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«Развитие общего и дополнительного образования детей» муниципальной программы «Развитие образования Емельяновского района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4 24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 036,7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5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45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20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5</w:t>
            </w:r>
          </w:p>
        </w:tc>
      </w:tr>
      <w:tr>
        <w:trPr>
          <w:trHeight w:val="22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7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466 045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01 145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</w:tr>
      <w:tr>
        <w:trPr>
          <w:trHeight w:val="22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8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 487 08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 156 377,8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2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9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5 4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3 9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9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0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беспечению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57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34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таж дымовой трубы котельной, расположенный по адресу пгт Емельяново, ул. Московская ,371А (МБОУ Емельяновская СОШ №2), за счет средств резервного фонда администрации район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 327 815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 545 352,4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родительской платы за путевки в организации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174 396,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 928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3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й перевозки обучающихся в муниципальном бюджетном общеобразовательном учреждении "Частоостровская средняя общеобразовательная школа" и проживающих в деревне Шивера ЗАТО Железногорск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 50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91 7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9 849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1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7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анение аварийной ситуации и проведение капитального ремонта здания МБОУ Емельяновская СОШ №2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3 33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8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спортивных залов общеобразовательных организаций, с проведением государственной экспертиз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4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9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ной оценки инженерно-геодезических изысканий, инженерно-геологичских изысканий, заключения по результатам обследования технического состояния строительных конструкций по адресу: Красноярский край, Емельяновский район, пгт Емельяново, ул. Московская,д.371"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 047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 046,4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0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едование технического состояния строительных конструкций здания МБОУ Зеледеевская СОШ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 58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911 7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2 441,7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7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горячего питания обучающимся общеобразовательных организаций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87 132,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зданий и сооружений общеобразовательных организаций в соответствие с требованиями законодательств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9 495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049 309,6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«Развитие общего и дополнительного образования детей» муниципальной программы «Развитие образования Емельяновского района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1 4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2 193,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8 722 996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39 545,7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4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 25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работников бюджетной сферы с 1 июля 2022 года на 8,6 процен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 2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 806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 334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(в соответствии с Законом края от20 декабря 2007 года №4-1089)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4 15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7 376,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1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794 16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02 289,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1</w:t>
            </w:r>
          </w:p>
        </w:tc>
      </w:tr>
      <w:tr>
        <w:trPr>
          <w:trHeight w:val="25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 сирот, детей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11-5284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 4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003,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7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79 4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1 495,9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5</w:t>
            </w:r>
          </w:p>
        </w:tc>
      </w:tr>
      <w:tr>
        <w:trPr>
          <w:trHeight w:val="1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8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03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52 121,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9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3.9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 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3 676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3 676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 522 90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7 819 174,5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хранение культурного наследия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366 68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15 058,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июля 2022 года на 8,6 процента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 8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 95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6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88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86,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3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за счет средств районного бюджета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244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6 890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1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в части осуществления передаваемых полномочий поселка Емельяново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79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 332,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6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7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 8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ддержка народного творчеств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915 49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891 559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9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х категорий работников бюджетной сферы с 1 июля 2022 года на 8,6 процента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10 7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 5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 832,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6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8 83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8 597,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7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культурно-массовых мероприят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5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797 41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91 074,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части осуществления передаваемых полномочий поселка Емельяново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58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4 103,6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7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7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Минин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1 7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 343,6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5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8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ельсовета Памяти 13 Борцов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1 4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3 078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4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9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олонц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19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1 477,9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3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0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Элит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 238 3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3 998,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Устюг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63 2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77 879,7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4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Нико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96 529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5 327,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9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Гар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3 7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040 396,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2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Зеледе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4 8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 427,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9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Шува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89 8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96 910,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5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Частоостр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34 9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 427,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7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Та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8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 064,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3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8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 621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 62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9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 1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0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сельских учреждений культуры)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для постоянно действующих коллективов самодеятельного художественного творчества (любительским творческим коллективам) на поддержку творческих фестивалей и конкурсов, в том числе для детей и молодежи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3 4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05 66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43 019,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7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 года на 8,6 процента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 7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7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5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 76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2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5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67 1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311,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9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566 8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389 107,8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архивного дел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5 06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9 537,9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9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2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2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года на 8,6 процента в рамках подпрограммы "Развитие архивного дела в Емельяновском районе " муниципальной программы "Развитие культуры и туризма Емельяновского района 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5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15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76,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11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9,6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6 1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8 691,5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олодежь Емельяновского района в XXI век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8 077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23 937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Вовлечение молодежи Емельяновского района в социальную практику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 077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23 937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1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1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 года на 8,6 процента в рамках подпрограммы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1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77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5,9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4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овлечению молодежи в общественную деятельность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39 9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6 701,5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5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патриотического воспитания в рамках деятельности муниципального молодежного центра,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2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2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7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деятельности муниципальных центров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7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3 2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6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безнадзорности и правонарушений среди несовершеннолетних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анцелярии для несовершеннолетних, находящихся в трудной жизненной ситуации, социально опасном положении в рамках межведомственной акции "Помоги пойти учиться" в рамках подпрограммы "Профилактика безнадзорности и правонарушений среди несовершеннолетних в Емельяновском районе" муниципальной программы «Молодежь Емельяновского района в ХХI веке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 514,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общественных и гражданских инициатив и поддержки социально ориентированных некоммерческих организаций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 514,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рантов в форме субсидий в рамках подпрограммы "Обеспечение реализации общественных и гражданских инициатив и поддержки социально ориентированных некоммерческих организаций", муниципальной программы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 514,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и финансам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 460 72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735 370,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9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288 1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003 892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2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краев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78 7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39 2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9 994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обеспечение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09 4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64 698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 долгом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2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805,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5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пального долга Емельяновского района в рамках подпрограммы "Управление муниципальным долгом Емельяновского района" муниципальной программы "Управление муниципальными финансами Емельяновского район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2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805,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5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054 42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38 672,6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 3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7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июля 2022 года на 8,6 процента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 9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 209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618,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43 7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46 671,6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22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81 529,9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4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Зеледее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 557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242,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2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7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исполнению бюдж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61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8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 ,переданных администрацией сельсовета Памяти 13 Борцов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 557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7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9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статок средств, полученных за содействие развитию налогового потенциала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1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, 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21 13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35 122,6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массовой физической культуры и спорт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321 13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35 122,6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8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 года на 8,6процента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3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88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571,8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7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 33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3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55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73 573,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7</w:t>
            </w:r>
          </w:p>
        </w:tc>
      </w:tr>
      <w:tr>
        <w:trPr>
          <w:trHeight w:val="1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отдельных полномочий в области физической культуры и спорт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 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 55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646,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9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7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на устройство плоскостных спортивных сооружен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0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8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физкультурно-спортивных клубов по месту жительств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3 1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9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редусмотренных за счет средств полученных за достижение наилучших значений показателей эффективности деятельности органов местного самоуправления муниципального района , за счет средств краевого бюджет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2 09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0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80 81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убъектов малого и среднего предпринимательств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 9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 276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убъектов малого и среднего предпринимательств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 9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 276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4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Центра содействия малому и среднему предпринимательству, с целью оказания консультативной, методической поддержки субъектов малого и среднего предпринимательства по ведению предпринимательской деятельности, в рамках подпрограммы "Развитие субъектов малого и среднего предпринимательства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, за счет средств краевого и районного бюджетов,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 9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 275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тран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 578 514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9 249,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Дорог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815 014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8 096,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Емельяновского района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2 2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8 096,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проведению лабораторных исследований качества покрытия из асфальтно-бетонной смеси при производстве дорожных работ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по ремонту дорог местного значения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538 54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автомобильных дорог общего пользования местного значения, являющихся подъездами к садоводческим, огородническим и дачным некоммерческим товариществам, за счет средств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57 663,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55 2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7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 за счет средств дорожного фонда Емельяновского района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64 409,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3 5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1 153,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6</w:t>
            </w:r>
          </w:p>
        </w:tc>
      </w:tr>
      <w:tr>
        <w:trPr>
          <w:trHeight w:val="22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3 4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1 153,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6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егулярных перевозок пассажиров и багажа автомобильным транспортом по муниципальным маршрутам пригородного сообщения по регулируемым тарифам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ельского хозяйств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407 48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4 268,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 866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 518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1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"Устойчивое развитие сельских территорий" муниципальной программы "Развитие сельского хозяйств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 866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 518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1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8 25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8 750,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5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муниципальной программы и прочие мероприятия" муниципальной программы "Развитие сельского хозяйств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8 25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8 750,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ддержка садоводства, огородничества и дачного хозяйств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71 36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и (или) реконструкция, и (или) ремонт объектов электроснабжения, водоснабжения, находящихся в собственности муниципальных образований, для обеспечения подключения некоммерческих товариществ к источникам электроснабжения, водоснабжения, в рамках подпрограммы "Поддержка садоводства, огородничества и дачного хозяйства" муниципальной программы "Развитие сельского хозяйства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71 36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245 781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783 892,8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06 199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11 138,8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 2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7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4</w:t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 года на 8,6 процента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 5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76 3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5 438,8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7</w:t>
            </w:r>
          </w:p>
        </w:tc>
      </w:tr>
      <w:tr>
        <w:trPr>
          <w:trHeight w:val="22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поселений по разработке проектов краткосрочных планов капитального ремонта общего имущества в многоквартирных домах на 2020-2022гг. и их утверждение,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99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 9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 9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дернизация, реконструкция и капитальный ремонт объектов коммунальной инфраструктуры муниципальных образований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72 08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по капитальному ремонту, реконструкции объектов коммунальной инфраструктуры, источников тепловой энергии и тепловых сетей, находящихся в муниципальной собственности, приобретение технологического оборудования, спецтехники для обеспечения функционирования систем теплоснабжения, электроснабжения и водоснабжения, в рамках подпрограммы "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26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роектных работ по разработке проектной зоны санитарной охраны насосной станции второго подъема, расположенной по адресу: г. Красноярск, ул. Норильская, находящейся в собственности муниципального района, в рамках подпрограммы "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, реконструкция объектов коммунальной инфраструктуры, источников тепловой энергии и тепловых сетей, находящихся в муниципальной собственност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,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8 81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26 6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272 754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8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реализации отдельных мер по обеспечению ограничения платы граждан за коммунальные услуги, в рамках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455 7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201 854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8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и восстановление воинских захоронений в рамках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9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9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здание условий для обеспечения доступным и комфортным жильем граждан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248 576,5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71 927,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жильем молодых семей в Емельяновском районе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2 806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2 80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 в Емельяновском районе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2 806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2 80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граждан проживающих на территори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35 770,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59 120,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6</w:t>
            </w:r>
          </w:p>
        </w:tc>
      </w:tr>
      <w:tr>
        <w:trPr>
          <w:trHeight w:val="31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селка Емельяново на реализацию мероприятия по оказанию услуг по осуществлению строительного контроля (технического надзора) за выполнением работ по строительству автомобильной дороги в рамках проекта по титулу "Строительство эектрических сетей напряжением 10/0,4 кВ и улично-дорожной сети общего пользования местного значения в п.г.т. Емельяново Емельяновского района Красноярского края"- 1 этап, за счет средств поселка Емельяново,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 049,7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селка Емельяново на реализацию мероприятия по оказанию услуг по осуществлению авторского надзора за выполнением работ по строительству автомобильной дороги-1 этап строительства объекта капитального строительства по титулу "Строительство электрических сетей напряжением 10/0,4 кВ и улично-дорожной сети общего пользования местного значения в п.г.т. Емельяново Емельяновского районе Красноярского края "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 за счет средств бюджета поселка Емельяно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10,4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муниципальных объектов коммунальной и транспортной инфраструктуры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509 01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59 120,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 имуществом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785 259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22 007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и распоряжение муниципальным имуществом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55 009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3 980,8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5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охране, коммунальным услугам зданий и сооружений, находящихся в казне муниципального образования Емельяновский район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0 9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 608,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9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определению рыночной стоимости объектов недвижимости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 4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8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зноса на капитальный ремонт общего имущества в многоквартирных домах, собственником помещений в которых является муниципальное образование Емельяновский район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1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411,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3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коммунальных услуг за муниципальное имущество, до момента его предоставления пользователям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жилых помещений (квартир) в замен жилых помещений, расположенных в жилых домах, признанных аварийными и подлежащими сносу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1 4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 35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6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здное оказание услуг по организации деятельности МУП ЕЭС (оплата директору и бухгалтеру), а также программы 1С предприятие, 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 209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 810,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5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7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следование технического состояния конструктивных элементов зданий и систем инженерного обеспечения нежилых зданий, 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8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й и рабочей документации на снос объектов капитального строительства 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земельными ресурсами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 2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 896,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поселка Емельяново полномочий в области муниципального земельного контроля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479,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формированию земельных участков для дальнейшего предоставления путем проведения аукциона в рамках подпрограммы "Управление земельными ресурсами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 по геодезическому измерению территории земельных участков, изготовление план-схемы территории земельных участков при проведении проверок соблюдения норм требований земельного законодательства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416,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4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мплексных кадастровых работ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3 2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33 05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87 130,5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х категорий работников бюджетной сферы с 1 июля 2022 года на 8,6 процента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 , обеспечивающие уровень заработной платы работников бюджетной сферы не ниже размера минимальной заработной платы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 имуществом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307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7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5</w:t>
            </w:r>
          </w:p>
        </w:tc>
      </w:tr>
      <w:tr>
        <w:trPr>
          <w:trHeight w:val="28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оответствии с Законом Красноярского края от 24.12.2009 № 9-4225 "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 сирот и детей, оставшихся без попечения родителей, лиц из числа детей-сирот и детей, оставшихся без попечения родителей", в рамках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2 7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49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51 04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06 940,5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1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5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4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терроризму и экстремизму на территори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священных Дню солидарности борьбы с терроризмом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"Дружба народов" к Дню народного единства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наркомании, алкоголизма и пьянства на территори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портивного мероприятия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2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школьников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уничтожению сорняков дикорастущей конопли (с применением гербицидов, скашивания)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правонарушений на территории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ыпуска и распространение среди населения памяток (листовок) о порядке действий при совершении правонарушений в рамках подпрограммы "Профилактика правонарушений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коррупции в органах местного самоуправления и муниципальных учреждениях Емельяновского район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.1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распространение блокнотов антикоррупционной направленности, в рамках подпрограммы "Противодействие коррупции в органах местного самоуправления и муниципальных учреждениях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1 900 540,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 350 911,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03" w:gutter="0" w:header="0" w:top="1702" w:footer="709" w:bottom="113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19.07.2022 № 150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ов  муниципальных учреждений по состоя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июля 2022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3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59,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9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19.07.2022 № 105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21"/>
        <w:gridCol w:w="5164"/>
        <w:gridCol w:w="1821"/>
        <w:gridCol w:w="1722"/>
        <w:gridCol w:w="1680"/>
        <w:gridCol w:w="1864"/>
      </w:tblGrid>
      <w:tr>
        <w:trPr>
          <w:trHeight w:val="630" w:hRule="atLeast"/>
        </w:trPr>
        <w:tc>
          <w:tcPr>
            <w:tcW w:w="1461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б использовании средств резервного фонда</w:t>
              <w:br/>
              <w:t xml:space="preserve"> Администрации Емельяновского района за 1 полугодие 2022 года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>
          <w:trHeight w:val="6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, дата распоряжения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распоряжен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нансирован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лучателем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неиспользованных средств</w:t>
            </w:r>
          </w:p>
        </w:tc>
      </w:tr>
      <w:tr>
        <w:trPr>
          <w:trHeight w:val="9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34р от 25.04.202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"Управление строительства администрации Емельяновского района" на демонтаж дымовой трубы котельно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59р от 17.05.202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у муниципального образования Никольский сельсовет для приобретения насоса ЭЦВ 6-10-140 (ЛН)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78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781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781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71р от 25.05.202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Емельяновского района на приобретение матрасов и одеял в целях создания резервов материальных ресурсов для ликвидации чрезвычайных ситуац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 53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 531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 531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й резервный фонд</w:t>
              <w:br/>
              <w:t>на 2022 год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распределенный остаток </w:t>
              <w:br/>
              <w:t xml:space="preserve">резервного фонда 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 469,0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38:00Z</dcterms:created>
  <dc:creator>Максим</dc:creator>
  <dc:description/>
  <dc:language>en-US</dc:language>
  <cp:lastModifiedBy>ADMIN</cp:lastModifiedBy>
  <cp:lastPrinted>2018-04-23T13:45:00Z</cp:lastPrinted>
  <dcterms:modified xsi:type="dcterms:W3CDTF">2022-07-21T09:06:00Z</dcterms:modified>
  <cp:revision>5</cp:revision>
  <dc:subject/>
  <dc:title/>
</cp:coreProperties>
</file>