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АДМИНИСТРАЦИЯ  ЕМЕЛЬЯНОВСКОГО  РАЙОНА</w:t>
      </w:r>
    </w:p>
    <w:p>
      <w:pPr>
        <w:pStyle w:val="Heading1"/>
        <w:spacing w:lineRule="auto" w:line="240"/>
        <w:jc w:val="center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КРАСНОЯРСКОГО  КРАЯ</w:t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25.10.2022</w:t>
      </w:r>
      <w:r>
        <w:rPr>
          <w:rFonts w:cs="Arial" w:ascii="Arial" w:hAnsi="Arial"/>
          <w:sz w:val="24"/>
          <w:szCs w:val="24"/>
        </w:rPr>
        <w:t xml:space="preserve">                                         пгт Емельяново                                         № </w:t>
      </w:r>
      <w:r>
        <w:rPr>
          <w:rFonts w:cs="Arial" w:ascii="Arial" w:hAnsi="Arial"/>
          <w:sz w:val="24"/>
          <w:szCs w:val="24"/>
          <w:u w:val="single"/>
        </w:rPr>
        <w:t xml:space="preserve">2284 </w:t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отчета об исполнении районного бюдж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9 месяцев 2022 г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 соответствии с пунктом 5 статьи 264.2 Бюджетного кодекса Российской Федерации, пунктом 6 статьи 52 Федерального закона от 06.10.2003 №131-ФЗ «Об общих принципах организации местного самоуправления в Российской Федерации», статьей 57 Устава Емельяновского  района,  администрация  постановляет:</w:t>
      </w:r>
    </w:p>
    <w:p>
      <w:pPr>
        <w:pStyle w:val="Normal"/>
        <w:numPr>
          <w:ilvl w:val="0"/>
          <w:numId w:val="2"/>
        </w:numPr>
        <w:ind w:left="567" w:hanging="360"/>
        <w:jc w:val="both"/>
        <w:rPr/>
      </w:pPr>
      <w:r>
        <w:rPr>
          <w:rFonts w:cs="Arial" w:ascii="Arial" w:hAnsi="Arial"/>
          <w:sz w:val="24"/>
          <w:szCs w:val="24"/>
        </w:rPr>
        <w:t>Утвердить отчет об исполнении районного бюджета за 9 месяцев 2022 года, согласно приложениям 1, 2, 3, 4, 5, 6 к настоящему постановлению.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данного постановления оставляю за собой.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подлежит опубликованию в газете «Емельяновские веси».</w:t>
      </w:r>
    </w:p>
    <w:p>
      <w:pPr>
        <w:pStyle w:val="Normal"/>
        <w:numPr>
          <w:ilvl w:val="0"/>
          <w:numId w:val="2"/>
        </w:numPr>
        <w:ind w:left="567" w:hanging="360"/>
        <w:jc w:val="both"/>
        <w:rPr/>
      </w:pPr>
      <w:r>
        <w:rPr>
          <w:rFonts w:cs="Arial" w:ascii="Arial" w:hAnsi="Arial"/>
          <w:sz w:val="24"/>
          <w:szCs w:val="24"/>
        </w:rPr>
        <w:t>Постановление вступает в силу со дня опубликов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984"/>
        <w:gridCol w:w="2552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.о. Главы район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firstLine="1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А. Клименко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</w:t>
      </w:r>
      <w:r>
        <w:rPr>
          <w:rFonts w:cs="Arial" w:ascii="Arial" w:hAnsi="Arial"/>
          <w:color w:val="000000"/>
          <w:sz w:val="24"/>
          <w:szCs w:val="24"/>
        </w:rPr>
        <w:t>администрации Емельяновского района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**********  № *****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45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64"/>
        <w:gridCol w:w="350"/>
        <w:gridCol w:w="483"/>
        <w:gridCol w:w="483"/>
        <w:gridCol w:w="617"/>
        <w:gridCol w:w="483"/>
        <w:gridCol w:w="750"/>
        <w:gridCol w:w="617"/>
        <w:gridCol w:w="5124"/>
        <w:gridCol w:w="1701"/>
        <w:gridCol w:w="1701"/>
        <w:gridCol w:w="920"/>
      </w:tblGrid>
      <w:tr>
        <w:trPr>
          <w:trHeight w:val="375" w:hRule="atLeast"/>
        </w:trPr>
        <w:tc>
          <w:tcPr>
            <w:tcW w:w="14543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тчет об исполнении  районного бюджета по доходам за 9 месяцев 2022 года </w:t>
            </w:r>
          </w:p>
        </w:tc>
      </w:tr>
      <w:tr>
        <w:trPr>
          <w:trHeight w:val="7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54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 кода классификации доходов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н на 2022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сполнено за 9 месяцев 2022 года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%  исполнения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6 579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8 401,8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,6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1 571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5 267,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,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5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прибыль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842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8 368,4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,2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5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9 728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6 898,5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,7</w:t>
            </w:r>
          </w:p>
        </w:tc>
      </w:tr>
      <w:tr>
        <w:trPr>
          <w:trHeight w:val="6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52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77,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6,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6 677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7 331,6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,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 107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136,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,3</w:t>
            </w:r>
          </w:p>
        </w:tc>
      </w:tr>
      <w:tr>
        <w:trPr>
          <w:trHeight w:val="6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Доходы от  использования имущества, находящегося в государственной и муниципальной собственности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 465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 367,9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,6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 013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 938,5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,6</w:t>
            </w:r>
          </w:p>
        </w:tc>
      </w:tr>
      <w:tr>
        <w:trPr>
          <w:trHeight w:val="6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850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695,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,6</w:t>
            </w:r>
          </w:p>
        </w:tc>
      </w:tr>
      <w:tr>
        <w:trPr>
          <w:trHeight w:val="6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 071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 857,3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,5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569,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724,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,3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,9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28 170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4 444,7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,1</w:t>
            </w:r>
          </w:p>
        </w:tc>
      </w:tr>
      <w:tr>
        <w:trPr>
          <w:trHeight w:val="6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31 921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8 196,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,2</w:t>
            </w:r>
          </w:p>
        </w:tc>
      </w:tr>
      <w:tr>
        <w:trPr>
          <w:trHeight w:val="6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5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 129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 285,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,1</w:t>
            </w:r>
          </w:p>
        </w:tc>
      </w:tr>
      <w:tr>
        <w:trPr>
          <w:trHeight w:val="69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5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5 492,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 362,6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,7</w:t>
            </w:r>
          </w:p>
        </w:tc>
      </w:tr>
      <w:tr>
        <w:trPr>
          <w:trHeight w:val="6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5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 815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2 908,2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,4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5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9 468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6 807,9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,6</w:t>
            </w:r>
          </w:p>
        </w:tc>
      </w:tr>
      <w:tr>
        <w:trPr>
          <w:trHeight w:val="6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5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015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832,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,8</w:t>
            </w:r>
          </w:p>
        </w:tc>
      </w:tr>
      <w:tr>
        <w:trPr>
          <w:trHeight w:val="16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036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036,5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7 78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7 788,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  доходов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234 750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602 846,6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,7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03" w:gutter="0" w:header="0" w:top="1702" w:footer="709" w:bottom="993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</w:t>
      </w:r>
      <w:r>
        <w:rPr>
          <w:rFonts w:cs="Arial" w:ascii="Arial" w:hAnsi="Arial"/>
          <w:color w:val="000000"/>
          <w:sz w:val="24"/>
          <w:szCs w:val="24"/>
        </w:rPr>
        <w:t>администрации Емельяновского района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********** № ****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3686"/>
        <w:gridCol w:w="1701"/>
        <w:gridCol w:w="1701"/>
        <w:gridCol w:w="1006"/>
      </w:tblGrid>
      <w:tr>
        <w:trPr>
          <w:trHeight w:val="315" w:hRule="atLeast"/>
        </w:trPr>
        <w:tc>
          <w:tcPr>
            <w:tcW w:w="938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чет об исполнении  районного бюджета по расходам за 9 месяцев 2022 года</w:t>
            </w:r>
          </w:p>
        </w:tc>
      </w:tr>
      <w:tr>
        <w:trPr>
          <w:trHeight w:val="31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руб.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/ подраздел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раздела, подраздел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 на 2022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о за 9 месяцев 2022 года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 исполнения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 078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368,7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2</w:t>
            </w:r>
          </w:p>
        </w:tc>
      </w:tr>
      <w:tr>
        <w:trPr>
          <w:trHeight w:val="94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57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3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3 256,0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5</w:t>
            </w:r>
          </w:p>
        </w:tc>
      </w:tr>
      <w:tr>
        <w:trPr>
          <w:trHeight w:val="148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753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747,4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9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дебная систе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,9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,9</w:t>
            </w:r>
          </w:p>
        </w:tc>
      </w:tr>
      <w:tr>
        <w:trPr>
          <w:trHeight w:val="12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827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481,9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7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8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400,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579,4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4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58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22,5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,6</w:t>
            </w:r>
          </w:p>
        </w:tc>
      </w:tr>
      <w:tr>
        <w:trPr>
          <w:trHeight w:val="58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58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22,5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,6</w:t>
            </w:r>
          </w:p>
        </w:tc>
      </w:tr>
      <w:tr>
        <w:trPr>
          <w:trHeight w:val="6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790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486,6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5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775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9 482,6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5</w:t>
            </w:r>
          </w:p>
        </w:tc>
      </w:tr>
      <w:tr>
        <w:trPr>
          <w:trHeight w:val="27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7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 185,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 449,1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,3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98,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98,2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5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спор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0 763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90,9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 873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318,3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9</w:t>
            </w:r>
          </w:p>
        </w:tc>
      </w:tr>
      <w:tr>
        <w:trPr>
          <w:trHeight w:val="63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50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41,5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4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 040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476,2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3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,7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1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 581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 546,5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1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9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16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06,1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4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16,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9,5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6</w:t>
            </w:r>
          </w:p>
        </w:tc>
      </w:tr>
      <w:tr>
        <w:trPr>
          <w:trHeight w:val="63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16,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9,5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6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53 164,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 731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2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 746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7 249,2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2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8 141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5 931,8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8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904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 127,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1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831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785,9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,0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 541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636,8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4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 430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 941,1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8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 464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 924,4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7</w:t>
            </w:r>
          </w:p>
        </w:tc>
      </w:tr>
      <w:tr>
        <w:trPr>
          <w:trHeight w:val="63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65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16,7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3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дравоохран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3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3,5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9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3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3,5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 293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490,8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2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88,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31,8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4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319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259,1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8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семьи и дет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426,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025,8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9</w:t>
            </w:r>
          </w:p>
        </w:tc>
      </w:tr>
      <w:tr>
        <w:trPr>
          <w:trHeight w:val="63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8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4,0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2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34 994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469,9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,3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908,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348,1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3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086,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21,8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2</w:t>
            </w:r>
          </w:p>
        </w:tc>
      </w:tr>
      <w:tr>
        <w:trPr>
          <w:trHeight w:val="63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4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1</w:t>
            </w:r>
          </w:p>
        </w:tc>
      </w:tr>
      <w:tr>
        <w:trPr>
          <w:trHeight w:val="63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4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1</w:t>
            </w:r>
          </w:p>
        </w:tc>
      </w:tr>
      <w:tr>
        <w:trPr>
          <w:trHeight w:val="94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 453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215,1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9</w:t>
            </w:r>
          </w:p>
        </w:tc>
      </w:tr>
      <w:tr>
        <w:trPr>
          <w:trHeight w:val="94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078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808,7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0</w:t>
            </w:r>
          </w:p>
        </w:tc>
      </w:tr>
      <w:tr>
        <w:trPr>
          <w:trHeight w:val="63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 374,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406,3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,6</w:t>
            </w:r>
          </w:p>
        </w:tc>
      </w:tr>
      <w:tr>
        <w:trPr>
          <w:trHeight w:val="315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69 898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56 974,1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2</w:t>
            </w:r>
          </w:p>
        </w:tc>
      </w:tr>
      <w:tr>
        <w:trPr>
          <w:trHeight w:val="675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ультат исполнения бюджета (дефицит "-", профицит "+"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5 147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 872,4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3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</w:t>
      </w:r>
      <w:r>
        <w:rPr>
          <w:rFonts w:cs="Arial" w:ascii="Arial" w:hAnsi="Arial"/>
          <w:color w:val="000000"/>
          <w:sz w:val="24"/>
          <w:szCs w:val="24"/>
        </w:rPr>
        <w:t>администрации Емельяновского района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********** № ****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46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316"/>
        <w:gridCol w:w="6804"/>
        <w:gridCol w:w="1761"/>
        <w:gridCol w:w="1769"/>
      </w:tblGrid>
      <w:tr>
        <w:trPr>
          <w:trHeight w:val="300" w:hRule="atLeast"/>
        </w:trPr>
        <w:tc>
          <w:tcPr>
            <w:tcW w:w="1460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сполнение районного бюджета по источникам внутреннего финансирования дефицита за 9 месяцев 2022 года</w:t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тыс.руб.)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троки</w:t>
            </w:r>
          </w:p>
        </w:tc>
        <w:tc>
          <w:tcPr>
            <w:tcW w:w="3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Ф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н на 2022 год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сполнено за            9 месяцев 2022 года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3 00 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юджетные кредиты от других бюджетов бюджетной системы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5 000,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47 950,00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00 0103 01 00 00 0000 000 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юджетные кредиты от других бюджетов бюджетной системы в валюте Российской Федерации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5 000,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47 950,00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3 01 00 00 0000 7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лучение бюджетных кредитов от других бюджетов бюджетной системы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 950,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3 01 00 05 0000 7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лучение кредитов от других бюджетов бюджетной системы бюджетом муниципального района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 950,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3 01 00 00 0000 8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47 950,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47 950,0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0 00 00 00 0000 00А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 147,97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98 256,57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5 00 00 00 0000 5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2 290 700,08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 622 922,86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5 02 00 00 0000 5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2 290 700,08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 622 922,86</w:t>
            </w:r>
          </w:p>
        </w:tc>
      </w:tr>
      <w:tr>
        <w:trPr>
          <w:trHeight w:val="36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5 02 01 00 0000 5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2 290 700,08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 622 922,86</w:t>
            </w:r>
          </w:p>
        </w:tc>
      </w:tr>
      <w:tr>
        <w:trPr>
          <w:trHeight w:val="419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5 02 01 05 0000 5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ого района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2 290 700,08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 622 922,86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5 00 00 00 0000 6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меньшение  остатков средств бюджетов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327 848,05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524 666,29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5 02 00 00 0000 6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327 848,05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524 666,29</w:t>
            </w:r>
          </w:p>
        </w:tc>
      </w:tr>
      <w:tr>
        <w:trPr>
          <w:trHeight w:val="344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5 02 01 00 0000 6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327 848,05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524 666,29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5 02 01 05 0000 6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327 848,05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524 666,29</w:t>
            </w:r>
          </w:p>
        </w:tc>
      </w:tr>
      <w:tr>
        <w:trPr>
          <w:trHeight w:val="41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6 00 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000,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4,10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6 05 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000,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4,10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6 05 00 00 0000 6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000,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500,00</w:t>
            </w:r>
          </w:p>
        </w:tc>
      </w:tr>
      <w:tr>
        <w:trPr>
          <w:trHeight w:val="698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6 05 02 00 0000 6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000,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500,00</w:t>
            </w:r>
          </w:p>
        </w:tc>
      </w:tr>
      <w:tr>
        <w:trPr>
          <w:trHeight w:val="798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6 05 02 05 0000 64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000,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500,00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6 05 00 00 0000 5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0 000,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3 165,90</w:t>
            </w:r>
          </w:p>
        </w:tc>
      </w:tr>
      <w:tr>
        <w:trPr>
          <w:trHeight w:val="32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6 05 02 00 0000 54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0 000,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3 165,90</w:t>
            </w:r>
          </w:p>
        </w:tc>
      </w:tr>
      <w:tr>
        <w:trPr>
          <w:trHeight w:val="90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6 05 02 05 0000 54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0 000,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3 165,90</w:t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 147,97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45 872,47</w:t>
            </w:r>
          </w:p>
        </w:tc>
      </w:tr>
    </w:tbl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35" w:leader="none"/>
          <w:tab w:val="right" w:pos="14601" w:leader="none"/>
        </w:tabs>
        <w:rPr/>
      </w:pPr>
      <w:r>
        <w:rPr>
          <w:rFonts w:cs="Arial" w:ascii="Arial" w:hAnsi="Arial"/>
          <w:sz w:val="24"/>
          <w:szCs w:val="24"/>
        </w:rPr>
        <w:tab/>
        <w:tab/>
        <w:t>Приложение 4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</w:t>
      </w:r>
      <w:r>
        <w:rPr>
          <w:rFonts w:cs="Arial" w:ascii="Arial" w:hAnsi="Arial"/>
          <w:color w:val="000000"/>
          <w:sz w:val="24"/>
          <w:szCs w:val="24"/>
        </w:rPr>
        <w:t>администрации Емельяновского района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********** № ****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45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8487"/>
        <w:gridCol w:w="2126"/>
        <w:gridCol w:w="2127"/>
        <w:gridCol w:w="975"/>
      </w:tblGrid>
      <w:tr>
        <w:trPr>
          <w:trHeight w:val="315" w:hRule="atLeast"/>
        </w:trPr>
        <w:tc>
          <w:tcPr>
            <w:tcW w:w="1459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 по муниципальным программам за 9 месяцев 2022 года</w:t>
            </w:r>
          </w:p>
        </w:tc>
      </w:tr>
      <w:tr>
        <w:trPr>
          <w:trHeight w:val="315" w:hRule="atLeast"/>
        </w:trPr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8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КЦС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 на 2022 год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о за 9 месяцев 2022 года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 исполнения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Развитие образования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41 862 020,6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9 143 038,6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9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дошкольного образования дете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 157 297,6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7 903 050,7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1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(возмещение) расходных обязательств муниципальных образований, связанных с увеличением с 1 июня 2022 года региональных выплат в рамках подпрограммы "Развитие дошко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26 395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2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Развитие дошко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794 392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792 121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20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3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го и учебно-вспомогательного персонала в муниципальных дошкольных образовательных и общеобразовательных организация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083 39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 907 765,5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,4</w:t>
            </w:r>
          </w:p>
        </w:tc>
      </w:tr>
      <w:tr>
        <w:trPr>
          <w:trHeight w:val="189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4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рисмотра и ухода за детьми-инвалидами, детьми-сиротами и детьми, оставшимися без попечения родителей 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в рамках подпрограммы "Развитие дошко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2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 00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3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5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и доставка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в рамках подпрограммы "Развитие дошко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11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3 803,1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3</w:t>
            </w:r>
          </w:p>
        </w:tc>
      </w:tr>
      <w:tr>
        <w:trPr>
          <w:trHeight w:val="189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6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рамках подпрограммы "Развитие дошкольного образования детей" муниципальной программы "Развитие образования Емельянов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 292 7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 429 612,1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0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7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"Развитие дошко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 721 625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 150 110,6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5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bookmarkStart w:id="0" w:name="RANGE!A17"/>
            <w:r>
              <w:rPr>
                <w:rFonts w:cs="Arial" w:ascii="Arial" w:hAnsi="Arial"/>
                <w:sz w:val="24"/>
                <w:szCs w:val="24"/>
              </w:rPr>
              <w:t>1.1.8</w:t>
            </w:r>
            <w:bookmarkEnd w:id="0"/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авторского надзора и строительного контроля при проведении работ по устранению аварийной ситуации в здании МБДОУ Емельяновский детский сад "Радуга", расположенный по адресу пгт Емельяново, ул. Веселая Гора, ,д.9, в рамках подпрограммы "Развитие дошко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 5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9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здания МБДОУ Емельяновский детский сад "Радуга", расположенный по адресу пгт Емельяново, ул.Веселая Гора, д.9, в рамках подпрограммы "Развитие дошко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487 711,8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10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ранение аварийной ситуации на объекте МБДОУ Емельяновский детский сад "Радуга", расположенный по адресу пгт Емельяново, ул. Веселая Гора,д.9, в рамках подпрограммы "Развитие дошко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9 171,6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1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работ по ремонту здания МБОУ Каменноярский детский садв рамках подпрограммы "Развитие дошко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 93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12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за счет средств полученных за достижение наилучших значений показателей эффективности деятельности органов местного самоуправления муниципального района, за счет средств краевого бюджета, в рамках подпрограммы "Развитие дошко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3 636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 283,2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,2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13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комфортных условий для пребывания детей в дошкольных образовательных организациях, осуществляемых за счет средств полученных за содействие развитию налогового потенциала, в рамках подпрограммы "Развитие дошко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39 846,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 355,0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1 251 202,0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6 670 254,0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(возмещение) расходных обязательств муниципальных образований, связанных с увеличением с 1 июня 2022 года региональных выплат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634 308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2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размеров оплаты труда отдельным категориям работников бюджетной сферы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4 6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4 25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2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3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на повышение размеров оплаты труда отдельным категориям работников бюджетной сферы с 1 июля 2022 года на 8,6 процента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2 3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363 00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,7</w:t>
            </w:r>
          </w:p>
        </w:tc>
      </w:tr>
      <w:tr>
        <w:trPr>
          <w:trHeight w:val="220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4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реализующих программы спортивной подготовки,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8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.2.5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(минимального размера оплаты труда),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251 293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235 853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8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6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, в рамках подпрограммы «Развитие общего и дополнительного образования детей» муниципальной программы «Развитие образования Емельяновского района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24 244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94 929,4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7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645 6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 720 00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3</w:t>
            </w:r>
          </w:p>
        </w:tc>
      </w:tr>
      <w:tr>
        <w:trPr>
          <w:trHeight w:val="220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8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го и учебно-вспомогательного персонала муниципальных общеобразовательных организа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77 029 845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037 500,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,4</w:t>
            </w:r>
          </w:p>
        </w:tc>
      </w:tr>
      <w:tr>
        <w:trPr>
          <w:trHeight w:val="220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9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государственных гарантий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 693 016,7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313 237 591,6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3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10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итанием детей, обучающихся в муниципальных и негосударственных образовательных организациях, реализующих основные общеобразовательные программы, без взимания платы,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195 4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43 90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,9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1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государственных полномочий по обеспечению отдыха и оздоровления детей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257 6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106 218,7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2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12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 для детей и молодежи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11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1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13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монтаж дымовой трубы котельной, расположенный по адресу пгт Емельяново, ул. Московская ,371А (МБОУ Емельяновская СОШ №2), за счет средств резервного фонда администрации района,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14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 232 605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 523 383,4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1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15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родительской платы за путевки в организации отдыха и оздоровления детей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4 396,8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4 396,8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16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бесплатной перевозки обучающихся в муниципальном бюджетном общеобразовательном учреждении "Частоостровская средняя общеобразовательная школа" и проживающих в деревне Шивера ЗАТО Железногорск,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8 502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17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модели персонифицированного финансирования дополнительного образования детей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91 7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7 508,9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,4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18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ранение аварийной ситуации и проведение капитального ремонта здания МБОУ Емельяновская СОШ №2,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93 333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19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проектно-сметной документации на капитальный ремонт спортивных залов общеобразовательных организаций, с проведением государственной экспертизы,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20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экспертной оценки инженерно-геодезических изысканий, инженерно-геологических изысканий, заключения по результатам обследования технического состояния строительных конструкций по адресу: Красноярский край, Емельяновский район, пгт Емельяново, ул. Московская,д.371"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0 047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0 046,4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2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следование технического состояния строительных конструкций здания МБОУ Зеледеевская СОШ,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9 584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 00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,9</w:t>
            </w:r>
          </w:p>
        </w:tc>
      </w:tr>
      <w:tr>
        <w:trPr>
          <w:trHeight w:val="189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22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обеспечение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 911 7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02 441,7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7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23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предоставления горячего питания обучающимся общеобразовательных организаций,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187 132,5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876 816,5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24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едение зданий и сооружений общеобразовательных организаций в соответствие с требованиями законодательства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449 495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65 015,1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25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за счет средств полученных за содействие развитию налогового потенциала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63 3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3 136,8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,8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26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, в рамках подпрограммы «Развитие общего и дополнительного образования детей» муниципальной программы «Развитие образования Емельяновского района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641 4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14 155,3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9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453 521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569 733,8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4,3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(возмещение) расходных обязательств муниципальных образований, связанных с увеличением с 1 июня 2022 года региональных выплат в рамках подпрограммы "Обеспечение реализации муниципальной программы и прочие мероприятия в области образования" муниципальной программы "Развитие образования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 925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2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размеров оплаты труда отдельным категориям работников бюджетной сферы в рамках подпрограммы "Обеспечение реализации муниципальной программы и прочие мероприятия в области образования" муниципальной программы "Развитие образования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8 6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8 55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9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3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на повышение размеров оплаты труда работников бюджетной сферы с 1 июля 2022 года на 8,6 процента в рамках подпрограммы "Обеспечение реализации муниципальной программы и прочие мероприятия в области образования" муниципальной программы "Развитие образования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5 2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1 80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9</w:t>
            </w:r>
          </w:p>
        </w:tc>
      </w:tr>
      <w:tr>
        <w:trPr>
          <w:trHeight w:val="189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4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Обеспечение реализации муниципальной программы и прочие мероприятия в области образования" муниципальной программы "Развитие образования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 806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0 334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,4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5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государственных полномочий по организации и осуществлению деятельности по опеке и попечительству (в соответствии с Законом края от20 декабря 2007 года №4-1089) в рамках подпрограммы "Обеспечение реализации муниципальной программы и прочие мероприятия в области образования" муниципальной программы "Развитие образования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94 15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38 422,6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8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6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за счет средств краевого бюджета в рамках подпрограммы "Обеспечение реализации муниципальной программы и прочие мероприятия в области образования" муниципальной программы "Развитие образования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 794 164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845 659,7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9</w:t>
            </w:r>
          </w:p>
        </w:tc>
      </w:tr>
      <w:tr>
        <w:trPr>
          <w:trHeight w:val="252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7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 сирот, детей оставшихся без попечения родителей, лиц из числа детей-сирот и детей, оставшихся без попечения родителей (в соответствии с Законом края от 8 июля 2021 года №11-5284), в рамках подпрограммы "Обеспечение реализации муниципальной программы и прочие мероприятия в области образования" муниципальной программы "Развитие образования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 4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 026,7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,4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8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подпрограммы "Обеспечение реализации муниципальной программы и прочие мероприятия в области образования" муниципальной программы "Развитие образования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85 2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62 745,1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8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9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"Обеспечение реализации муниципальной программы и прочие мероприятия в области образования" муниципальной программы "Развитие образования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 703 4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125 519,4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6</w:t>
            </w:r>
          </w:p>
        </w:tc>
      </w:tr>
      <w:tr>
        <w:trPr>
          <w:trHeight w:val="189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10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за счет средств федерального и краевого бюджетов в рамках подпрограммы "Обеспечение реализации муниципальной программы и прочие мероприятия в области образования" муниципальной программы "Развитие образования Емельяновского района 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3 676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3 676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Развитие культуры и туризма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 470 198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 381 973,5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5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хранение культурного наслед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416 773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134 029,2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6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(возмещение) расходных обязательств муниципальных образований, связанных с увеличением с 1 июня 2022 года региональных выплат в рамках подпрограммы "Сохранение культурного наследия" муниципальной программы "Развитие культуры и туризма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 328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2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на повышение размеров оплаты труда отдельным категориям работников бюджетной сферы с 1июля 2022 года на 8,6 процента в рамках подпрограммы "Сохранение культурного наследия" муниципальной программы "Развитие культуры и туризма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6 6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2 00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3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3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размеров оплаты труда отдельным категориям работников бюджетной сферы, в рамках подпрограммы "Сохранение культурного наследия" муниципальной программы "Развитие культуры и туризма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633 8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5 35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4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Сохранение культурного наследия" муниципальной программы "Развитие культуры и туризма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 883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 447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9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5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я услуг) подведомственных учреждений, за счет средств районного бюджета, в рамках подпрограммы "Сохранение культурного наследия" муниципальной программы "Развитие культуры и туризма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187 2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65 440,9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3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6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я услуг) подведомственных учреждений, в части осуществления передаваемых полномочий поселка Емельяново, в рамках подпрограммы "Сохранение культурного наследия" муниципальной программы "Развитие культуры и туризма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9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06 829,2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4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7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ддержка отрасли культуры (модернизация библиотек в части комплектования книжных фондов в рамках подпрограммы "Сохранение культурного наследия" муниципальной программы "Развитие культуры и туризма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6 162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6 162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8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лектование книжных фондов библиотек муниципальных образований в рамках подпрограммы "Сохранение культурного наследия" муниципальной программы "Развитие культуры и туризма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 8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 80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оддержка народного творчеств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 047 657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 790 386,7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3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(возмещение) расходных обязательств муниципальных образований, связанных с увеличением с 1 июня 2022 года региональных выплат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1 264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2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на повышение размеров оплаты труда отдельных категорий работников бюджетной сферы с 1 июля 2022 года на 8,6 процента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10 7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1 470,1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5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3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размеров оплаты труда отдельным категориям работников бюджетной сферы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51 5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7 553,0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7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4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98 833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68 613,4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,0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5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районных культурно-массовых мероприятий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 043,5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3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6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753 21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301 192,5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4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7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части осуществления передаваемых полномочий поселка Емельяново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58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07 596,3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7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8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Минин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91 7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6 409,7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1,3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9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сельсовета Памяти 13 Борцов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01 4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11 477,3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3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10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Солонцов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719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02 051,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7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1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Элитов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38 3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226 164,5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2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12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Устюг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463 2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706 247,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7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13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Николь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46 529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24 506,7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3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14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Гарев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03 7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25 321,2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2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15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Зеледеев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04 8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1 281,2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16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Шуваев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489 8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009 197,5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2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17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Частоостров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434 9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35 492,7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4,2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18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Таль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48 6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2 592,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2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19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6 621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6 621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20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за счет средств полученных за содействие развитию налогового потенциала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2 2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2 155,6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2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ддержка отрасли культуры (поддержка лучших работников сельских учреждений культуры)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0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22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ддержка отрасли культуры (поддержка лучших сельских учреждений культуры)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 00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23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для постоянно действующих коллективов самодеятельного художественного творчества (любительским творческим коллективам) на поддержку творческих фестивалей и конкурсов, в том числе для детей и молодежи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 4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 40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условий реализации муниципальной программы и прочие мероприят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398 683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752 499,1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9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(возмещение) расходных обязательств муниципальных образований, связанных с увеличением с 1 июня 2022 года региональных выплат в рамках подпрограммы "Обеспечение условий реализации муниципальной программы и прочие мероприятия" муниципальной программы "Развитие культуры и туризма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6 815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.2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размеров оплаты труда отдельным категориям работников бюджетной сферы в рамках подпрограммы "Обеспечение условий реализации муниципальной программы и прочие мероприятия" муниципальной программы "Развитие культуры и туризма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39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 189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6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.3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на повышение размеров оплаты труда отдельным категориям работников бюджетной сферы с 1 июля 2022 года на 8,6 процента в рамках подпрограммы "Обеспечение условий реализации муниципальной программы и прочие мероприятия" муниципальной программы "Развитие культуры и туризма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4 7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6 80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1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.4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размеров оплаты труда отдельным категориям работников бюджетной сферы, в рамках подпрограммы "Обеспечение условий реализации муниципальной программы и прочие мероприятия" муниципальной программы "Развитие культуры и туризма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 3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 10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8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.5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Обеспечение условий реализации муниципальной программы и прочие мероприятия муниципальной программы "Развитие культуры и туризма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 768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14 20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5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.6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подпрограммы "Обеспечение условий реализации муниципальной программы и прочие мероприятия муниципальной программы "Развитие культуры и туризма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99 4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80 196,7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1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.7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"Обеспечение условий реализации муниципальной программы и прочие мероприятия муниципальной программы "Развитие культуры и туризма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130 7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303 013,4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0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архивного дела в Емельяновском район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07 085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5 058,4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4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(возмещение) расходных обязательств муниципальных образований, связанных с увеличением с 1 июня 2022 года региональных выплат в рамках подпрограммы "Развитие архивного дела в Емельяновском районе" муниципальной программы "Развитие культуры и туризма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521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.2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размеров оплаты труда отдельным категориям работников бюджетной сферы, в рамках подпрограммы "Развитие архивного дела в Емельяновском районе" муниципальной программы "Развитие культуры и туризма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 2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799,8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7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.4.3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ства на повышение размеров оплаты труда отдельным категориям работников бюджетной сферы с 1 июля 2022года на 8,6 процента в рамках подпрограммы "Развитие архивного дела в Емельяновском районе " муниципальной программы "Развитие культуры и туризма Емельяновского района 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5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.4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Развитие архивного дела в Емельяновском районе" муниципальной программы "Развитие культуры и туризма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154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580,9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9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.5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государственных полномочий в области архивного дела в рамках подпрограммы "Развитие архивного дела в Емельяновском районе" муниципальной программы "Развитие культуры и туризма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 11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 611,6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1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.6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"Развитие архивного дела в Емельяновском районе" муниципальной программы "Развитие культуры и туризма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27 6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87 066,0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2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Молодежь Емельяновского района в XXI век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429 498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34 706,2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,5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Вовлечение молодежи Емельяновского района в социальную практику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99 498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05 378,2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,4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(возмещение) расходных обязательств муниципальных образований, связанных с увеличением с 1 июня 2022 года региональных выплат в рамках подпрограммы "Вовлечение молодежи Емельяновского района в социальную практику" муниципальной программы "Молодежь Емельяновского района в XXI век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521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2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размеров оплаты труда отдельным категориям работников бюджетной сферы в рамках подпрограммы "Вовлечение молодежи Емельяновского района в социальную практику" муниципальной программы "Молодежь Емельяновского района в XXI век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 1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733,2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7</w:t>
            </w:r>
          </w:p>
        </w:tc>
      </w:tr>
      <w:tr>
        <w:trPr>
          <w:trHeight w:val="1269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3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на повышение размеров оплаты труда отдельным категориям работников бюджетной сферы с 1 июля 2022 года на 8,6 процента в рамках подпрограммы"Вовлечение молодежи Емельяновского района в социальную практику" муниципальной программы "Молодежь Емельяновского района в XXI век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 1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033,5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3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4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Вовлечение молодежи Емельяновского района в социальную практику" муниципальной программы "Молодежь Емельяновского района в XXI век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77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622,8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5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вовлечению молодежи в общественную деятельность в рамках подпрограммы "Вовлечение молодежи Емельяновского района в социальную практику" муниципальной программы "Молодежь Емельяновского района в XXI век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 6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 60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6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"Вовлечение молодежи Емельяновского района в социальную практику" муниципальной программы "Молодежь Емельяновского района в XXI век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80 8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91 588,6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4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7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системы патриотического воспитания в рамках деятельности муниципального молодежного центра, в рамках подпрограммы "Вовлечение молодежи Емельяновского района в социальную практику" муниципальной программы "Молодежь Емельяновского района в XXI век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2 2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2 20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8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деятельности муниципальных центров в рамках подпрограммы "Вовлечение молодежи Емельяновского района в социальную практику" муниципальной программы "Молодежь Емельяновского района в XXI век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17 6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17 60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рофилактика безнадзорности и правонарушений среди несовершеннолетних в Емельяновском район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328,0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,8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канцелярии для несовершеннолетних, находящихся в трудной жизненной ситуации, социально опасном положении в рамках межведомственной акции "Помоги пойти учиться" в рамках подпрограммы "Профилактика безнадзорности и правонарушений среди несовершеннолетних в Емельяновском районе" муниципальной программы "Молодежь Емельяновского района в ХХI век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328,0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,8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Содействие развитию и поддержка социально ориентированных некоммерческих организаций, общественных объединений и инициатив гражданского обществ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1 514,0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1 507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реализации общественных и гражданских инициатив и поддержки социально ориентированных некоммерческих организаци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1 514,0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1 507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муниципальных грантов в форме субсидий в рамках подпрограммы "Обеспечение реализации общественных и гражданских инициатив и поддержки социально ориентированных некоммерческих организаций", муниципальной программы "Содействие развитию и поддержка социально ориентированных некоммерческих организаций, общественных объединений и инициатив гражданского обществ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1 514,0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1 507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Управление муниципальными финансами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 792 665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 495 618,4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3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288 1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 995 838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,5</w:t>
            </w:r>
          </w:p>
        </w:tc>
      </w:tr>
      <w:tr>
        <w:trPr>
          <w:trHeight w:val="189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дотаций на выравнивание бюджетной обеспеченности поселений за счет средств краевого бюджета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Емельяновского района" муниципальной программы "Управление муниципальными финансами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878 7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658 80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0</w:t>
            </w:r>
          </w:p>
        </w:tc>
      </w:tr>
      <w:tr>
        <w:trPr>
          <w:trHeight w:val="189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.2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дотаций на выравнивание бюджетной обеспеченности поселений за счет средств районного бюджета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Емельяновского района" муниципальной программы "Управление муниципальными финансами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0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49 991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.3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на обеспечение сбалансированности бюджетов поселений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Емельяновского района" муниципальной программы "Управление муниципальными финансами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 209 4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 187 047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,6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2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Управление муниципальным долгом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 2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449,9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1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2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служивание мунипального долга Емельяновского района в рамках подпрограммы "Управление муниципальным долгом Емельяновского района" муниципальной программы "Управление муниципальными финансами Емельянов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 2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449,9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1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3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 386 365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400 330,5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3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(возмещение) расходных обязательств муниципальных образований, связанных с увеличением с 1 июня 2022 года региональных выплат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042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568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9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3.2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размеров оплаты труда отдельным категориям работников бюджетной сферы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6 3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 32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,7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3.3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на повышение размеров оплаты труда отдельным категориям работников бюджетной сферы с 1июля 2022 года на 8,6 процента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0 9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 450,3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6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3.4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6 209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 748,8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3.5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497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540 976,2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1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3.6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671 8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599 804,1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2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3.7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организации бухгалтерского учета, переданных администрацией Зеледеевского сельсовета,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3 557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 242,9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2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3.8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селениями полномочий по исполнению бюджета,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 22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4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3.9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организации бухгалтерского учета ,переданных администрацией сельсовета Памяти 13 Борцов,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 Емельяновского района 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9 557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 00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,7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Развитие физической культуры, спорта в Емельяновском район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048 595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507 530,6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,4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массовой физической культуры и спорт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048 595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507 530,6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,4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(возмещение) расходных обязательств муниципальных образований, связанных с увеличением с 1 июня 2022 года региональных выплат в рамках подпрограммы "Развитие массовой физической культуры и спорта" муниципальной программы "Развитие физической культуры, спорта в Емельяновском район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2 857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.2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размеров оплаты труда отдельным категориям работников бюджетной сферы в рамках подпрограммы "Развитие массовой физической культуры и спорта" муниципальной программы "Развитие физической культуры, спорта в Емельяновском район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 8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199,8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7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.3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на повышение размеров оплаты труда отдельным категориям работников бюджетной сферы с 1 июля 2022 года на 8,6процента в рамках подпрограммы "Развитие массовой физической культуры и спорта" муниципальной программы "Развитие физической культуры, спорта в Емельяновском район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 3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766,5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3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.4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Развитие массовой физической культуры и спорта" муниципальной программы "Развитие физической культуры, спорта в Емельяновском район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 884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 111,5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.5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районных спортивно- массовых мероприятий в рамках подпрограммы "Развитие массовой физической культуры и спорта" муниципальной программы "Развитие физической культуры, спорта в Емельяновском район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 518,1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5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.6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"Развитие массовой физической культуры и спорта" муниципальной программы "Развитие физической культуры, спорта в Емельяновском район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560 2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152 060,4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.7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селком Емельяново отдельных полномочий в области физической культуры и спорта, в рамках подпрограммы "Развитие массовой физической культуры и спорта" муниципальной программы "Развитие физической культуры, спорта в Емельяновском районе 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2 55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8 214,4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5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.8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технического надзора и юридического сопровождения при выполнении работ на устройство плоскостных спортивных сооружений в рамках подпрограммы "Развитие массовой физической культуры и спорта" муниципальной программы "Развитие физической культуры, спорта в Емельяновском район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004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559,7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6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.9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физкультурно-спортивных клубов по месту жительства, в рамках подпрограммы "Развитие массовой физической культуры и спорта" муниципальной программы "Развитие физической культуры, спорта в Емельяновском район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73 1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36 10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189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.10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редусмотренных за счет средств полученных за достижение наилучших значений показателей эффективности деятельности органов местного самоуправления муниципального района , за счет средств краевого бюджета, в рамках подпрограммы "Развитие массовой физической культуры и спорта" муниципальной программы "Развитие физической культуры, спорта в Емельяновском район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2 09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.1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ройство плоскостных спортивных сооружений в сельской местности в рамках подпрограммы "Развитие массовой физической культуры и спорта" муниципальной программы "Развитие физической культуры, спорта в Емельяновском район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80 81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Развитие субъектов малого и среднего предпринимательства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90 193,3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7 276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9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субъектов малого и среднего предпринимательств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90 193,3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7 276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9</w:t>
            </w:r>
          </w:p>
        </w:tc>
      </w:tr>
      <w:tr>
        <w:trPr>
          <w:trHeight w:val="189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1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Центра содействия малому и среднему предпринимательству, с целью оказания консультативной, методической поддержки субъектов малого и среднего предпринимательства по ведению предпринимательской деятельности, в рамках подпрограммы "Развитие субъектов малого и среднего предпринимательства" муниципальной программы "Развитие субъектов малого и среднего предпринимательства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1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4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1.2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субъектам малого и среднего предпринимательства, за счет средств краевого и районного бюджетов, в рамках подпрограммы "Развитие субъектов малого и среднего предпринимательства" муниципальной программы "Развитие субъектов малого и среднего предпринимательства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 3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6 275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5</w:t>
            </w:r>
          </w:p>
        </w:tc>
      </w:tr>
      <w:tr>
        <w:trPr>
          <w:trHeight w:val="189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1.3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униципальной программы развития субъектов малого и среднего предпринимательства в целях предоставления грантовой поддержки на начало ведения предпринимательской деятельности в рамках подпрограммы "Развитие субъектов малого и среднего предпринимательства " муниципальной программы "Развитие субъектов малого и среднего предпринимательства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0 893,3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Развитие транспорта в Емельяновском район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 888 376,2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332 850,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6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Дороги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 124 876,2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341 877,0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9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автомобильных дорог общего пользования местного значения и искусственных сооружений за счет средств дорожного фонда Емельяновского района в рамках подпрограммы "Дороги Емельяновского района" муниципальной программы "Развитие транспорта в Емельяновском район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2 2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48 096,1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7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2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селениями полномочий по проведению лабораторных исследований качества покрытия из асфальтно-бетонной смеси при производстве дорожных работ, в рамках подпрограммы "Дороги Емельяновского района" муниципальной программы "Развитие транспорта в Емельяновском район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3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технического надзора и юридического сопровождения при выполнении работ по ремонту дорог местного значения в рамках подпрограммы "Дороги Емельяновского района" муниципальной программы "Развитие транспорта в Емельяновском район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7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 236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9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4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спортизация автомобильных дорог общего пользования местного значения в рамках подпрограммы "Дороги Емельяновского района" муниципальной программы "Развитие транспорта в Емельяновском район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5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дорожной деятельности в целях решения задач социально-экономического развития территорий за счет средств дорожного фонда Красноярского края, в рамках подпрограммы "Дороги Емельяновского района" муниципальной программы "Развитие транспорта в Емельяновском район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538 630,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6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монт автомобильных дорог общего пользования местного значения, являющихся подъездами к садоводческим, огородническим и дачным некоммерческим товариществам, за счет средств дорожного фонда Емельяновского района, в рамках подпрограммы "Дороги Емельяновского района" муниципальной программы "Развитие транспорта в Емельяновском район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157 587,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68 963,5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2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7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автомобильных дорог общего пользования местного значения, в рамках подпрограммы "Дороги Емельяновского района" муниципальной программы "Развитие транспорта в Емельяновском район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455 2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467 581,3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1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8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и ремонт автомобильных дорог общего пользования местного значения за счет средств дорожного фонда Емельяновского района в рамках подпрограммы "Дороги Емельяновского района" муниципальной программы "Развитие транспорта в Емельяновском район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999 192,2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9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проектной документации по восстановлению мостов и путепроводов на автомобильных дорогах местного значения, находящихся в аварийном и предаварийном состоянии, за счет средств дорожного фонда Красноярского края, в рамках подпрограммы "Дороги Емельяновского района" муниципальной программы "Развитие транспорта в Емельяновском район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15 066,6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9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763 5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90 973,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0</w:t>
            </w:r>
          </w:p>
        </w:tc>
      </w:tr>
      <w:tr>
        <w:trPr>
          <w:trHeight w:val="220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9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юридическим лицам (за исключением государственных и муниципальных учреждений) и индивидуальным предпринимателям в целях возмещения недополученных доходов, возникающих в связи с регулярными перевозками пассажиров автомобильным транспортом по муниципальным маршрутам с небольшой интенсивностью пассажиропотока в рамках отдельных мероприятий муниципальной программы «Развитие транспорта в Емельяновском районе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763 4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90 973,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9.2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регулярных перевозок пассажиров и багажа автомобильным транспортом по муниципальным маршрутам пригородного сообщения по регулируемым тарифам в рамках отдельных мероприятий муниципальной программы «Развитие транспорта в Емельяновском районе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Развитие сельского хозяйства в Емельяновском район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36 116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83 166,9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6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Устойчивое развитие сельских территори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7 866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4 879,8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,7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1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отдельных государственных полномочий по организации проведения мероприятий по отлову и содержанию безнадзорных животных в рамках подпрограммы "Устойчивое развитие сельских территорий" муниципальной программы "Развитие сельского хозяйства в Емельяновском район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7 866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4 879,8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,7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2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98 25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98 287,0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4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2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отдельных государственных полномочий по решению вопросов поддержки сельскохозяйственного производства в рамках подпрограммы "Обеспечение реализации муниципальной программы и прочие мероприятия" муниципальной программы "Развитие сельского хозяйства в Емельяновском район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98 25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98 287,0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4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 398 615,6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602 544,9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9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371 872,8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59 293,6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3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1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размеров оплаты труда отдельным категориям работников бюджетной сферы в рамках подпрограммы "Обеспечение реализации муниципальной программы" муниципальной программы "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5 2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 466,5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7</w:t>
            </w:r>
          </w:p>
        </w:tc>
      </w:tr>
      <w:tr>
        <w:trPr>
          <w:trHeight w:val="189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1.2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на повышение размеров оплаты труда отдельным категориям работников бюджетной сферы с 1 июля 2022 года на 8,6 процента в рамках подпрограммы "Обеспечение реализации муниципальной программы" муниципальной программы "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 5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166,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3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1.3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"Обеспечение реализации муниципальной программы" муниципальной программы "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75 2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36 204,1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1</w:t>
            </w:r>
          </w:p>
        </w:tc>
      </w:tr>
      <w:tr>
        <w:trPr>
          <w:trHeight w:val="189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1.4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части полномочий поселений в сфере организации теплоснабжения (подготовка к отопительному периоду) в рамках подпрограммы "Обеспечение реализации муниципальной программы" муниципальной программы "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 773,8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79,5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3</w:t>
            </w:r>
          </w:p>
        </w:tc>
      </w:tr>
      <w:tr>
        <w:trPr>
          <w:trHeight w:val="220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1.5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полномочий поселений по разработке проектов краткосрочных планов капитального ремонта общего имущества в многоквартирных домах на 2023--2025гг. и их утверждение, в рамках подпрограммы "Обеспечение реализации муниципальной программы" муниципальной программы "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199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77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9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2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храна окружающей среды и экологическая безопасность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16 692,8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9 55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6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2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хране окружающей среды в рамках подпрограммы "Охрана окружающей среды и экологическая безопасность" муниципальной программы "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0 9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9 55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,8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2.2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устройство мест(площадок) накопления отходов потребления в рамках подпрограммы "Охрана окружающей среды и экологическая безопасность" муниципальной программы "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45 792,8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2.3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комплекса кадастровых работ по межеванию земельных участков под контейнерными площадками для твердых бытовых отходов в сельских поселениях Емельяновского района за счет средств, полученных за содействие развитию налогового потенциала, в рамках подпрограммы "Охрана окружающей среды и экологическая безопасность" муниципальной программы "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3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одернизация, реконструкция и капитальный ремонт объектов коммунальной инфраструктуры муниципальных образований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378 450,0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89 632,8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6</w:t>
            </w:r>
          </w:p>
        </w:tc>
      </w:tr>
      <w:tr>
        <w:trPr>
          <w:trHeight w:val="346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3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технического надзора и юридического сопровождения при выполнении работ по капитальному ремонту, реконструкции объектов коммунальной инфраструктуры, источников тепловой энергии и тепловых сетей, находящихся в муниципальной собственности, приобретение технологического оборудования, спецтехники для обеспечения функционирования систем теплоснабжения, электроснабжения и водоснабжения, в рамках подпрограммы "Модернизация, реконструкция и капитальный ремонт объектов коммунальной инфраструктуры муниципальных образований Емельяновского района" муниципальной программы "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3 727,0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 037,8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7</w:t>
            </w:r>
          </w:p>
        </w:tc>
      </w:tr>
      <w:tr>
        <w:trPr>
          <w:trHeight w:val="220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3.2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технологического оборудования для объектов коммунальной инфраструктуры, находящихся в муниципальной собственности, в рамках подпрограммы " Модернизация, реконструкция и капитальный ремонт объектов коммунальной инфраструктуры муниципальных образований Емельяновского района" муниципальной программы «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62 382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37 595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</w:t>
            </w:r>
          </w:p>
        </w:tc>
      </w:tr>
      <w:tr>
        <w:trPr>
          <w:trHeight w:val="252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3.3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проектных работ по разработке проектной зоны санитарной охраны насосной станции второго подъема, расположенной по адресу: г. Красноярск, ул. Норильская, находящейся в собственности муниципального района, в рамках подпрограммы "Модернизация, реконструкция и капитальный ремонт объектов коммунальной инфраструктуры муниципальных образований Емельяновского района" муниципальной программы "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3.4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, реконструкция объектов коммунальной инфраструктуры, источников тепловой энергии и тепловых сетей, находящихся в муниципальной собственност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, в рамках подпрограммы " Модернизация, реконструкция и капитальный ремонт объектов коммунальной инфраструктуры муниципальных образований Емельяновского района" муниципальной программы "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966 341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9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 331 6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 004 068,4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4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9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государственных полномочий по реализации отдельных мер по обеспечению ограничения платы граждан за коммунальные услуги, в рамках муниципальной программы "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 455 7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128 199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,8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9.2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устройство и восстановление воинских захоронений в рамках муниципальной программы "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 9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 90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52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9.3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(возмещение) затрат теплоснабжающих и энергоснабжающих организаций, осуществляющих производство и (или) реализацию тепловой и электрической энергии, возникающих вследствие разницы между фактической стоимостью топлива и стоимостью топлива, учтенной в тарифах на тепловую и электрическую энергию на 2022 год в рамках муниципальной программы "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05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04 969,4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Создание условий для обеспечения доступным и комфортным жильем граждан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 298 576,5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246 506,8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,8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жильем молодых семей в Емельяновском район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12 806,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12 806,4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1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оциальных выплат молодым семьям на приобретение (строительство) жилья в рамках подпрограммы "Обеспечение жильем молодых семей в Емельяновском районе" муниципальной программы "Создание условий для обеспечения доступным и комфортным жильем граждан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12 806,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12 806,4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2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доступным и комфортным жильем граждан проживающих на территории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085 770,1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033 700,4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,4</w:t>
            </w:r>
          </w:p>
        </w:tc>
      </w:tr>
      <w:tr>
        <w:trPr>
          <w:trHeight w:val="315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2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селка Емельяново на реализацию мероприятия по оказанию услуг по осуществлению строительного контроля (технического надзора) за выполнением работ по строительству автомобильной дороги в рамках проекта по титулу "Строительство электрических сетей напряжением 10/0,4 кВ и улично-дорожной сети общего пользования местного значения в п.г.т. Емельяново Емельяновского района Красноярского края"- 1 этап, за счет средств поселка Емельяново, в рамках подпрограммы "Создание условий для обеспечения доступным и комфортным жильем граждан проживающих на территории Емельяновского района" муниципальной программы "Создание условий для обеспечения доступным и комфортным жильем граждан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3 049,7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3 049,7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15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2.2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лномочий поселка Емельяново на реализацию мероприятия по оказанию услуг по осуществлению авторского надзора за выполнением работ по строительству автомобильной дороги-1 этап строительства объекта капитального строительства по титулу "Строительство электрических сетей напряжением 10/0,4 кВ и улично-дорожной сети общего пользования местного значения в п.г.т. Емельяново Емельяновского районе Красноярского края " в рамках подпрограммы "Создание условий для обеспечения доступным и комфортным жильем граждан Емельяновского района" муниципальной программы "Создание условий для обеспечения доступным и комфортным жильем граждан" за счет средств бюджета поселка Емельян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 710,4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2.3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проекта внесения изменений в генеральный план и правила землепользования и застройки муниципальных образований Мининского и Элитовского сельсоветов, в рамках подпрограммы "Создание условий для обеспечения доступным и комфортным жильем граждан Емельяновского района" муниципальной программы "Создание условий для обеспечения доступным и комфортным жильем граждан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2.4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селком Емельяново полномочий по изготовлению технических паспортов на объект: Электрические сети напряжением 10/0,4 кВ на площадке севернее птицефабрики "Заря", между автодорогой "Емельяново - Мужичкино" и "Емельяново -Устюг" и на площадке в 3 км севернее птицефабрики "Заря" между автодорогой "Емельяново -Мужичкино" и "Емельяново-Устюг" в пгт Емельяново в рамках подпрограммы "Создание условий для обеспечения доступным и комфортным жильем граждан Емельяновского района" муниципальной программы "Создание условий для обеспечения доступным и комфортным жильем граждан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2.5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муниципальных объектов коммунальной и транспортной инфраструктуры в рамках подпрограммы "Создание условий для обеспечения доступным и комфортным жильем граждан проживающих на территории Емельяновского района" муниципальной программы "Создание условий для обеспечения доступным и комфортным жильем граждан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509 01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600 650,6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2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Управление муниципальным имуществом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921 979,3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556 132,8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5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Управление и распоряжение муниципальным имуществом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778 009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54 714,1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9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лата услуг по охране, коммунальным услугам зданий и сооружений, находящихся в казне муниципального образования Емельяновский район, в рамках подпрограммы "Управление и распоряжение муниципальным имуществом" муниципальной программы "Управление муниципальным имуществом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20 9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29 056,2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,5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.2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работ по определению рыночной стоимости объектов движимого и недвижимого имущества в рамках подпрограммы "Управление и распоряжение муниципальным имуществом" муниципальной программы "Управление муниципальным имуществом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 4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 80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5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.3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взноса на капитальный ремонт общего имущества в многоквартирных домах, собственником помещений в которых является муниципальное образование Емельяновский район в рамках подпрограммы "Управление и распоряжение муниципальным имуществом" муниципальной программы "Управление муниципальным имуществом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 1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 699,1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1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.4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лата коммунальных услуг за муниципальное имущество, до момента его предоставления пользователям, в рамках подпрограммы "Управление и распоряжение муниципальным имуществом" муниципальной программы "Управление муниципальным имуществом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.5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жилых помещений (квартир) в замен жилых помещений, расположенных в жилых домах, признанных аварийными и подлежащими сносу, в рамках подпрограммы "Управление и распоряжение муниципальным имуществом" муниципальной программы "Управление муниципальным имуществом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217 2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22 75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7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.6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озмездное оказание услуг по организации деятельности МУП ЕЭС (оплата директору и бухгалтеру), а также программы 1С предприятие, в рамках подпрограммы "Управление и распоряжение муниципальным имуществом" муниципальной программы «Управление муниципальным имуществом Емельяновского района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8 909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9 908,7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3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.7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следование технического состояния конструктивных элементов зданий и систем инженерного обеспечения нежилых зданий, в рамках подпрограммы "Управление и распоряжение муниципальным имуществом" муниципальной программы «Управление муниципальным имуществом Емельяновского района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5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50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.8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работка проектной и рабочей документации на снос объектов капитального строительства в рамках подпрограммы "Управление и распоряжение муниципальным имуществом" муниципальной программы «Управление муниципальным имуществом Емельяновского района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00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3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2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Управление земельными ресурсам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2 278,3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 726,0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6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2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поселка Емельяново полномочий в области муниципального земельного контроля, в рамках подпрограммы "Управление земельными ресурсами" муниципальной программы "Управление муниципальным имуществом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 309,2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8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2.2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работ по формированию земельных участков для дальнейшего предоставления путем проведения аукциона в рамках подпрограммы "Управление земельными ресурсами" муниципальной программы «Управление муниципальным имуществом Емельяновского района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 00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9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2.3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азание услуг по геодезическому измерению территории земельных участков, изготовление план-схемы территории земельных участков при проведении проверок соблюдения норм требований земельного законодательства, в рамках подпрограммы "Управление земельными ресурсами" муниципальной программы "Управление муниципальным имуществом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 416,8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2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2.4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комплексных кадастровых работ в рамках подпрограммы "Управление земельными ресурсами" муниципальной программы "Управление муниципальным имуществом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2 278,3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3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141 692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208 692,6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3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(возмещение) расходных обязательств муниципальных образований, связанных с увеличением с 1 июня 2022 года региональных выплат в рамках подпрограммы "Обеспечение реализации муниципальной программы и прочие мероприятия" муниципальной программы «Управление муниципальным имуществом Емельяновского района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042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3.2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на повышение размеров оплаты труда отдельных категорий работников бюджетной сферы с 1 июля 2022 года на 8,6 процента в рамках подпрограммы "Обеспечение реализации муниципальной программы и прочие мероприятия" муниципальной программы «Управление муниципальным имуществом Емельяновского района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 50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3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3.3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е выплаты и выплаты , обеспечивающие уровень заработной платы работников бюджетной сферы не ниже размера минимальной заработной платы(минимального размера оплаты труда), в рамках подпрограммы "Обеспечение реализации муниципальной программы и прочие мероприятия" муниципальной программы "Управление муниципальным имуществом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 307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 70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5</w:t>
            </w:r>
          </w:p>
        </w:tc>
      </w:tr>
      <w:tr>
        <w:trPr>
          <w:trHeight w:val="283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3.4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лномочий в соответствии с Законом Красноярского края от 24.12.2009 № 9-4225 "О наделении органов местного самоуправления муниципальных районов, муниципальных округов и городских округов края государственными полномочиями по обеспечению жилыми помещениями детей сирот и детей, оставшихся без попечения родителей, лиц из числа детей-сирот и детей, оставшихся без попечения родителей", в рамках в рамках подпрограммы "Обеспечение реализации муниципальной программы и прочие мероприятия" муниципальной программы «Управление муниципальным имуществом Емельяновского района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2 7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8 415,1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3.5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подпрограммы "Обеспечение реализации муниципальной программы и прочие мероприятия" муниципальной программы «Управление муниципальным имуществом Емельяновского района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648 643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688 077,5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3</w:t>
            </w:r>
          </w:p>
        </w:tc>
      </w:tr>
      <w:tr>
        <w:trPr>
          <w:trHeight w:val="277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3.6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за счет средств полученных за содействие развитию налогового потенциала в рамках подпрограммы "Обеспечение реализации муниципальной программы и прочие мероприятия" муниципальной программы «Управление муниципальным имуществом Емельяновского района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7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Емельяновского района "Обеспечение общественного порядка, противодействие терроризму, экстремизму, наркомании и коррупци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00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6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ротиводействие терроризму и экстремизму на территории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1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 посвященных Дню солидарности борьбы с терроризмом в рамках подпрограммы "Противодействие терроризму и экстремизму на территории Емельяновского района" муниципальной программы Емельяновского района "Обеспечение общественного порядка, противодействие терроризму, экстремизму, наркомании и коррупци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1.2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конкурса рисунков "Дружба народов" к Дню народного единства в рамках подпрограммы "Противодействие терроризму и экстремизму на территории Емельяновского района" муниципальной программы Емельяновского района "Обеспечение общественного порядка, противодействие терроризму, экстремизму, наркомании и коррупци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2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рофилактика наркомании, алкоголизма и пьянства на территории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00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2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спортивного мероприятия за здоровый образ жизни в рамках подпрограммы "Профилактика наркомании, алкоголизма и пьянства на территории Емельяновского района" муниципальной программы Емельяновского района "Обеспечение общественного порядка, противодействие терроризму, экстремизму, наркомании и коррупци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2.2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конкурса рисунков школьников за здоровый образ жизни в рамках подпрограммы "Профилактика наркомании, алкоголизма и пьянства на территории Емельяновского района" муниципальной программы Емельяновского района "Обеспечение общественного порядка, противодействие терроризму, экстремизму, наркомании и коррупци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2.3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работ по уничтожению сорняков дикорастущей конопли (с применением гербицидов, скашивания) в рамках подпрограммы "Профилактика наркомании, алкоголизма и пьянства на территории Емельяновского района" муниципальной программы Емельяновского района "Обеспечение общественного порядка, противодействие терроризму, экстремизму, наркомании и коррупци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3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рофилактика правонарушений на территории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3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выпуска и распространение среди населения памяток (листовок) о порядке действий при совершении правонарушений в рамках подпрограммы "Профилактика правонарушений на территории Емельяновского района" муниципальной программы Емельяновского района "Обеспечение общественного порядка, противодействие терроризму, экстремизму, наркомании и коррупци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4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ротиводействие коррупции в органах местного самоуправления и муниципальных учреждениях Емельяно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4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и распространение блокнотов антикоррупционной направленности, в рамках подпрограммы "Противодействие коррупции в органах местного самоуправления и муниципальных учреждениях Емельяновского района" муниципальной программы Емельяновского района "Обеспечение общественного порядка, противодействие терроризму, экстремизму, наркомании и коррупци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57 723 347,9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87 026 852,1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3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03" w:gutter="0" w:header="0" w:top="1702" w:footer="709" w:bottom="1135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5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постановлению администрации Емельяновского района</w:t>
      </w:r>
    </w:p>
    <w:p>
      <w:pPr>
        <w:pStyle w:val="Normal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от  </w:t>
      </w:r>
      <w:r>
        <w:rPr>
          <w:rFonts w:cs="Arial" w:ascii="Arial" w:hAnsi="Arial"/>
          <w:color w:val="000000"/>
          <w:sz w:val="24"/>
          <w:szCs w:val="24"/>
        </w:rPr>
        <w:t>********** № ****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ведения о численности муниципальных служащих,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ников  муниципальных учреждений по состоянию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1 октября 2022 год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3"/>
        <w:gridCol w:w="273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ение</w:t>
            </w:r>
          </w:p>
        </w:tc>
      </w:tr>
      <w:tr>
        <w:trPr>
          <w:trHeight w:val="51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несписочная численность муниципальных служащих района за отчетный период, человек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ктические затраты на денежное содержание муниципальных служащих за отчетный период, тыс. рубле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79,5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несписочная численность работников муниципальных учрежде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9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6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постановлению администрации Емельяновского район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 </w:t>
      </w:r>
      <w:r>
        <w:rPr>
          <w:rFonts w:cs="Arial" w:ascii="Arial" w:hAnsi="Arial"/>
          <w:color w:val="000000"/>
          <w:sz w:val="24"/>
          <w:szCs w:val="24"/>
        </w:rPr>
        <w:t>********** № ****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6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821"/>
        <w:gridCol w:w="5448"/>
        <w:gridCol w:w="1821"/>
        <w:gridCol w:w="1439"/>
        <w:gridCol w:w="1701"/>
        <w:gridCol w:w="1864"/>
      </w:tblGrid>
      <w:tr>
        <w:trPr>
          <w:trHeight w:val="630" w:hRule="atLeast"/>
        </w:trPr>
        <w:tc>
          <w:tcPr>
            <w:tcW w:w="14637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формация об использовании средств резервного фонда</w:t>
              <w:br/>
              <w:t xml:space="preserve"> Администрации Емельяновского района за 9 месяцев 2022 года</w:t>
            </w:r>
          </w:p>
        </w:tc>
      </w:tr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</w:t>
            </w:r>
          </w:p>
        </w:tc>
      </w:tr>
      <w:tr>
        <w:trPr>
          <w:trHeight w:val="63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, дата распоряжения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правление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распоряжения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финансирован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о получателем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таток неиспользованных средств</w:t>
            </w:r>
          </w:p>
        </w:tc>
      </w:tr>
      <w:tr>
        <w:trPr>
          <w:trHeight w:val="503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134р от 25.04.2022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"Управление строительства администрации Емельяновского района" на демонтаж дымовой трубы котельной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1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159р от 17.05.2022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у муниципального образования Никольский сельсовет для приобретения насоса ЭЦВ 6-10-140 (ЛН)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 781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 78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 781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171р от 25.05.2022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и Емельяновского района на приобретение матрасов и одеял в целях создания резервов материальных ресурсов для ликвидации чрезвычайных ситуаций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75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7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75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44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255р от 14.07.2022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и Емельяновского района на приобретение подушек в целях создания резервов материальных ресурсов для ликвидации чрезвычайных ситуаций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00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000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21 531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21 53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21 531,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75" w:hRule="atLeast"/>
        </w:trPr>
        <w:tc>
          <w:tcPr>
            <w:tcW w:w="5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6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ный резервный фонд</w:t>
              <w:br/>
              <w:t>на 2022 год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 000,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6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ераспределенный остаток </w:t>
              <w:br/>
              <w:t xml:space="preserve">резервного фонда 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778 469,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8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2:51:00Z</dcterms:created>
  <dc:creator>Максим</dc:creator>
  <dc:description/>
  <cp:keywords/>
  <dc:language>en-US</dc:language>
  <cp:lastModifiedBy>ADMIN</cp:lastModifiedBy>
  <cp:lastPrinted>2018-04-23T13:45:00Z</cp:lastPrinted>
  <dcterms:modified xsi:type="dcterms:W3CDTF">2023-03-23T07:27:00Z</dcterms:modified>
  <cp:revision>6</cp:revision>
  <dc:subject/>
  <dc:title> </dc:title>
</cp:coreProperties>
</file>