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7.04.2023</w:t>
      </w:r>
      <w:r>
        <w:rPr>
          <w:rFonts w:cs="Arial" w:ascii="Arial" w:hAnsi="Arial"/>
          <w:sz w:val="24"/>
          <w:szCs w:val="24"/>
        </w:rPr>
        <w:t xml:space="preserve">                                    пгт Емельяново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936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 район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квартал 2023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унктом 5 статьи 264.2 Бюджетного кодекса Российской Федерации, пунктом 6 статьи 52 Федерального закона от 06.10.2003 №131-ФЗ «Об общих принципах организации местного самоуправления в Российской Федерации», статьей 57 Устава Емельяновского  района,  администрация  постановляет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районного бюджета за 1 квартал 2023 года, согласно приложениям 1, 2, 3, 4, 5, 6 к настоящему постановлению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газете «Емельяновские веси»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55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райо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firstLine="17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 Клименко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7.04.2023 № 936</w:t>
      </w:r>
    </w:p>
    <w:tbl>
      <w:tblPr>
        <w:tblW w:w="14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50"/>
        <w:gridCol w:w="350"/>
        <w:gridCol w:w="483"/>
        <w:gridCol w:w="483"/>
        <w:gridCol w:w="617"/>
        <w:gridCol w:w="483"/>
        <w:gridCol w:w="750"/>
        <w:gridCol w:w="617"/>
        <w:gridCol w:w="5280"/>
        <w:gridCol w:w="1701"/>
        <w:gridCol w:w="1460"/>
        <w:gridCol w:w="1091"/>
      </w:tblGrid>
      <w:tr>
        <w:trPr>
          <w:trHeight w:val="375" w:hRule="atLeast"/>
        </w:trPr>
        <w:tc>
          <w:tcPr>
            <w:tcW w:w="1461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чет об исполнении  районного бюджета по доходам за 1 квартал 2023 года </w:t>
            </w:r>
          </w:p>
        </w:tc>
      </w:tr>
      <w:tr>
        <w:trPr>
          <w:trHeight w:val="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кода классификации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3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1 квартал 202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 исполнения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 607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 937,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7 229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395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227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472,3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001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922,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7,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 869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986,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3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7,0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от 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227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942,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439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05,5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93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,4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598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59,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88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3,6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,2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95 560,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 486,2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 520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 018,3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174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23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118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915,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1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5 054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4 214,1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 173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 964,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1</w:t>
            </w:r>
          </w:p>
        </w:tc>
      </w:tr>
      <w:tr>
        <w:trPr>
          <w:trHeight w:val="16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40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 550,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5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88 168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5 423,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7.04.2023 № 936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287"/>
        <w:gridCol w:w="1628"/>
        <w:gridCol w:w="1418"/>
        <w:gridCol w:w="781"/>
      </w:tblGrid>
      <w:tr>
        <w:trPr>
          <w:trHeight w:val="315" w:hRule="atLeast"/>
        </w:trPr>
        <w:tc>
          <w:tcPr>
            <w:tcW w:w="94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об исполнении  районного бюджета по расходам за 1 квартал 2023 года</w:t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/ подраздел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3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1 квартал 202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 299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18,5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9</w:t>
            </w:r>
          </w:p>
        </w:tc>
      </w:tr>
      <w:tr>
        <w:trPr>
          <w:trHeight w:val="14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04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54,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77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 869,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664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89,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8,6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8,6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14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57,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99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52,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</w:tr>
      <w:tr>
        <w:trPr>
          <w:trHeight w:val="13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157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1,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5,7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8,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665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2,7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8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107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33,9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3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635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21,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3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 63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4,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4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4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5 093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 846,3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 088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97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 627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 928,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98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97,6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2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9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57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22,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9 639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266,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514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3,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25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3,3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 169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95,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 232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37,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5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8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795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11,9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50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20,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77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15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5,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64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37,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,4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05,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56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32,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0 206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96 396,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675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исполнения бюджета (дефицит "-", профицит "+"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 037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0 973,5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7.04.2023 № 936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16"/>
        <w:gridCol w:w="7087"/>
        <w:gridCol w:w="1761"/>
        <w:gridCol w:w="1499"/>
      </w:tblGrid>
      <w:tr>
        <w:trPr>
          <w:trHeight w:val="300" w:hRule="atLeast"/>
        </w:trPr>
        <w:tc>
          <w:tcPr>
            <w:tcW w:w="146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районного бюджета по источникам внутреннего финансирования дефицита за 1 квартал 2023 года</w:t>
            </w:r>
          </w:p>
        </w:tc>
      </w:tr>
      <w:tr>
        <w:trPr>
          <w:trHeight w:val="8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23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3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1 квартал 2023 года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0 00 00 00 0000 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784,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0 00 00 0000 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0 0103 01 00 00 0000 000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0 0000 8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0 00 00 00 0000 00А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822,0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973,57</w:t>
            </w:r>
          </w:p>
        </w:tc>
      </w:tr>
      <w:tr>
        <w:trPr>
          <w:trHeight w:val="40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5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402 334,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19 671,34</w:t>
            </w:r>
          </w:p>
        </w:tc>
      </w:tr>
      <w:tr>
        <w:trPr>
          <w:trHeight w:val="4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5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402 334,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19 671,34</w:t>
            </w:r>
          </w:p>
        </w:tc>
      </w:tr>
      <w:tr>
        <w:trPr>
          <w:trHeight w:val="41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5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402 334,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19 671,34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5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402 334,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19 671,34</w:t>
            </w:r>
          </w:p>
        </w:tc>
      </w:tr>
      <w:tr>
        <w:trPr>
          <w:trHeight w:val="48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6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38 156,6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0 644,91</w:t>
            </w:r>
          </w:p>
        </w:tc>
      </w:tr>
      <w:tr>
        <w:trPr>
          <w:trHeight w:val="44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6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38 156,6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0 644,91</w:t>
            </w:r>
          </w:p>
        </w:tc>
      </w:tr>
      <w:tr>
        <w:trPr>
          <w:trHeight w:val="37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6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38 156,6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0 644,91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6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38 156,6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0 644,91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0 00 00 0000 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165,9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0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165,9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6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65,9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6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65,9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6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65,9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5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5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4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5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 037,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973,5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7.04.2023 № 936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629"/>
        <w:gridCol w:w="2218"/>
        <w:gridCol w:w="1893"/>
        <w:gridCol w:w="992"/>
      </w:tblGrid>
      <w:tr>
        <w:trPr>
          <w:trHeight w:val="315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по муниципальным программам за 1 квартал 2023 года</w:t>
            </w:r>
          </w:p>
        </w:tc>
      </w:tr>
      <w:tr>
        <w:trPr>
          <w:trHeight w:val="31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ЦСР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3 год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</w:t>
              <w:br/>
              <w:t>1 квартал 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7 294 175,4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 491 90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образования детей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 231 887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64 874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ов, связанных с предоставлением мер социальной поддержки в сфере дошкольного образования детям из семей лиц, принимающих участие в специальной военной операции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 2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7 379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в муниципальных дошкольных образовательных и общеобразовательных организациях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294 4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89 723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9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исмотра и ухода за детьми-инвалидами, детьми-сиротами и детьми, оставшимися без попечения родителей 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 4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и доставк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3 2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872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рамках подпрограммы "Развитие дошкольного образования детей" муниципальной программы "Развитие образования Емельяновского район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489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611 010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RANGE!A16"/>
            <w:r>
              <w:rPr>
                <w:rFonts w:cs="Arial" w:ascii="Arial" w:hAnsi="Arial"/>
                <w:sz w:val="24"/>
                <w:szCs w:val="24"/>
              </w:rPr>
              <w:t>1.1.7</w:t>
            </w:r>
            <w:bookmarkEnd w:id="0"/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 835 758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87 36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кровли и отмостки у зданий дошкольных образовательных учреждений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34 7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достижение наилучших значений показателей эффективности деятельности органов местного самоуправления муниципального района, за счет средств краевого бюджета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 95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4 035 027,4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9 160 597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ов, связанных с предоставлением мер социальной поддержки в сфере общего образования детям из семей лиц, принимающих участие в специальной военной операци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 4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реализующих программы спортивной подготовк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8 843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6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1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4 647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45 6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034 2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46 291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 548 5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549 44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30 7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27 43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беспечению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70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0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 779 142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8 792 879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родительской платы за путевки в организации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 365,4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й перевозки обучающихся в муниципальном бюджетном общеобразовательном учреждении "Частоостровская средняя общеобразовательная школа" и проживающих в деревне Шивера ЗАТО Железногорск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 112,5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29 6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4 918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спортивных залов общеобразовательных организаций, с проведением государственной экспертиз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ремонт спортивного зала для занятий дзюдо, находящегося в районном доме культуры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помещений в зданиях общеобразовательных школ, проведение наружных работ по ремонту отмостки у зданий и обеспечению твердым покрытием территори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7 23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ремонт кабинетов в здании Каменноярской СОШ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79 579,5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 414 114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0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8 36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зданий и сооружений общеобразовательных организаций в соответствие с требованиями законодательств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 788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018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45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0 06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027 261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6 433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 861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(в соответствии с Законом края от20 декабря 2007 года №4-1089)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9 1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105 027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507 4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 сирот, детей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11-5284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 8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6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81 5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6 74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83 6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74 99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 532 966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79 155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хранение культурного наследия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766 791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53 109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4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5 985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287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за счет средств районного бюджета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56 5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7 71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в части осуществления передаваемых полномочий поселка Емельяново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9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 99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 147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 872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ддержка народного творчеств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 747 276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30 09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8 915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9 981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культурно-массовых мероприят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4</w:t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32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 229 157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части осуществления передаваемых полномочий поселка Емельяново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11 88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7 15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1 7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 773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1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23 1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6 453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84 4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6 25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14 3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0 08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0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2 5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7 01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44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502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5 2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 492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2 6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 672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0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5 33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16 1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3 26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 3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 72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ремонту танцевального зала и капитальному ремонту санузлов в здании МБУК "Емельяновский РДК"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6 3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202 884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01 63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74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25 7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3 306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971 1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10 1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туалетной комнаты в здании МБДОУ"Детская школа искусств" пгт. Емельяново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51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архивного дел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6 015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 32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15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 4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2 5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 32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ы "Молодежь Емельяновского района в XXI век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82 215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 989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Вовлечение молодежи Емельяновского района в социальную практику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2 215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 989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15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овлечению молодежи в общественную деятельность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6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 989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патриотического воспитания в рамках деятельности муниципального молодежного центра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2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деятельности муниципальных центров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4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безнадзорности и правонарушений среди несовершеннолетних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анцелярии для несовершеннолетних, находящихся в трудной жизненной ситуации, социально опасном положении в рамках межведомственной акции "Помоги пойти учиться" в рамках подпрограммы "Профилактика безнадзорности и правонарушений среди несовершеннолетних в Емельяновском районе" муниципальной программы "Молодежь Емельяновского района в ХХI век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общественных и гражданских инициатив и поддержки социально ориентированных некоммерческих организаций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рантов в форме субсидий в рамках подпрограммы "Обеспечение реализации общественных и гражданских инициатив и поддержки социально ориентированных некоммерческих организаций", муниципальной программы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и финансам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157 267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860 83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456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01 7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краев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299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24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0 6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обеспечение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957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96 3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 долг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пального долга Емельяновского района в рамках подпрограммы "Управление муниципальным долгом Емельяновского района" муниципальной программы "Управление муниципальными финансами Емельяновского район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683 367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9 09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287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3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84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1 793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14 6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9 0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Зеледее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 296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исполнению бюдж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 7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 ,переданных администрацией сельсовета Памяти 13 Борцов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 584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1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, 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79 341,6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6 69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массовой физической культуры и спорт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179 341,6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6 69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74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66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33 3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20 15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отдельных полномочий в области физической культуры и спор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 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87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скостного спортивного сооружения в п. Логовик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роездов, парковочных мест и пешеходных дорожек на территории МАУ СОК"Заря"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3 4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лощадки для занятия физической культурой и спортом, расположенной на территории МАУ СОК "Заря"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4 5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8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физкультурно-спортивных клубов по месту жительств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 667,6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убъектов малого и среднего предпринимательств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8 59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убъектов малого и среднего предпринимательств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8 59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Центра содействия малому и среднему предпринимательству, с целью оказания консультативной, методической поддержки субъектов малого и среднего предпринимательства по ведению предпринимательской деятельности, в рамках подпрограммы "Развитие субъектов малого и среднего предпринимательства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, за счет средств краевого и районного бюджетов,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5 59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тран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434 245,9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41 365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Дорог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549 045,9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2 72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Емельяновского района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57 3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2 72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изация объектов дорожного хозяйства, оформление права муниципальной собственности Емельяновского района на объекты дорожного хозяйства и земельные участки, на которых они расположены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5 8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формление права муниципальной собственности муниципальных образований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8 5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40 045,9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 общего пользования местного значения, являющихся подъездами к садоводческим, огородническим некоммерческим товариществам, за счет средств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97 4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5 2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8 643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5 1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8 643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пригородного сообщения по регулируемым тарифам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ельского хозяйств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51 5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5 57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1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3 4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84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Устойчивое развитие сельских территорий" муниципальной программы "Развитие сельского хозяйств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3 4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84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9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18 1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5 728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муниципальной программы и прочие мероприятия" муниципальной программы "Развитие сельского хозяйства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18 1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5 728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560 065,1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66 13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36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4 267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36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4 267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храна окружающей среды и экологическая безопасность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46 1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94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а пользования земельными участками, на которых планируется обустройство мест (площадок) накопления отходов потребления в населенных пунктах района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мест (площадок) накопления отходов потребления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1 2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дернизация, реконструкция и капитальный ремонт объектов коммунальной инфраструктуры муниципальных образований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01 465,1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4 353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ремонту и восстановлению объектов коммунальной инфраструктуры, за счет средств резервного фонда администрации Емельяновского района,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хнологического оборудования для объектов коммунальной инфраструктуры, находящихся в муниципальной собственности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3 6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ЛЭП до скважины, расположенной в п. Минино, Лесхоз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7 112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водонапорной башни п. Минино, Лесхоз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775 6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97 5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реализации отдельных мер по обеспечению ограничения платы граждан за коммунальные услуги, в рамках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775 6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97 5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здание условий для обеспечения доступным и комфортным жильем граждан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712 506,3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жильем молодых семей в Емельяновском районе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 в Емельяновском районе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граждан проживающих на территори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316 545,5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селка Емельяново на реализацию мероприятия по оказанию услуг по осуществлению строительного контроля (технического надзора) за выполнением работ по строительству автомобильной дороги в рамках проекта по титулу "Строительство эектрических сетей напряжением 10/0,4 кВ и улично-дорожной сети общего пользования местного значения в п.г.т. Емельяново Емельяновского района Красноярского края"- 4 этап, за счет средств поселка Емельяново,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7 983,99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селка Емельяново на реализацию мероприятия по оказанию услуг по осуществлению авторского надзора за выполнением работ по строительству автомобильной дороги-4 этап строительства объекта капитального строительства по титулу "Строительство электрических сетей напряжением 10/0,4 кВ и улично-дорожной сети общего пользования местного значения в п.г.т. Емельяново Емельяновского районе Красноярского края "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 за счет средств бюджета поселка Емельяново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 783,5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строительству муниципальных объектов коммунальной и транспортной инфраструктуры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 003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полномочий по изготовлению технических паспортов на объект: Электрические сети напряжением 10/0,4 кВ на площадке севернее птицефабрики "Заря", между автодорогой "Емельяново - Мужичкино" и "Емельяново -Устюг" и на площадке в 3 км севернее птицефабрики "Заря" между автодорогой "Емельяново -Мужичкино" и "Емельяново-Устюг" в пгт Емельяново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муниципальных объектов коммунальной и транспортной инфраструктуры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391 775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524 887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98 42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и распоряжение муниципальным имуществом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2 572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4 11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 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172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охране, коммунальным услугам зданий и сооружений, находящихся в казне муниципального образования Емельяновский район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6 3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 55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определению рыночной стоимости объектов недвижимости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зноса на капитальный ремонт общего имущества в многоквартирных домах, собственником помещений в которых является муниципальное образование Емельяновский район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6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83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5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 за муниципальное имущество, до момента его предоставления пользователям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6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жилых помещений (квартир) в замен жилых помещений, расположенных в жилых домах, признанных аварийными и подлежащими сносу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1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7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здное оказание услуг по организации деятельности МУП ЕЭС (оплата директору и бухгалтеру), а также программы 1С предприятие, в рамках подпрограммы "Управление и распоряжение муниципальным имуществом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 9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727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земельными ресурсами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7 7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поселка Емельяново полномочий в области муниципального земельного контроля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 7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расчету значений коэффициентов К1 и К2, К3, учитывающих вид разрешенного использования земельного участка, применяемых при определении размера арендной платы за использование земельных участков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формированию земельных участков для дальнейшего предоставления путем проведения аукциона в рамках подпрограммы "Управление земельными ресурсами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 по геодезическому измерению территории земельных участков, изготовление план-схемы территории земельных участков при проведении проверок соблюдения норм требований земельного законодательства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34 615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4 30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 имуществом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15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оответствии с Законом Красноярского края от 24.12.2009 № 9-4225 "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 сирот и детей, оставшихся без попечения родителей, лиц из числа детей-сирот и детей, оставшихся без попечения родителей", в рамках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 5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7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926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51 60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4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терроризму и экстремизму на территори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священных Дню солидарности борьбы с терроризмом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наркомании, алкоголизма и пьянства на территори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портивного мероприятия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школьников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уничтожению сорняков дикорастущей конопли (с применением гербицидов, скашивания)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правонарушений на территории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ыпуска и распространение среди населения памяток (листовок) о порядке действий при совершении правонарушений в рамках подпрограммы "Профилактика правонарушений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коррупции в органах местного самоуправления и муниципальных учреждениях Емельяновского района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.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распространение блокнотов антикоррупционной направленности, в рамках подпрограммы "Противодействие коррупции в органах местного самоуправления и муниципальных учреждениях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0 807 759,5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 669 03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03" w:gutter="0" w:header="0" w:top="1702" w:footer="709" w:bottom="113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17.04.2023 № 93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ов  муниципальных учреждений по состоя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апреля 2023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5,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17.04.2023 № 93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21"/>
        <w:gridCol w:w="5022"/>
        <w:gridCol w:w="1821"/>
        <w:gridCol w:w="1723"/>
        <w:gridCol w:w="1680"/>
        <w:gridCol w:w="2006"/>
      </w:tblGrid>
      <w:tr>
        <w:trPr>
          <w:trHeight w:val="630" w:hRule="atLeast"/>
        </w:trPr>
        <w:tc>
          <w:tcPr>
            <w:tcW w:w="1461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б использовании средств резервного фонда</w:t>
              <w:br/>
              <w:t xml:space="preserve"> Администрации Емельяновского района за 1 квартал 2023 года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>
          <w:trHeight w:val="12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, дата распоряжения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распоряжения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нансирован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лучателе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неиспользованных средств</w:t>
            </w:r>
          </w:p>
        </w:tc>
      </w:tr>
      <w:tr>
        <w:trPr>
          <w:trHeight w:val="9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6р от 18.01.2023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у муниципального образования Устюгский сельсовет на проведение ремонтных работ на скважине в д.Погорелк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й резервный фонд</w:t>
              <w:br/>
              <w:t>на 2023 го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 000,0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распределенный остаток </w:t>
              <w:br/>
              <w:t xml:space="preserve">резервного фонда 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9 246,8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32:00Z</dcterms:created>
  <dc:creator>Максим</dc:creator>
  <dc:description/>
  <cp:keywords/>
  <dc:language>en-US</dc:language>
  <cp:lastModifiedBy>ADMIN</cp:lastModifiedBy>
  <cp:lastPrinted>2018-04-23T13:45:00Z</cp:lastPrinted>
  <dcterms:modified xsi:type="dcterms:W3CDTF">2023-07-14T08:00:00Z</dcterms:modified>
  <cp:revision>6</cp:revision>
  <dc:subject/>
  <dc:title> </dc:title>
</cp:coreProperties>
</file>