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"__"________2023г. №_______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апрел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5,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3-04-12T02:51:00Z</dcterms:modified>
  <cp:revision>19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