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1.07.2023</w:t>
      </w:r>
      <w:r>
        <w:rPr>
          <w:rFonts w:cs="Arial" w:ascii="Arial" w:hAnsi="Arial"/>
          <w:sz w:val="24"/>
          <w:szCs w:val="24"/>
        </w:rPr>
        <w:t xml:space="preserve">                                      пгт Емельяново 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1865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 об исполнении районного бюдж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1 полугодие 2023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унктом 5 статьи 264.2 Бюджетного кодекса Российской Федерации, пунктом 6 статьи 52 Федерального закона от 06.10.2003 № 131-ФЗ «Об общих принципах организации местного самоуправления в Российской Федерации», статьей 57 Устава Емельяновского  района,  администрация  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Утвердить отчет об исполнении районного бюджета за 1 полугодие 2023 года, согласно приложениям 1,2, 3, 4, 5, 6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фициальному опубликованию в газете</w:t>
        <w:softHyphen/>
        <w:t xml:space="preserve"> «Емельяновские веси» и размещению в информационно-телекоммуникационной сети «Интернет» на официальном сайте администрации Емельяновского района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shd w:fill="FFFFFF" w:val="clear"/>
          </w:rPr>
          <w:t>https://emelyanovskij-r04.gosweb.gosuslugi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в день, следующий за днем его официального опубликования в газете «Емельяновские вес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693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 о. Главы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А. А. Клименко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1.07.2023 № 1865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48"/>
        <w:gridCol w:w="350"/>
        <w:gridCol w:w="483"/>
        <w:gridCol w:w="483"/>
        <w:gridCol w:w="617"/>
        <w:gridCol w:w="483"/>
        <w:gridCol w:w="750"/>
        <w:gridCol w:w="617"/>
        <w:gridCol w:w="5140"/>
        <w:gridCol w:w="1701"/>
        <w:gridCol w:w="1701"/>
        <w:gridCol w:w="1134"/>
      </w:tblGrid>
      <w:tr>
        <w:trPr>
          <w:trHeight w:val="375" w:hRule="atLeast"/>
        </w:trPr>
        <w:tc>
          <w:tcPr>
            <w:tcW w:w="14757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чет об исполнении  районного бюджета по доходам за 1 полугодие 2023 года </w:t>
            </w:r>
          </w:p>
        </w:tc>
      </w:tr>
      <w:tr>
        <w:trPr>
          <w:trHeight w:val="7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ыс.руб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кода классификации доходов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1 полугодие 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 исполнения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2 611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5 97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7 22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5 79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прибыль 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 227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 772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,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3 00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 02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,0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2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6 86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2 710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 1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14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,1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ходы от  использования имущества, находящегося в государственной и муниципальной собственност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 231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 226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,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 439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31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593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2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,6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 598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44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,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88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35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9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31 357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4 98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,9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625 302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1 02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4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 24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 84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,5</w:t>
            </w:r>
          </w:p>
        </w:tc>
      </w:tr>
      <w:tr>
        <w:trPr>
          <w:trHeight w:val="69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 759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5</w:t>
            </w:r>
          </w:p>
        </w:tc>
      </w:tr>
      <w:tr>
        <w:trPr>
          <w:trHeight w:val="6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4 140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3 69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 161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 87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,9</w:t>
            </w:r>
          </w:p>
        </w:tc>
      </w:tr>
      <w:tr>
        <w:trPr>
          <w:trHeight w:val="163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355,7</w:t>
            </w:r>
          </w:p>
        </w:tc>
      </w:tr>
      <w:tr>
        <w:trPr>
          <w:trHeight w:val="9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 040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6 403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6,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  до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623 968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40 95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,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962" w:gutter="0" w:header="0" w:top="170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1.07.2023 № 1865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827"/>
        <w:gridCol w:w="1701"/>
        <w:gridCol w:w="1701"/>
        <w:gridCol w:w="850"/>
      </w:tblGrid>
      <w:tr>
        <w:trPr>
          <w:trHeight w:val="315" w:hRule="atLeast"/>
        </w:trPr>
        <w:tc>
          <w:tcPr>
            <w:tcW w:w="93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 об исполнении  районного бюджета по расходам за 1 полугодие 2023 года</w:t>
            </w:r>
          </w:p>
        </w:tc>
      </w:tr>
      <w:tr>
        <w:trPr>
          <w:trHeight w:val="31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/ подразде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раздела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 1 полугодие 2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 623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37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5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5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,6</w:t>
            </w:r>
          </w:p>
        </w:tc>
      </w:tr>
      <w:tr>
        <w:trPr>
          <w:trHeight w:val="14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 28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86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дебная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24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06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9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891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58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9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</w:tr>
      <w:tr>
        <w:trPr>
          <w:trHeight w:val="5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9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</w:tr>
      <w:tr>
        <w:trPr>
          <w:trHeight w:val="6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93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65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1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78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60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2</w:t>
            </w:r>
          </w:p>
        </w:tc>
      </w:tr>
      <w:tr>
        <w:trPr>
          <w:trHeight w:val="13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 67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53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4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5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5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50,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 55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2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3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659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4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 805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063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4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34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 250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2 396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5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3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92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357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7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357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7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4 532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 090,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1 847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 239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 032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 646,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386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47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0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8,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65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63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9 390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754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644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27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4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4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оохра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0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2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 071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86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8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 438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542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6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2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4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4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9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12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881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3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6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 290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844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15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8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6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 046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780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1</w:t>
            </w:r>
          </w:p>
        </w:tc>
      </w:tr>
      <w:tr>
        <w:trPr>
          <w:trHeight w:val="94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49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780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1</w:t>
            </w:r>
          </w:p>
        </w:tc>
      </w:tr>
      <w:tr>
        <w:trPr>
          <w:trHeight w:val="6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547,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000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 546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9 791,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5</w:t>
            </w:r>
          </w:p>
        </w:tc>
      </w:tr>
      <w:tr>
        <w:trPr>
          <w:trHeight w:val="6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 исполнения бюджета (дефицит "-", профицит "+"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96 577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160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1.07.2023 № 1865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6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16"/>
        <w:gridCol w:w="6804"/>
        <w:gridCol w:w="1761"/>
        <w:gridCol w:w="1769"/>
      </w:tblGrid>
      <w:tr>
        <w:trPr>
          <w:trHeight w:val="300" w:hRule="atLeast"/>
        </w:trPr>
        <w:tc>
          <w:tcPr>
            <w:tcW w:w="146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ие районного бюджета по источникам внутреннего финансирования дефицита за 1 полугодие 2023 года</w:t>
            </w:r>
          </w:p>
        </w:tc>
      </w:tr>
      <w:tr>
        <w:trPr>
          <w:trHeight w:val="315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тыс.руб.)</w:t>
            </w:r>
          </w:p>
        </w:tc>
      </w:tr>
      <w:tr>
        <w:trPr>
          <w:trHeight w:val="157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Ф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на 2023 год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ено за            1 полугодие 2023 года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0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 784,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65,9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00 0103 01 00 00 0000 000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от других бюджетов бюджетной систем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3 01 00 00 0000 8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7 95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4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0 00 00 00 0000 00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 361,4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4 326,79</w:t>
            </w:r>
          </w:p>
        </w:tc>
      </w:tr>
      <w:tr>
        <w:trPr>
          <w:trHeight w:val="411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638 134,7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312 187,34</w:t>
            </w:r>
          </w:p>
        </w:tc>
      </w:tr>
      <w:tr>
        <w:trPr>
          <w:trHeight w:val="41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638 134,7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312 187,34</w:t>
            </w:r>
          </w:p>
        </w:tc>
      </w:tr>
      <w:tr>
        <w:trPr>
          <w:trHeight w:val="42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5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638 134,7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312 187,34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5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 638 134,7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 312 187,34</w:t>
            </w:r>
          </w:p>
        </w:tc>
      </w:tr>
      <w:tr>
        <w:trPr>
          <w:trHeight w:val="48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0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8 496,1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7 860,55</w:t>
            </w:r>
          </w:p>
        </w:tc>
      </w:tr>
      <w:tr>
        <w:trPr>
          <w:trHeight w:val="41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8 496,1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7 860,55</w:t>
            </w:r>
          </w:p>
        </w:tc>
      </w:tr>
      <w:tr>
        <w:trPr>
          <w:trHeight w:val="419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0 0000 6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8 496,1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7 860,55</w:t>
            </w:r>
          </w:p>
        </w:tc>
      </w:tr>
      <w:tr>
        <w:trPr>
          <w:trHeight w:val="5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5 02 01 05 0000 6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738 496,1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277 860,55</w:t>
            </w:r>
          </w:p>
        </w:tc>
      </w:tr>
      <w:tr>
        <w:trPr>
          <w:trHeight w:val="42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0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165,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65,90</w:t>
            </w:r>
          </w:p>
        </w:tc>
      </w:tr>
      <w:tr>
        <w:trPr>
          <w:trHeight w:val="34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 165,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65,90</w:t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65,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65,90</w:t>
            </w:r>
          </w:p>
        </w:tc>
      </w:tr>
      <w:tr>
        <w:trPr>
          <w:trHeight w:val="49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6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65,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65,90</w:t>
            </w:r>
          </w:p>
        </w:tc>
      </w:tr>
      <w:tr>
        <w:trPr>
          <w:trHeight w:val="94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6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165,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65,90</w:t>
            </w:r>
          </w:p>
        </w:tc>
      </w:tr>
      <w:tr>
        <w:trPr>
          <w:trHeight w:val="34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0 00 0000 5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0 0000 5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7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0106 05 02 05 0000 54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 000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 577,3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31 160,8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color w:val="000000"/>
          <w:sz w:val="24"/>
          <w:szCs w:val="24"/>
        </w:rPr>
        <w:t>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1.07.2023 № 1865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4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487"/>
        <w:gridCol w:w="2149"/>
        <w:gridCol w:w="2104"/>
        <w:gridCol w:w="969"/>
      </w:tblGrid>
      <w:tr>
        <w:trPr>
          <w:trHeight w:val="315" w:hRule="atLeast"/>
        </w:trPr>
        <w:tc>
          <w:tcPr>
            <w:tcW w:w="1459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по муниципальным программам за 1 полугодие 2023 года</w:t>
            </w:r>
          </w:p>
        </w:tc>
      </w:tr>
      <w:tr>
        <w:trPr>
          <w:trHeight w:val="31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8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ЦСР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на 2023 год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за</w:t>
              <w:br/>
              <w:t>1 полугодие 202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81 234 338,6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2 050 198,7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1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дошкольного образования детей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 990 526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 654 094,7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ов, связанных с предоставлением мер социальной поддержки в сфере дошкольного образования детям из семей лиц, принимающих участие в специальной военной операции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 2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 008,3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7 379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94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го и учебно-вспомогательного персонала в муниципальных дошкольных образовательных и общеобразовательных организациях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8 95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98 321,3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 4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4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лата и доставка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43 2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 654,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3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рамках подпрограммы "Развитие дошкольного образования детей" муниципальной программы "Развитие образования Емельяновского район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 767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133 489,8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RANGE!A16"/>
            <w:r>
              <w:rPr>
                <w:rFonts w:cs="Arial" w:ascii="Arial" w:hAnsi="Arial"/>
                <w:sz w:val="24"/>
                <w:szCs w:val="24"/>
              </w:rPr>
              <w:t>1.1.7</w:t>
            </w:r>
            <w:bookmarkEnd w:id="0"/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8 974 954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 434 621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кровли и отмостки у зданий дошкольных образовательных учреждений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34 7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но монтажные и пусконаладочные работы автоматизированной блочно-модульной одноконтурной угольной котельной "Терморобот2 по 400квт" в детском саду п. Элита, расположенном по адресу ул. Заводская д.13А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5 012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достижение наилучших значений показателей эффективности деятельности органов местного самоуправления муниципального района, за счет средств краевого бюджета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1 95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комфортных условий для пребывания детей в дошкольных образовательных организациях, осуществляемых за счет средств полученных за содействие развитию налогового потенциала, в рамках подпрограммы "Развитие дошко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81 131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0 203 487,1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1 518 372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(возмещение) расходов, связанных с предоставлением мер социальной поддержки в сфере общего образования детям из семей лиц, принимающих участие в специальной военной операци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 4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 220,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года на 6,3 процент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7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реализующих программы спортивной подготовк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1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68 843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58 3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8</w:t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4 647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3 632,3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45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530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,7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го и учебно-вспомогательного персонала муниципальных общеобразовательных организаций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 022 3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756 006,4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8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8 534 623,6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6 479 297,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5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30 7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248 587,3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беспечению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70 9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436 241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для детей и молодежи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 6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2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2 883 042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 059 323,0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родительской платы за путевки в организации отдыха и оздоровле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 365,4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1 659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й перевозки обучающихся в муниципальном бюджетном общеобразовательном учреждении "Частоостровская средняя общеобразовательная школа" и проживающих в деревне Шивера ЗАТО Железногорск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5 112,5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29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16 592,8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спортивных залов общеобразовательных организаций, с проведением государственной экспертизы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ремонт спортивного зала для занятий дзюдо, находящегося в районном доме культуры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помещений в зданиях общеобразовательных школ, проведение наружных работ по ремонту отмостки у зданий и обеспечению твердым покрытием территории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81 96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ремонт кабинетов в здании Каменноярской СОШ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79 579,5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3 979 779,7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8 36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59 26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зданий и сооружений общеобразовательных организаций в соответствие с требованиями законодательств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78 788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78 145,6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09 346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564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45 9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66 423,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2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общего и дополнительного образования детей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0 06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97 040 325,5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877 732,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работников бюджетной сферы с 1 июля 2023 года на 6,3 процен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 9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 861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 3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организации и осуществлению деятельности по опеке и попечительству (в соответствии с Законом края от20 декабря 2007 года №4-1089)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32 85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0 530,7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2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за счет средств краевого бюджета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713 814,5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73 307,5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 сирот, детей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11-5284),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 9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167,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23 3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43 014,6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 в области образования" муниципальной программы "Развитие образования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559 7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68 411,5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2 010 75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123 646,3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9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хранение культурного наследия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03 954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00 991,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5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 985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493,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287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159,5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за счет средств районного бюджета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1 667 5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40 519,8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я услуг) подведомственных учреждений, в части осуществления передаваемых полномочий поселка Емельяново,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9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2 818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одернизация библиотек в части комплектования книжных фондов)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 15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тование книжных фондов библиотек муниципальных образований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 872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Сохранение культурного наслед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 56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оддержка народного творчеств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 340 156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169 228,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41 5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28 915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 714,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9 981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5 680,9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7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культурно-массовых мероприят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 837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9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484 22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631 194,2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части осуществления передаваемых полномочий поселка Емельяново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73 58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22 204,5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Минин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91 7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1 021,7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ельсовета Памяти 13 Борцов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23 1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59 546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Солонц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784 4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81 146,7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Элит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14 3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60 786,5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Устюг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2 5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17 960,7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Нико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44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2 319,9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Гар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75 2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99 067,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Зеледе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2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9 181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Шувае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0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97 443,9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Частоостров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316 1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98 038,6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Тальского сельсовета полномочий по созданию условий для организации досуга и обеспечения жителей услугами организаций культуры,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54 3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9 082,7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ремонту танцевального зала и капитальному ремонту санузлов в здании МБУК "Емельяновский РДК"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6 3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87 46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поддержка лучших сельских учреждений культуры) в рамках подпрограммы "Поддержка народного творчества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 458 315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609 134,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размеров оплаты труда отдельным категориям работников бюджетной сферы,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 781,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74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 5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6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65 3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484 490,3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условий реализации муниципальной программы и прочие мероприятия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179 2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965 492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5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туалетной комнаты в здании МБДОУ"Детская школа искусств" пгт. Емельяново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 51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ащение музыкальными инструментами детских школ искусств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32 901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 870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за счет средств полученных за содействие развитию налогового потенциала в рамках подпрограммы "Обеспечение условий реализации муниципальной программы и прочие мероприятия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 23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архивного дел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08 325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4 293,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1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15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88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5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в области архивного дела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21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архивного дела в Емельяновском районе" муниципальной программы "Развитие культуры и туризм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5 9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4 604,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олодежь Емельяновского района в XXI век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60 715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8 016,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4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Вовлечение молодежи Емельяновского района в социальную практику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10 715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68 016,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15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36,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вовлечению молодежи в общественную деятельность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4 3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0 2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ы патриотического воспитания в рамках деятельности муниципального молодежного центра,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 2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3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деятельности муниципальных центров в рамках подпрограммы "Вовлечение молодежи Емельяновского района в социальную практику" муниципальной программы "Молодежь Емельяновского района в XXI век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4 9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 28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7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безнадзорности и правонарушений среди несовершеннолетних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анцелярии для несовершеннолетних, находящихся в трудной жизненной ситуации, социально опасном положении в рамках межведомственной акции "Помоги пойти учиться" в рамках подпрограммы "Профилактика безнадзорности и правонарушений среди несовершеннолетних в Емельяновском районе" муниципальной программы "Молодежь Емельяновского района в ХХI век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295,3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общественных и гражданских инициатив и поддержки социально ориентированных некоммерческих организаций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295,3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муниципальных грантов в форме субсидий в рамках подпрограммы "Обеспечение реализации общественных и гражданских инициатив и поддержки социально ориентированных некоммерческих организаций", муниципальной программы "Содействие развитию и поддержка социально ориентированных некоммерческих организаций, общественных объединений и инициатив гражданского обществ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295,3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и финансам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 703 79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118 829,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6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 296 1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 338 69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2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краев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299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49 4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таций на выравнивание бюджетной обеспеченности поселений за счет средств районного бюджет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0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30 692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на обеспечение сбалансированности бюджетов поселений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Емельяновского района" муниципальной программы "Управление муниципальными финансам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797 1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558 598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муниципальным долг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служивание мунипального долга Емельяновского района в рамках подпрограммы "Управление муниципальным долгом Емельяновского района" муниципальной программы "Управление муниципальными финансами Емельяновского район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390 69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780 139,2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6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июля 2023 года на 6,3 процента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7 7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287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877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45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87 331,8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143 5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55 805,9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, переданных администрацией Зеледеевского сельсов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 296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 106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исполнению бюджета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 7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609,4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ухгалтерского учета ,переданных администрацией сельсовета Памяти 13 Борцов,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4 584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 408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9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статок средств, полученных за содействие развитию налогового потенциала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 Емельяновского района 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 623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05 751,7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99 32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массовой физической культуры и спорт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605 751,7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99 32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7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 574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291,9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5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йонных спортивно- массовых мероприят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 269,9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9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305 1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190 383,5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отдельных полномочий в области физической культуры и спорт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 381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на устройство плоскостных спортивных сооружений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 113,1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скостного спортивного сооружения в п. Логовик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роездов, парковочных мест и пешеходных дорожек на территории МАУ СОК"Заря"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38 23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площадки для занятия физической культурой и спортом, расположенной на территории МАУ СОК "Заря"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94 8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физкультурно-спортивных клубов по месту жительства,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0 9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1.1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ройство плоскостных спортивных сооружений в сельской местности в рамках подпрограммы "Развитие массовой физической культуры и спорта" муниципальной программы "Развитие физической культуры, 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33 334,6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убъектов малого и среднего предпринимательств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5 202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субъектов малого и среднего предпринимательств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95 202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Центра содействия малому и среднему предпринимательству, с целью оказания консультативной, методической поддержки субъектов малого и среднего предпринимательства по ведению предпринимательской деятельности, в рамках подпрограммы "Развитие субъектов малого и среднего предпринимательства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субъектам малого и среднего предпринимательства и физическим лицам, применяющий специальный налоговый режим "Налог на профессиональный доход" на возмещение затрат при осуществлении предпринимательской деятельности, за счет средств краевого и районного бюджетов,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1 37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одпрограммы "Развитие субъектов малого и среднего предпринимательства " муниципальной программы "Развитие субъектов малого и среднего предпринимательства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0 832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996 034,0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083 206,2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Дорог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 110 834,0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832 593,5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Емельяновского района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457 3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37 593,5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ениями полномочий по проведению лабораторных исследований качества покрытия из асфальтно-бетонной смеси при производстве дорожных работ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 5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ремонту дорог местного значения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изация объектов дорожного хозяйства, за счет средств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5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формление права муниципальной собственности муниципальных образований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28 5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а муниципальной собственности Емельяновского района на объекты дорожного хозяйства и земельные участки, на которых они расположены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0 8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сельсовета Памяти 13 Борцов на реализацию мероприятий по оказанию услуг по осуществлению авторского надзора, строительного контроля за выполнением работ по капитальному ремонту моста через р.Кача в п.Памяти 13 Борцов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21 301,7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8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готовление схемы и технического плана на земельный участок под объект строительства, за счет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40 045,97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0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монт автомобильных дорог общего пользования местного значения, являющихся подъездами к садоводческим, огородническим некоммерческим товариществам, за счет средств дорожного фонда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15 152,0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и ремонт автомобильных дорог общего пользования местного значения за счет средств дорожного фонда Емельяновского района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753 094,3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1.1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моста через р.Кача в п.Памяти 13 Борцов Емельяновского района, в рамках подпрограммы "Дороги Емельяновского района" муниципальной программы "Развитие транспорт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502 14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5 2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50 612,6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885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50 513,3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9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егулярных перевозок пассажиров и багажа автомобильным транспортом по муниципальным маршрутам пригородного сообщения по регулируемым тарифам в рамках отдельных мероприятий муниципальной программы «Развитие транспорта в Емельяновском районе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,3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7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азвитие сельского хозяйств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10 066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69 256,2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5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 295,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1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"Устойчивое развитие сельских территорий" муниципальной программы "Развитие сельского хозяйств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6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3 295,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,1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4 066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5 961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муниципальной программы и прочие мероприятия" муниципальной программы "Развитие сельского хозяйства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4 066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75 961,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 906 843,1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67 017,6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292 5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92 299,4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6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м категориям работников бюджетной сферы с 1 июля 2023 года на 6,3 процента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 9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 в рамках подпрограммы "Обеспечение реализации муниципальной программы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159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92 299,4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 357 61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7 042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хране окружающей среды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804 81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87 042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ие права пользования земельными участками, на которых планируется обустройство мест (площадок) накопления отходов потребления в населенных пунктах района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мест (площадок) накопления отходов потребления в рамках подпрограммы "Охрана окружающей среды и экологическая безопасность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72 8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Модернизация, реконструкция и капитальный ремонт объектов коммунальной инфраструктуры муниципальных образований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481 133,1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24 353,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ремонту и восстановлению объектов коммунальной инфраструктуры, за счет средств резервного фонда администрации Емельяновского района,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ых межбюджетных трансфертов бюджетам поселений на обеспечение софинансирования расходов по капитальному ремонту объектов коммунальной инфраструктуры,, находящихся в муниципальной собственности Емельяновского района, в рамках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54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капитальному ремонту, реконструкции объектов коммунальной инфраструктуры, источников тепловой энергии и тепловых сетей, находящихся в муниципальной собственности, приобретение технологического оборудования, спецтехники для обеспечения функционирования систем теплоснабжения, электроснабжения и водоснабжения,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4 38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технологического оборудования для объектов коммунальной инфраструктуры, находящихся в муниципальной собственности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«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73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 6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7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 ЛЭП до скважины, расположенной в п. Минино, Лесхоз в рамках подпрограммы "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7 112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но-сметной документации на капитальный ремонт водонапорной башни п. Минино, Лесхоз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й ремонт, реконструкция объектов коммунальной инфраструктуры, источников тепловой энергии и тепловых сетей, находящихся в муниципальной собственност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, в рамках подпрограммы " Модернизация, реконструкция и капитальный ремонт объектов коммунальной инфраструктуры муниципальных образований Емельяновского района"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486 748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ые мероприятия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775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963 323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9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государственных полномочий по реализации отдельных мер по обеспечению ограничения платы граждан за коммунальные услуги, в рамках муниципальной программы "Реформирование и модернизация жилищно-коммунальной инфраструктуры и повышение энергетической эффективности, охрана окружающей среды и экологическая безопасность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775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963 323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8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Создание условий для обеспечения доступным и комфортным жильем граждан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46 506,3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1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жильем молодых семей в Емельяновском районе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 в Емельяновском районе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95 960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доступным и комфортным жильем граждан проживающих на территори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50 545,5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селка Емельяново на реализацию мероприятия по оказанию услуг по осуществлению строительного контроля (технического надзора) за выполнением работ по строительству автомобильной дороги в рамках проекта по титулу "Строительство электрических сетей напряжением 10/0,4 кВ и улично-дорожной сети общего пользования местного значения в п.г.т. Емельяново Емельяновского района Красноярского края"- 4 этап, за счет средств поселка Емельяново,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77 983,9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поселка Емельяново на реализацию мероприятия по оказанию услуг по осуществлению авторского надзора за выполнением работ по строительству автомобильной дороги-4 этап строительства объекта капитального строительства по титулу "Строительство электрических сетей напряжением 10/0,4 кВ и улично-дорожной сети общего пользования местного значения в п.г.т. Емельяново Емельяновского районе Красноярского края "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 за счет средств бюджета поселка Емельяново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 783,55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технического надзора и юридического сопровождения при выполнении работ по строительству муниципальных объектов коммунальной и транспортной инфраструктуры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8 003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селком Емельяново полномочий по изготовлению технических паспортов на объект: Электрические сети напряжением 10/0,4 кВ на площадке севернее птицефабрики "Заря", между автодорогой "Емельяново - Мужичкино" и "Емельяново -Устюг" и на площадке в 3 км севернее птицефабрики "Заря" между автодорогой "Емельяново -Мужичкино" и "Емельяново-Устюг" в пгт Емельяново в рамках подпрограммы "Создание условий для обеспечения доступным и комфортным жильем граждан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 муниципальных объектов коммунальной и транспортной инфраструктуры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391 775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, в рамках подпрограммы "Создание условий для обеспечения доступным и комфортным жильем граждан проживающих на территории Емельяновского района" муниципальной программы "Создание условий для обеспечения доступным и комфортным жильем граждан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34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189 051,9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529 105,8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и распоряжение муниципальным имуществом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46 572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0 765,5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 , обеспечивающие уровень заработной платы работников бюджетной сферы не ниже размера минимальной заработной платы(минимального размера оплаты труда), в рамках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172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47,8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8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услуг по охране, коммунальным услугам зданий и сооружений, находящихся в казне муниципального образования Емельяновский район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94 9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0 239,9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7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определению рыночной стоимости объектов недвижимости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1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взноса на капитальный ремонт общего имущества в многоквартирных домах, собственником помещений в которых является муниципальное образование Емельяновский район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23,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4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5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лата коммунальных услуг за муниципальное имущество, до момента его предоставления пользователям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57,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6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жилых помещений (квартир) в замен жилых помещений, расположенных в жилых домах, признанных аварийными и подлежащими сносу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88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.7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здное оказание услуг по организации деятельности МУП ЕЭС (оплата директору и бухгалтеру), а также программы 1С предприятие, в рамках подпрограммы "Управление и распоряжение муниципальным имуществом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 3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 396,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,3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Управление земельными ресурсами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77 7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 502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администрацией поселка Емельяново полномочий в области муниципального земельного контроля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 7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 072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расчету значений коэффициентов К1 и К2, К3, учитывающих вид разрешенного использования земельного участка, применяемых при определении размера арендной платы за использование земельных участков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формированию земельных участков для дальнейшего предоставления путем проведения аукциона в рамках подпрограммы "Управление земельными ресурсами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,9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2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услуг по геодезическому измерению территории земельных участков, изготовление план-схемы территории земельных участков при проведении проверок соблюдения норм требований земельного законодательства, в рамках подпрограммы "Управление земельными ресурсами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 43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,9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реализации муниципальной программы и прочие мероприятия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564 779,9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207 838,3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на повышение размеров оплаты труда отдельных категорий работников бюджетной сферы с 1 июля 2023года на 6,3 процента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5 5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Обеспечение реализации муниципальной программы и прочие мероприятия" муниципальной программы "Управление муниципальным имуществом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15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57,4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28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соответствии с Законом Красноярского края от 24.12.2009 № 9-4225 "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 сирот и детей, оставшихся без попечения родителей, лиц из числа детей-сирот и детей, оставшихся без попечения родителей", в рамках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6 364,99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 651,7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2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«Управление муниципальным имуществом Емельяновского района»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26 8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819 129,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4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985,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терроризму и экстремизму на территори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священных Дню солидарности борьбы с терроризмом в рамках подпрограммы "Противодействие терроризму и экстремизму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наркомании, алкоголизма и пьянства на территори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85,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,7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спортивного мероприятия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2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конкурса рисунков школьников за здоровый образ жизни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2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уничтожению сорняков дикорастущей конопли (с применением гербицидов, скашивания) в рамках подпрограммы "Профилактика наркомании, алкоголизма и пьянства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985,9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филактика правонарушений на территории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3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выпуска и распространение среди населения памяток (листовок) о порядке действий при совершении правонарушений в рамках подпрограммы "Профилактика правонарушений на территории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Противодействие коррупции в органах местного самоуправления и муниципальных учреждениях Емельяновского района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4.1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и распространение блокнотов антикоррупционной направленности, в рамках подпрограммы "Противодействие коррупции в органах местного самоуправления и муниципальных учреждениях Емельяновского района" муниципальной программы Емельяновского района "Обеспечение общественного порядка, противодействие терроризму, экстремизму, наркомании и коррупции"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8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2 774 344,2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1 244 549,8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,3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03" w:gutter="0" w:header="0" w:top="1702" w:footer="709" w:bottom="113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21.07.2023 № 186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численности муниципальных служащих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ов  муниципальных учреждений по состоянию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 июля 2023 г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48,4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Емельян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</w:t>
      </w:r>
      <w:r>
        <w:rPr>
          <w:rFonts w:cs="Arial" w:ascii="Arial" w:hAnsi="Arial"/>
          <w:color w:val="000000"/>
          <w:sz w:val="24"/>
          <w:szCs w:val="24"/>
        </w:rPr>
        <w:t>21.07.2023 № 1865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21"/>
        <w:gridCol w:w="5022"/>
        <w:gridCol w:w="1821"/>
        <w:gridCol w:w="1723"/>
        <w:gridCol w:w="1680"/>
        <w:gridCol w:w="2006"/>
      </w:tblGrid>
      <w:tr>
        <w:trPr>
          <w:trHeight w:val="630" w:hRule="atLeast"/>
        </w:trPr>
        <w:tc>
          <w:tcPr>
            <w:tcW w:w="14616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я об использовании средств резервного фонда</w:t>
              <w:br/>
              <w:t xml:space="preserve"> Администрации Емельяновского района за 1 полугодие 2023 года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</w:tr>
      <w:tr>
        <w:trPr>
          <w:trHeight w:val="12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, дата распоряжения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распоряжения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нансировано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о получателе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аток неиспользованных средств</w:t>
            </w:r>
          </w:p>
        </w:tc>
      </w:tr>
      <w:tr>
        <w:trPr>
          <w:trHeight w:val="94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6р от 18.01.2023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у муниципального образования Устюгский сельсовет на проведение ремонтных работ на скважине в д.Погорелка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5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0 753,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ный резервный фонд</w:t>
              <w:br/>
              <w:t>на 2023 год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 000,00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распределенный остаток </w:t>
              <w:br/>
              <w:t xml:space="preserve">резервного фонда 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19 246,82</w:t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29:00Z</dcterms:created>
  <dc:creator>Максим</dc:creator>
  <dc:description/>
  <cp:keywords/>
  <dc:language>en-US</dc:language>
  <cp:lastModifiedBy>ADMIN</cp:lastModifiedBy>
  <cp:lastPrinted>2018-04-23T13:45:00Z</cp:lastPrinted>
  <dcterms:modified xsi:type="dcterms:W3CDTF">2023-07-21T09:54:00Z</dcterms:modified>
  <cp:revision>4</cp:revision>
  <dc:subject/>
  <dc:title> </dc:title>
</cp:coreProperties>
</file>