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23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и туризма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1816"/>
        <w:gridCol w:w="27"/>
      </w:tblGrid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4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            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эффек-тивная              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5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5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5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эффектив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8,0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района 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нансовым и экономический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– руководитель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«Финансовое управление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мельяновского района»                                            И.Е. Белу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21:00Z</dcterms:created>
  <dc:creator>ADMIN</dc:creator>
  <dc:description/>
  <cp:keywords/>
  <dc:language>en-US</dc:language>
  <cp:lastModifiedBy>ADMIN</cp:lastModifiedBy>
  <cp:lastPrinted>2021-04-13T13:45:00Z</cp:lastPrinted>
  <dcterms:modified xsi:type="dcterms:W3CDTF">2024-05-21T03:51:00Z</dcterms:modified>
  <cp:revision>4</cp:revision>
  <dc:subject/>
  <dc:title/>
</cp:coreProperties>
</file>