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Par19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Результаты оценки эффективности реализации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программы за 2020 год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«</w:t>
      </w: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Развитие культуры Емельянов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муниципальной программы, по которой проведена оценка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и реализации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МКУ «Отдел культуры и искусства Емельяновского района»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(наименование органа  местного самоуправления Емельяновского района и (или) иного главного распорядителя бюджетных средств, определенным в соответствии с перечнем программ, утвержденным распоряжением администрации района, в качестве ответственного исполнителя программы)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06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22"/>
        <w:gridCol w:w="1816"/>
        <w:gridCol w:w="27"/>
      </w:tblGrid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целевых показателей муниципальной программы (с учетом уровня финансирования по муниципальной программе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целевых показателей муниципальной программ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6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муниципальной программе </w:t>
            </w:r>
            <w:hyperlink w:anchor="Par2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&lt;*&gt;</w:t>
              </w:r>
            </w:hyperlink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6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целевых показателей муниципальной программы (с учетом уровня финансирования по муниципальной программе)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муниципальной программы с учетом весового критер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7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муниципальной программы (с учетом весовых критериев показателей результативности, установленных в муниципальной программе)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ий уровень достижения показателей результативности по 1-й подпрограмме муниципальной программы «Сохранение культурного наслед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6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овень финансирования по 1-й подпрограмме муниципальной программы «Сохранение культурного наслед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,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1-й подпрограммы муниципальной программы «Сохранение культурного наследия» с указанием количества присвоенных балл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эффек-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3 балла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Поддержка народного творче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2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Поддержка народного творче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2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оддержка народного творчества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еэффек-тивна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6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3-й подпрограмме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3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3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3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еспечение условий реализации муниципальной программы и прочие мероприятия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эффек-тивная             (6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редний уровень достижения показателей результативности по 4-й подпрограмме муниципальной программы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овень финансирования по 4-й подпрограмме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,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езультат оценки эффективности реализации 4-й подпрограммы муниципальной программ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архивного дела в Емельяновском районе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указанием количества присвоенных бал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ффективная              (7 баллов)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присвоенных баллов по критерию "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, соответственно)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баллов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ультат оценки эффективности реализации муниципальной программы с указанием количества присвоенных бал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неэффек-тив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16 баллов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Times New Roman"/>
      <w:b/>
      <w:sz w:val="40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02:00Z</dcterms:created>
  <dc:creator>ADMIN</dc:creator>
  <dc:description/>
  <cp:keywords/>
  <dc:language>en-US</dc:language>
  <cp:lastModifiedBy>ADMIN</cp:lastModifiedBy>
  <cp:lastPrinted>2021-04-13T13:45:00Z</cp:lastPrinted>
  <dcterms:modified xsi:type="dcterms:W3CDTF">2021-05-05T06:02:00Z</dcterms:modified>
  <cp:revision>6</cp:revision>
  <dc:subject/>
  <dc:title/>
</cp:coreProperties>
</file>