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ar19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езультаты оценки эффективност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программы за 2019 год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Развитие культуры Емельянов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и реализации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МКУ «Отдел культуры и искусства Емельяновского района»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органа  местного самоуправления Емельяновского района и (или) иного главного распорядителя бюджетных средств, определенным в соответствии с перечнем программ, утвержденным распоряжением администрации района, в качестве ответственного исполнителя программы)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7"/>
        <w:gridCol w:w="2665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3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муниципальной программе </w:t>
            </w:r>
            <w:hyperlink w:anchor="Par2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89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1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по 1-й подпрограмме муниципальной программы «Сохранение культурного наследия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финансирования по 1-й подпрограмме муниципальной программы «Сохранение культурного наследия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6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1-й подпрограммы муниципальной программы «Сохранение культурного наследия» с указанием количества присвоенных баллов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3 балла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ддержка народного творчества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ддержка народного творчества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2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ддержка народного творчества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3-й подпрограмме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3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3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еспечение условий реализации муниципальной программы и прочие мероприятия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              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4-й подпрограмме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4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4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              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балло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18 баллов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02:00Z</dcterms:created>
  <dc:creator>ADMIN</dc:creator>
  <dc:description/>
  <cp:keywords/>
  <dc:language>en-US</dc:language>
  <cp:lastModifiedBy>ADMIN</cp:lastModifiedBy>
  <cp:lastPrinted>2020-05-06T11:40:00Z</cp:lastPrinted>
  <dcterms:modified xsi:type="dcterms:W3CDTF">2020-05-25T01:47:00Z</dcterms:modified>
  <cp:revision>4</cp:revision>
  <dc:subject/>
  <dc:title/>
</cp:coreProperties>
</file>