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Par196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езультаты оценки эффективности реализации муниципальной программы за 2017 год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Развитие образования Емельянов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муниципальной программы, по которой проведена оценк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и реализации)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МКУ «Управление образованием администрации  Емельянов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органа  местного самоуправления Емельяновского района и (или) иного главного распорядителя бюджетных средств, определенным в соответствии с перечнем программ, утвержденным распоряжением администрации района, в качестве ответственного исполнителя программы)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7"/>
        <w:gridCol w:w="2666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8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7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муниципальной программе </w:t>
            </w:r>
            <w:hyperlink w:anchor="Par2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8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,56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8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3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по 1-й подпрограмме муниципальной программы «Развитие дошко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ень финансирования по 1-й подпрограмме муниципальной программы «Развитие дошко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оценки эффективности реализации 1-й подпрограммы муниципальной программы «Развитие дошкольного образования детей» с указанием количества присвоенных балл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2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Развитие общего и дополнительного образования детей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 указанием количества присвоенных балл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3-й подпрограмме муниципальной программы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3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3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еспечение реализации муниципальной программы и прочие мероприятия в области образования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указанием количества присвоенных балл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е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6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8,8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признается эффективно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27,8 баллов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52:00Z</dcterms:created>
  <dc:creator>ADMIN</dc:creator>
  <dc:description/>
  <cp:keywords/>
  <dc:language>en-US</dc:language>
  <cp:lastModifiedBy>ADMIN</cp:lastModifiedBy>
  <cp:lastPrinted>2018-05-02T18:27:00Z</cp:lastPrinted>
  <dcterms:modified xsi:type="dcterms:W3CDTF">2018-05-31T04:46:00Z</dcterms:modified>
  <cp:revision>3</cp:revision>
  <dc:subject/>
  <dc:title/>
</cp:coreProperties>
</file>