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Par196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Результаты оценки эффективности реализации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униципальной программы за 2024 год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«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Развитие культуры и туризма Емельяновского района»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наименование муниципальной программы, по которой проведена оценка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ффективности реализации)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МКУ «Отдел культуры и искусства Емельяновского района»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</w:t>
      </w:r>
      <w:r>
        <w:rPr>
          <w:rFonts w:cs="Times New Roman" w:ascii="Times New Roman" w:hAnsi="Times New Roman"/>
          <w:color w:val="000000"/>
          <w:sz w:val="26"/>
          <w:szCs w:val="26"/>
        </w:rPr>
        <w:t>(наименование органа  местного самоуправления Емельяновского района и (или) иного главного распорядителя бюджетных средств, определенным в соответствии с перечнем программ, утвержденным распоряжением администрации района, в качестве ответственного исполнителя программы)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006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22"/>
        <w:gridCol w:w="1816"/>
        <w:gridCol w:w="27"/>
      </w:tblGrid>
      <w:tr>
        <w:trPr/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14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ровень финансирования по муниципальной программе </w:t>
            </w:r>
            <w:hyperlink w:anchor="Par25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,59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2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 уровень достижения показателей результативности по 1-й подпрограмме муниципальной программы «Сохранение культурного наслед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финансирования по 1-й подпрограмме муниципальной программы «Сохранение культурного наслед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 оценки эффективности реализации 1-й подпрограммы муниципальной программы «Сохранение культурного наследия» с указанием количества присвоенных баллов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ффективна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9 баллов)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ний уровень достижения показателей результативности по 2-й подпрограмме муниципаль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ддержка народного творчеств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ровень финансирования по 2-й подпрограмме муниципаль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народного творчеств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 оценки эффективности реализации 2-й подпрограммы муниципаль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ддержка народного творчества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указанием количества присвоенных балл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ффективная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9 баллов)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ний уровень достижения показателей результативности по 3-й подпрограмме муниципальной программы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ровень финансирования по 3-й подпрограмме муниципаль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 оценки эффективности реализации 3-й подпрограммы муниципаль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условий реализации муниципальной программы и прочие мероприятия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указанием количества присвоенных балл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ффективная             (9 баллов)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ний уровень достижения показателей результативности по 4-й подпрограмме муниципальной программы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Емельяновском районе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ровень финансирования по 4-й подпрограмме муниципаль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Емельяновском районе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 оценки эффективности реализации 4-й подпрограммы муниципаль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Емельяновском районе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 указанием количества присвоенных балл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ффективная              (9 баллов)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ний уровень достижения показателей результативности по 5-й подпрограмме муниципальной программы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уризм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ровень финансирования по 5-й подпрограмме муниципаль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уризм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 оценки эффективности реализации 5-й подпрограммы муниципаль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уризм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 указанием количества присвоенных балл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оэффективная (10 баллов)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 баллов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ффективная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25,0 баллов)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района </w:t>
      </w:r>
    </w:p>
    <w:p>
      <w:pPr>
        <w:pStyle w:val="ConsPlusNormal"/>
        <w:ind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финансовым и экономический </w:t>
      </w:r>
    </w:p>
    <w:p>
      <w:pPr>
        <w:pStyle w:val="ConsPlusNormal"/>
        <w:ind w:hanging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просам – руководитель </w:t>
      </w:r>
    </w:p>
    <w:p>
      <w:pPr>
        <w:pStyle w:val="ConsPlusNormal"/>
        <w:ind w:hanging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КУ «Финансовое управление </w:t>
      </w:r>
    </w:p>
    <w:p>
      <w:pPr>
        <w:pStyle w:val="ConsPlusNormal"/>
        <w:ind w:hanging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Емельяновского района»                                            И.Е. Белун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Baltica;Times New Roman" w:hAnsi="Baltica;Times New Roman" w:eastAsia="Times New Roman" w:cs="Times New Roman"/>
      <w:b/>
      <w:sz w:val="40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4:13:00Z</dcterms:created>
  <dc:creator>ADMIN</dc:creator>
  <dc:description/>
  <dc:language>en-US</dc:language>
  <cp:lastModifiedBy>ADMIN</cp:lastModifiedBy>
  <cp:lastPrinted>2021-04-13T13:45:00Z</cp:lastPrinted>
  <dcterms:modified xsi:type="dcterms:W3CDTF">2025-04-28T04:13:00Z</dcterms:modified>
  <cp:revision>2</cp:revision>
  <dc:subject/>
  <dc:title/>
</cp:coreProperties>
</file>