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и эффективности реализации муниципальной программы за 2024 год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"Молодежь Емельяновского района в XXI веке"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мелья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7"/>
        <w:gridCol w:w="266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300" w:hRule="atLeast"/>
        </w:trPr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4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8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 «Вовлечение молодежи Емельяновского района в социальную практику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 «Вовлечение молодежи Емельяновского района в социальную практику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1-й подпрограммы муниципальной программы «Вовлечение молодежи Емельяновского района в социальную практику»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2-й подпрограмме муниципальной программы 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2-й подпрограмме муниципальной программы 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2-й подпрограммы муниципальной программы «Профилактика безнадзорности и правонарушений среди несовершеннолетних в Емельяновском районе»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5 баллов)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Заместитель Главы района по финансовы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экономическим вопросам –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 МКУ «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>администрации Емельяновского района »                                                И.Е. Бел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37:00Z</dcterms:created>
  <dc:creator>ADMIN</dc:creator>
  <dc:description/>
  <dc:language>en-US</dc:language>
  <cp:lastModifiedBy>ADMIN</cp:lastModifiedBy>
  <cp:lastPrinted>2021-04-28T09:04:00Z</cp:lastPrinted>
  <dcterms:modified xsi:type="dcterms:W3CDTF">2025-04-28T04:37:00Z</dcterms:modified>
  <cp:revision>2</cp:revision>
  <dc:subject/>
  <dc:title/>
</cp:coreProperties>
</file>