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7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67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 10.04.2024  № 44-387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 иных межбюджетных трансфертов на обеспечение  сбалансированности бюджетов поселений на  2024 год и плановый период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1276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9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8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3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25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4-04-10T07:18:00Z</dcterms:modified>
  <cp:revision>96</cp:revision>
  <dc:subject/>
  <dc:title>Приложение № 1</dc:title>
</cp:coreProperties>
</file>