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60" w:after="0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w w:val="1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РЕШЕНИЕ</w:t>
      </w:r>
      <w:r>
        <w:rPr>
          <w:rFonts w:cs="Arial" w:ascii="Arial" w:hAnsi="Arial"/>
          <w:b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left="284" w:hanging="0"/>
        <w:rPr>
          <w:rFonts w:ascii="Arial" w:hAnsi="Arial" w:cs="Arial"/>
          <w:color w:val="000000"/>
          <w:w w:val="100"/>
          <w:sz w:val="24"/>
          <w:szCs w:val="24"/>
          <w:u w:val="single"/>
        </w:rPr>
      </w:pPr>
      <w:r>
        <w:rPr>
          <w:rFonts w:cs="Arial" w:ascii="Arial" w:hAnsi="Arial"/>
          <w:color w:val="000000"/>
          <w:w w:val="100"/>
          <w:sz w:val="24"/>
          <w:szCs w:val="24"/>
          <w:u w:val="single"/>
        </w:rPr>
        <w:t>10.04.2024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                                                      пгт Емельяново                                                     </w:t>
      </w:r>
      <w:r>
        <w:rPr>
          <w:rFonts w:cs="Arial" w:ascii="Arial" w:hAnsi="Arial"/>
          <w:color w:val="000000"/>
          <w:w w:val="100"/>
          <w:sz w:val="24"/>
          <w:szCs w:val="24"/>
          <w:u w:val="single"/>
        </w:rPr>
        <w:t xml:space="preserve">№ 44-387Р 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  <w:u w:val="single"/>
        </w:rPr>
      </w:pPr>
      <w:r>
        <w:rPr>
          <w:rFonts w:cs="Arial" w:ascii="Arial" w:hAnsi="Arial"/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96" w:hanging="0"/>
        <w:jc w:val="both"/>
        <w:rPr/>
      </w:pPr>
      <w:r>
        <w:rPr>
          <w:rFonts w:cs="Arial" w:ascii="Arial" w:hAnsi="Arial"/>
          <w:w w:val="100"/>
          <w:sz w:val="24"/>
          <w:szCs w:val="24"/>
        </w:rPr>
        <w:t>О внесении изменений и дополнений в решение Емельяновского районного Совета депутатов от 22.12.2023  № 39-346Р «О районном бюджете на 2024 год и плановый период 2025 - 2026 годов»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eastAsia="Arial" w:cs="Arial" w:ascii="Arial" w:hAnsi="Arial"/>
          <w:w w:val="100"/>
          <w:sz w:val="24"/>
          <w:szCs w:val="24"/>
        </w:rPr>
        <w:t xml:space="preserve"> </w:t>
      </w:r>
      <w:r>
        <w:rPr>
          <w:rFonts w:cs="Arial" w:ascii="Arial" w:hAnsi="Arial"/>
          <w:w w:val="100"/>
          <w:sz w:val="24"/>
          <w:szCs w:val="24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rFonts w:cs="Arial" w:ascii="Arial" w:hAnsi="Arial"/>
          <w:b/>
          <w:w w:val="100"/>
          <w:sz w:val="24"/>
          <w:szCs w:val="24"/>
        </w:rPr>
        <w:t>РЕШИЛ</w:t>
      </w:r>
      <w:r>
        <w:rPr>
          <w:rFonts w:cs="Arial" w:ascii="Arial" w:hAnsi="Arial"/>
          <w:w w:val="100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284" w:right="196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w w:val="100"/>
          <w:sz w:val="24"/>
          <w:szCs w:val="24"/>
        </w:rPr>
        <w:t>Внести в решение Емельяновского районного Совета депутатов от  22.12.2023  № 39-346Р "О районном бюджете на 2024 год и плановый период 2025 - 2026 годов» следующие изменения и дополнения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w w:val="100"/>
          <w:sz w:val="24"/>
          <w:szCs w:val="24"/>
        </w:rPr>
        <w:t>«Утвердить основные характеристики районного бюджета на 2024 год: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eastAsia="Arial" w:cs="Arial" w:ascii="Arial" w:hAnsi="Arial"/>
          <w:w w:val="100"/>
          <w:sz w:val="24"/>
          <w:szCs w:val="24"/>
        </w:rPr>
        <w:t xml:space="preserve"> </w:t>
      </w:r>
      <w:r>
        <w:rPr>
          <w:rFonts w:cs="Arial" w:ascii="Arial" w:hAnsi="Arial"/>
          <w:w w:val="100"/>
          <w:sz w:val="24"/>
          <w:szCs w:val="24"/>
        </w:rPr>
        <w:t xml:space="preserve">- прогнозируемый общий объем доходов районного бюджета в </w:t>
      </w:r>
      <w:r>
        <w:rPr>
          <w:rFonts w:cs="Arial" w:ascii="Arial" w:hAnsi="Arial"/>
          <w:color w:val="000000"/>
          <w:w w:val="100"/>
          <w:sz w:val="24"/>
          <w:szCs w:val="24"/>
        </w:rPr>
        <w:t>сумме  2 528 691,258 тыс.рублей;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>- общий объем расходов районного бюджета в сумме 2 583 834,935 тыс.рублей;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-  дефицит  районного бюджета в сумме 55 143,677 тыс.рублей;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- источники внутреннего финансирования дефицита районного бюджета в сумме 55 143,677 тыс. рублей  согласно  приложению 1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 xml:space="preserve">3.  </w:t>
      </w:r>
      <w:r>
        <w:rPr>
          <w:rFonts w:cs="Arial" w:ascii="Arial" w:hAnsi="Arial"/>
          <w:w w:val="100"/>
          <w:sz w:val="24"/>
          <w:szCs w:val="24"/>
        </w:rPr>
        <w:t>Пункт 3 изложить в следующей редакции:</w:t>
      </w:r>
    </w:p>
    <w:p>
      <w:pPr>
        <w:pStyle w:val="Normal"/>
        <w:ind w:left="284" w:firstLine="709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«Утвердить доходы районного бюджета на 2024 год и плановый период 2025- 2026  годов согласно приложению 2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4.  Приложение 2 изложить в редакции согласно приложению 2 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w w:val="100"/>
          <w:sz w:val="24"/>
          <w:szCs w:val="24"/>
        </w:rPr>
        <w:t>5.  Пункт 4 изложить в следующей редакции:</w:t>
      </w:r>
    </w:p>
    <w:p>
      <w:pPr>
        <w:pStyle w:val="Normal"/>
        <w:ind w:left="28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4 год  и плановый период 2025- 2026 годов согласно приложению 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3 </w:t>
      </w:r>
      <w:r>
        <w:rPr>
          <w:rFonts w:cs="Arial" w:ascii="Arial" w:hAnsi="Arial"/>
          <w:w w:val="100"/>
          <w:sz w:val="24"/>
          <w:szCs w:val="24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w w:val="100"/>
          <w:sz w:val="24"/>
          <w:szCs w:val="24"/>
        </w:rPr>
        <w:t>6.  Приложение 3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7.  Пункт 5 изложить в следующей редакции: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w w:val="100"/>
          <w:sz w:val="24"/>
          <w:szCs w:val="24"/>
        </w:rPr>
        <w:t xml:space="preserve">«Утвердить ведомственную структуру расходов районного бюджета на 2024 год и плановый период 2025-2026 годов согласно 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приложению 4 </w:t>
      </w:r>
      <w:r>
        <w:rPr>
          <w:rFonts w:cs="Arial" w:ascii="Arial" w:hAnsi="Arial"/>
          <w:w w:val="100"/>
          <w:sz w:val="24"/>
          <w:szCs w:val="24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eastAsia="Arial" w:cs="Arial" w:ascii="Arial" w:hAnsi="Arial"/>
          <w:w w:val="100"/>
          <w:sz w:val="24"/>
          <w:szCs w:val="24"/>
        </w:rPr>
        <w:t xml:space="preserve"> </w:t>
      </w:r>
      <w:r>
        <w:rPr>
          <w:rFonts w:cs="Arial" w:ascii="Arial" w:hAnsi="Arial"/>
          <w:w w:val="100"/>
          <w:sz w:val="24"/>
          <w:szCs w:val="24"/>
        </w:rPr>
        <w:t>8.  Приложение 4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w w:val="100"/>
          <w:sz w:val="24"/>
          <w:szCs w:val="24"/>
        </w:rPr>
        <w:t>9.   Пункт 6 изложить в следующей редакции:</w:t>
      </w:r>
    </w:p>
    <w:p>
      <w:pPr>
        <w:pStyle w:val="Normal"/>
        <w:ind w:left="28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</w:t>
      </w:r>
      <w:r>
        <w:rPr>
          <w:rFonts w:cs="Arial" w:ascii="Arial" w:hAnsi="Arial"/>
          <w:w w:val="100"/>
          <w:sz w:val="24"/>
          <w:szCs w:val="24"/>
        </w:rPr>
        <w:t>«Утвердить распределение</w:t>
      </w:r>
      <w:r>
        <w:rPr>
          <w:rFonts w:cs="Arial" w:ascii="Arial" w:hAnsi="Arial"/>
          <w:b/>
          <w:w w:val="100"/>
          <w:sz w:val="24"/>
          <w:szCs w:val="24"/>
        </w:rPr>
        <w:t xml:space="preserve">  </w:t>
      </w:r>
      <w:r>
        <w:rPr>
          <w:rFonts w:cs="Arial" w:ascii="Arial" w:hAnsi="Arial"/>
          <w:w w:val="100"/>
          <w:sz w:val="24"/>
          <w:szCs w:val="24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rFonts w:cs="Arial" w:ascii="Arial" w:hAnsi="Arial"/>
          <w:color w:val="FF0000"/>
          <w:w w:val="1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100"/>
          <w:sz w:val="24"/>
          <w:szCs w:val="24"/>
        </w:rPr>
        <w:t>разделам, подразделам</w:t>
      </w:r>
      <w:r>
        <w:rPr>
          <w:rFonts w:cs="Arial" w:ascii="Arial" w:hAnsi="Arial"/>
          <w:w w:val="100"/>
          <w:sz w:val="24"/>
          <w:szCs w:val="24"/>
        </w:rPr>
        <w:t xml:space="preserve">  классификации расходов районного  бюджета на 2024 год и плановый период 2025-2026 годов согласно приложению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 5 </w:t>
      </w:r>
      <w:r>
        <w:rPr>
          <w:rFonts w:cs="Arial" w:ascii="Arial" w:hAnsi="Arial"/>
          <w:w w:val="100"/>
          <w:sz w:val="24"/>
          <w:szCs w:val="24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>10.  Приложение 5 изложить 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11.   Подпункты 3 и 6  пункта 11 изложить в следующей редакции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>«субсидии бюджетам поселений на содержание автомобильных дорог  общего пользования местного значения, за счет средств дорожного фонда Емельяновского района на 2024 год в сумме 14289,6 тыс. рублей и плановый период 2025-2026 годов в сумме 11642,8 тыс.рублей ежегодно, распределение согласно приложению 6 к настоящему решению;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«иные межбюджетные трансферты на обеспечение сбалансированности  бюджетов поселений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 на 2024 год в сумме 90400,03 тыс.рублей., на 2025 год в сумме 94080,9 тыс.рублей, на 2026 год в сумме 93825,5 тыс. рублей, распределение согласно приложению 7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w w:val="100"/>
          <w:sz w:val="24"/>
          <w:szCs w:val="24"/>
        </w:rPr>
        <w:t>12.  Пункт 11 дополнить следующим содержанием: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w w:val="100"/>
          <w:sz w:val="24"/>
          <w:szCs w:val="24"/>
        </w:rPr>
        <w:t>«субсидии</w:t>
      </w:r>
      <w:r>
        <w:rPr>
          <w:rFonts w:cs="Arial" w:ascii="Arial" w:hAnsi="Arial"/>
          <w:w w:val="100"/>
          <w:sz w:val="24"/>
          <w:szCs w:val="24"/>
        </w:rPr>
        <w:t xml:space="preserve">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 на 2024 год  в сумме 3129,8 тыс.рублей»;</w:t>
      </w:r>
    </w:p>
    <w:p>
      <w:pPr>
        <w:pStyle w:val="Normal"/>
        <w:ind w:left="28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</w:t>
      </w:r>
      <w:r>
        <w:rPr>
          <w:rFonts w:cs="Arial" w:ascii="Arial" w:hAnsi="Arial"/>
          <w:w w:val="100"/>
          <w:sz w:val="24"/>
          <w:szCs w:val="24"/>
        </w:rPr>
        <w:t>«субсидии бюджетам поселений, входящим в состав Емельяновского района, на капитальный ремонт и ремонт автомобильных дорог общего пользования местного значения за счет средств дорожного фонда Емельяновского района  на 2024 год в сумме 31460,44 тыс.рублей».</w:t>
      </w:r>
    </w:p>
    <w:p>
      <w:pPr>
        <w:pStyle w:val="Normal"/>
        <w:ind w:left="284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 xml:space="preserve">13.  </w:t>
      </w:r>
      <w:r>
        <w:rPr>
          <w:rFonts w:cs="Arial" w:ascii="Arial" w:hAnsi="Arial"/>
          <w:color w:val="000000"/>
          <w:w w:val="100"/>
          <w:sz w:val="24"/>
          <w:szCs w:val="24"/>
        </w:rPr>
        <w:t>Пункт  18 изложить в следующей редакции:</w:t>
      </w:r>
    </w:p>
    <w:p>
      <w:pPr>
        <w:pStyle w:val="Normal"/>
        <w:ind w:left="284" w:firstLine="709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«Утвердить  объем бюджетных ассигнований муниципального дорожного фонда  на 2024 год  в сумме 57973,14 тыс.рублей и плановый период  2025-2026 годов в сумме 20626,1 тыс.руб. ежегодно.»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</w:t>
      </w:r>
      <w:r>
        <w:rPr>
          <w:rFonts w:cs="Arial" w:ascii="Arial" w:hAnsi="Arial"/>
          <w:w w:val="100"/>
          <w:sz w:val="24"/>
          <w:szCs w:val="24"/>
        </w:rPr>
        <w:t xml:space="preserve">14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left="284"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15.  Контроль за исполнением настоящего решения возложить на председателя    районного Совета депутатов   Шмика М.В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w w:val="100"/>
          <w:sz w:val="24"/>
          <w:szCs w:val="24"/>
        </w:rPr>
        <w:t xml:space="preserve">16.  Настоящее решение вступает в силу в день, следующий за днем его официального опубликования. </w:t>
      </w:r>
    </w:p>
    <w:p>
      <w:pPr>
        <w:pStyle w:val="Normal"/>
        <w:widowControl w:val="false"/>
        <w:autoSpaceDE w:val="false"/>
        <w:ind w:left="284"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left="284"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 </w:t>
      </w:r>
    </w:p>
    <w:p>
      <w:pPr>
        <w:pStyle w:val="Normal"/>
        <w:ind w:left="284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rFonts w:eastAsia="Arial" w:cs="Arial" w:ascii="Arial" w:hAnsi="Arial"/>
          <w:w w:val="100"/>
          <w:sz w:val="24"/>
          <w:szCs w:val="24"/>
        </w:rPr>
        <w:t xml:space="preserve">  </w:t>
      </w:r>
      <w:r>
        <w:rPr>
          <w:rFonts w:cs="Arial" w:ascii="Arial" w:hAnsi="Arial"/>
          <w:w w:val="100"/>
          <w:sz w:val="24"/>
          <w:szCs w:val="24"/>
        </w:rPr>
        <w:t>Председатель районного                           Исполняющий полномочия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rFonts w:eastAsia="Arial" w:cs="Arial" w:ascii="Arial" w:hAnsi="Arial"/>
          <w:w w:val="100"/>
          <w:sz w:val="24"/>
          <w:szCs w:val="24"/>
        </w:rPr>
        <w:t xml:space="preserve">  </w:t>
      </w:r>
      <w:r>
        <w:rPr>
          <w:rFonts w:cs="Arial" w:ascii="Arial" w:hAnsi="Arial"/>
          <w:w w:val="100"/>
          <w:sz w:val="24"/>
          <w:szCs w:val="24"/>
        </w:rPr>
        <w:t>Совета депутатов                                       Главы района</w:t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eastAsia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                       </w:t>
      </w:r>
      <w:r>
        <w:rPr>
          <w:rFonts w:cs="Arial" w:ascii="Arial" w:hAnsi="Arial"/>
          <w:w w:val="100"/>
          <w:sz w:val="24"/>
          <w:szCs w:val="24"/>
        </w:rPr>
        <w:t>М.В. Шмик                                                     О.В. Арестов</w:t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ложение  1</w:t>
      </w:r>
    </w:p>
    <w:p>
      <w:pPr>
        <w:pStyle w:val="Normal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к решению Емельяновского</w:t>
      </w:r>
    </w:p>
    <w:p>
      <w:pPr>
        <w:pStyle w:val="Normal"/>
        <w:ind w:firstLine="56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т 10.04.2024№ 44-387Р</w:t>
      </w:r>
      <w:bookmarkStart w:id="0" w:name="_GoBack"/>
      <w:bookmarkEnd w:id="0"/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районного бюджета в 2024 год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лановом  периоде  2025 - 2026 годах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119"/>
        <w:gridCol w:w="1417"/>
        <w:gridCol w:w="1276"/>
        <w:gridCol w:w="1276"/>
      </w:tblGrid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661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854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5983,447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46173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09046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4891,2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46173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09046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4891,2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46173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09046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4891,2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0 01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546173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09046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288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4891,2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3834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8192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907,7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0 01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3834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8192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907,7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3834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8192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907,7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3834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8192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907,7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82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6 05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82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6 05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6 05 02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 бюджетных кредитов, предоставленных другим  бюджетам бюджетной 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82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 01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 бюджетных кредитов, предоставленных другим  бюджетам бюджетной 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82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43,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854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0983,447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39" w:gutter="0" w:header="720" w:top="799" w:footer="0" w:bottom="1440"/>
          <w:pgNumType w:fmt="decimal"/>
          <w:formProt w:val="false"/>
          <w:textDirection w:val="lrTb"/>
          <w:docGrid w:type="default" w:linePitch="342" w:charSpace="0"/>
        </w:sectPr>
      </w:pPr>
    </w:p>
    <w:tbl>
      <w:tblPr>
        <w:tblW w:w="194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7"/>
        <w:gridCol w:w="506"/>
        <w:gridCol w:w="600"/>
        <w:gridCol w:w="640"/>
        <w:gridCol w:w="640"/>
        <w:gridCol w:w="506"/>
        <w:gridCol w:w="820"/>
        <w:gridCol w:w="740"/>
        <w:gridCol w:w="3089"/>
        <w:gridCol w:w="1701"/>
        <w:gridCol w:w="1843"/>
        <w:gridCol w:w="1842"/>
        <w:gridCol w:w="56"/>
        <w:gridCol w:w="1884"/>
        <w:gridCol w:w="1404"/>
        <w:gridCol w:w="236"/>
        <w:gridCol w:w="3"/>
        <w:gridCol w:w="1637"/>
      </w:tblGrid>
      <w:tr>
        <w:trPr>
          <w:trHeight w:val="33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5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     </w:t>
            </w:r>
          </w:p>
        </w:tc>
        <w:tc>
          <w:tcPr>
            <w:tcW w:w="85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иложение   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5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 решению Емельяновского районного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5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овета депутатов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5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от  10.04.2024  № 44-387Р</w:t>
            </w:r>
          </w:p>
        </w:tc>
        <w:tc>
          <w:tcPr>
            <w:tcW w:w="3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0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 xml:space="preserve">Доходы районного бюджета  на 2024 год и плановый период 2025- 2026 годов 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7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троки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 классификации доходов бюджета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именование  кода  классификации доходов  бюджета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районного  бюджета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групп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подгруппы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статьи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подстатьи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элемента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 группы подвида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 аналитической группы подвида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ды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6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</w:t>
            </w:r>
          </w:p>
        </w:tc>
        <w:tc>
          <w:tcPr>
            <w:tcW w:w="30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11 843,8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36 776,5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345 132,004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60 801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12 874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72 571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4 78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4 30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1 234,1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5 95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 07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5 571,2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5 95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 07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5 571,2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числяемый в бюджеты субъектов Российской Федерации в соответствии с нормативом, установленным абзацем вторым пункта 2 статьи 56 Бюджетного кодекса Российской Федерации, распределяемый уполномоченным органом Федерального казначейства между бюджетами субъектов Российской Федерации и местными бюдже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 83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22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 662,9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56 013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98 571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41 337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6 051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45 96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86 079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02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74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345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 010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 413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 812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229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617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 002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 604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892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 189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 961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127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293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 953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 285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 614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596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532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547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596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532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547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32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1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7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32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1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7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3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23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56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3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23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56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-103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-108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-121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-103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-108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-121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36 833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8 885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24 754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8 383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38 774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3 105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7 959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6 782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87 765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7 959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6 782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87 765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 424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1 991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5 340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 424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1 991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5 340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4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9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4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4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9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4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09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62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09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09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62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09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,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 265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 929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 474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,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 265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 929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 474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213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213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213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163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163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163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 по делам, рассматриваемым в судах  общей юрисдикции, мировыми  судьями (за  исключением  Верховного Суда 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163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163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163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 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 736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7 059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9 824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,  получаемые в виде арендной  либо иной  платы за передачу в возмездное пользование государственного и муниципального имущества (за  исключением имущества бюджетных и  автономных учреждений, а 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3 983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6 327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9 090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Доходы, получаемые в виде арендной платы за  земельные участки, государственная собственность  на которые не разграничена, а также средства от продажи права на заключение договоров аренды  указанных земельных  участк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 783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3 104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 843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6 783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 104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1 843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,  получаемые в виде  арендной платы за земельные участки, государственная собственность  на которые не разграничена и которые  расположены  в границах городских поселений, а также средства  от продажи  права на заключение договоров аренды 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00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00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22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45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22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45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сдачи  в аренду  имущества, составляющего государственную (муниципалную) казну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554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554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554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сдачи  в аренду  имущества, составляющего казну муниципалных районов 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 554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 554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 554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0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0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0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3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3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3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31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31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31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1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1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1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1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1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1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19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19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19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19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19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19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7 210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 951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 951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7 210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 951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 951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19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19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19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93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5 297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 332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 332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 085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 120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 120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21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21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212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722,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735,8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744,904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722,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735,8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744,904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Доходы поступающие в порядке возмещения расходов,понесенных в связи с эксплуатацией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0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4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4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поступающие в порядке возмещения расходов,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0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4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4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431,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430,9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430,904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431,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430,9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430,904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398,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398,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398,004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2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2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2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 74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 747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 747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159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159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159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Доходы  от  продажи  земельных участков, государственная  собственность на которые  не разграниче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159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159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159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359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359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359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8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80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80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587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587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587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587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587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587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087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087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087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982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776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776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764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764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764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5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5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5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5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3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3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3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3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3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3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8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8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8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8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8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8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3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8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8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8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8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8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8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5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5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5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5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2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2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2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2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2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2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8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6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6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316 847,4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62 269,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19 759,241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316 847,4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62 269,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19 759,241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9 469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6 097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 073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163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163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 114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 090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287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 114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 090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287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41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41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0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0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330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686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686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 330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686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686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047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047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047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67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67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67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 2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 576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 576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сидии бюджетам муниципальных районов (на приведение зданий и сооружений организаций, реализующих общеобразовательные программы дошкольного образования, в соответствие с требованиями законодатель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43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437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 437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58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58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58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29 933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82 856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75 370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23 684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76 406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74 205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23 684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76 406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74 205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18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18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018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39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 436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 436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 436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2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 979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 979,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 979,5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4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43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43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43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 162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 162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 162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297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26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26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4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4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4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402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402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402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9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13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13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13,1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1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3 435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81 906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81 906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 553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 553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 553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1 155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1 155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1 155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6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6 022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 849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 649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41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9 464,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9 464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9 464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6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2 488,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 282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 282,8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6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919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919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919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6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568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568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 568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6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в области охраны труда по государственному управлению охраной труд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7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7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8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2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2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2,6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65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65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65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65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65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165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 079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 28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 079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 28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7 444,9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 315,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 315,841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7 444,9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 315,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 315,841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7 444,9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 315,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 315,841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914,1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914,1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914,131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 сельсовета Памяти 13 Борцов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 5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 52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 52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Гар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622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622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622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686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686,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 686,2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 701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 701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 701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 547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 547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 547,9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 270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 270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 270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78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78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278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767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767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 767,4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227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227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227,3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 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 10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 10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00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 000,0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(за исключением поселка Емельяново) на осуществление отдельных полномочий в области исполнения бюджета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57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57,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57,70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градостроительной деятельности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7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земельного контрол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7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по организации библиотечного обслуживания населения,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821,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821,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821,410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отдельных полномочий в области физической культуры и спорта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6,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сельсовета Памяти 13 Борцов на осуществление полномочий в области бухгалтерского обслужива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80,4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, передаваемые бюджету муниципального района из бюджета Елов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7,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 </w:t>
            </w:r>
          </w:p>
        </w:tc>
        <w:tc>
          <w:tcPr>
            <w:tcW w:w="30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528 691,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499 046,3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 564 891,245</w:t>
            </w:r>
          </w:p>
        </w:tc>
        <w:tc>
          <w:tcPr>
            <w:tcW w:w="5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799" w:gutter="0" w:header="720" w:top="1701" w:footer="0" w:bottom="539"/>
          <w:pgNumType w:fmt="decimal"/>
          <w:formProt w:val="false"/>
          <w:textDirection w:val="lrTb"/>
          <w:docGrid w:type="default" w:linePitch="342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Емельянов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0.04.2024  № 44-387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еделение расходов районного бюджета по разделам и подразделам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лассификации расходов бюджетов Российской Федерации на 2024 год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5-2026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1559"/>
        <w:gridCol w:w="1560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159,8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9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>
          <w:trHeight w:val="1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80,5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2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4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88,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8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  и территории  от чрезвычайных ситуаций природного и 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07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27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27,5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7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26,1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5,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63,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3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317,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8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89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63,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2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534,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2555,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3307,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3544,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390,8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9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5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72,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63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63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31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55,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534,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727,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385,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164,4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6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01,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2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6,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88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3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108,3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4" w:right="-206" w:firstLine="30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3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4" w:right="-206" w:firstLine="3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3834,935</w:t>
            </w:r>
          </w:p>
          <w:p>
            <w:pPr>
              <w:pStyle w:val="Normal"/>
              <w:ind w:left="-304" w:right="-206" w:firstLine="30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192,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83907,798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39" w:gutter="0" w:header="720" w:top="799" w:footer="0" w:bottom="1440"/>
          <w:pgNumType w:fmt="decimal"/>
          <w:formProt w:val="false"/>
          <w:textDirection w:val="lrTb"/>
          <w:docGrid w:type="default" w:linePitch="342" w:charSpace="0"/>
        </w:sectPr>
      </w:pPr>
    </w:p>
    <w:p>
      <w:pPr>
        <w:pStyle w:val="Normal"/>
        <w:ind w:firstLine="11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firstLine="11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Емельяновского</w:t>
      </w:r>
    </w:p>
    <w:p>
      <w:pPr>
        <w:pStyle w:val="Normal"/>
        <w:ind w:firstLine="11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10.04.2024  № 44-387Р</w:t>
      </w:r>
    </w:p>
    <w:p>
      <w:pPr>
        <w:pStyle w:val="Normal"/>
        <w:jc w:val="center"/>
        <w:rPr/>
      </w:pPr>
      <w:r>
        <w:rPr/>
        <w:t>Ведомственная структура расходов районного бюджета на 2024 год и плановый период 2025-2026 годов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709"/>
        <w:gridCol w:w="851"/>
        <w:gridCol w:w="1559"/>
        <w:gridCol w:w="708"/>
        <w:gridCol w:w="1559"/>
        <w:gridCol w:w="1560"/>
        <w:gridCol w:w="1559"/>
      </w:tblGrid>
      <w:tr>
        <w:trPr>
          <w:trHeight w:val="312" w:hRule="atLeast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ых  распорядителей и наименование показателей 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мельяновский районны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84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 Емельянов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>
          <w:trHeight w:val="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1,4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</w:tr>
      <w:tr>
        <w:trPr>
          <w:trHeight w:val="9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>
          <w:trHeight w:val="1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-счетный орган  Емельянов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контрольно- счетного органа Емельянов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ых расходов в рамках непрограммных расходов контрольно- счетного органа Емельянов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нтрольно- счетного органа Емельяновского района Красноярского края, в рамках непрограммных расходов контрольно- счетного органа Емельянов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91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42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39,21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9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2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36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36,9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36,9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>
          <w:trHeight w:val="7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7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храны труда по государственному  управлению охраной труда,  в рамках непрограммных расходов 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11,8</w:t>
            </w:r>
          </w:p>
        </w:tc>
      </w:tr>
      <w:tr>
        <w:trPr>
          <w:trHeight w:val="1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5,6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5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 составлению (изменению) списков кандидатов в присяжные  заседатели судов  общей  юрисдикц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5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36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архивного дела 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</w:tr>
      <w:tr>
        <w:trPr>
          <w:trHeight w:val="1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«Развитие архивного дела  в Емельяновском районе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 «Развитие архивного дела  в Емельяновском районе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9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5,7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Содействие 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 Обеспечение реализации общественных и гражданских инициатив и поддержки социально ориентированных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 муниципальных грантов в форме 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5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5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5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8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 муниципальной программы и прочи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8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</w:tr>
      <w:tr>
        <w:trPr>
          <w:trHeight w:val="1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 «Обеспечение реализации  муниципальной программы и прочие мероприятия» муниципальной программы «Управление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5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</w:tr>
      <w:tr>
        <w:trPr>
          <w:trHeight w:val="1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,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Ело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</w:t>
            </w:r>
            <w:r>
              <w:rPr>
                <w:rFonts w:cs="Arial" w:ascii="Arial" w:hAnsi="Arial"/>
                <w:sz w:val="24"/>
                <w:szCs w:val="24"/>
              </w:rPr>
              <w:t>5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</w:t>
            </w:r>
            <w:r>
              <w:rPr>
                <w:rFonts w:cs="Arial" w:ascii="Arial" w:hAnsi="Arial"/>
                <w:sz w:val="24"/>
                <w:szCs w:val="24"/>
              </w:rPr>
              <w:t>5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</w:t>
            </w:r>
            <w:r>
              <w:rPr>
                <w:rFonts w:cs="Arial" w:ascii="Arial" w:hAnsi="Arial"/>
                <w:sz w:val="24"/>
                <w:szCs w:val="24"/>
              </w:rPr>
              <w:t>5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</w:t>
            </w:r>
            <w:r>
              <w:rPr>
                <w:rFonts w:cs="Arial" w:ascii="Arial" w:hAnsi="Arial"/>
                <w:sz w:val="24"/>
                <w:szCs w:val="24"/>
              </w:rPr>
              <w:t>5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</w:t>
            </w:r>
            <w:r>
              <w:rPr>
                <w:rFonts w:cs="Arial" w:ascii="Arial" w:hAnsi="Arial"/>
                <w:sz w:val="24"/>
                <w:szCs w:val="24"/>
              </w:rPr>
              <w:t>5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3008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ельского хозяйств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стойчивое развитие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 по организации проведения  мероприятий по отлову и содержанию  безнадзорных животных в рамках подпрограммы «Устойчивое развитие сельских территорий» муниципальной программы «Развитие сельского хозяйств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83,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8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83,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8,5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83,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8,5</w:t>
            </w:r>
          </w:p>
        </w:tc>
      </w:tr>
      <w:tr>
        <w:trPr>
          <w:trHeight w:val="1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6,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1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6,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1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9,4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  и территории  от чрезвычайных ситуаций природного и 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непрограммных расходов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</w:tr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"Дружба народов" к Дню народного единства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9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9,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47,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2247,45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ельского хозяйств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</w:tr>
      <w:tr>
        <w:trPr>
          <w:trHeight w:val="1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 поддержки сельскохозяйственного  производства  в рамках подпрограммы «Обеспечение реализации муниципальной программы и прочие мероприятия» муниципальной программы «Развитие сельского хозяйств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</w:tr>
      <w:tr>
        <w:trPr>
          <w:trHeight w:val="1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ан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</w:tr>
      <w:tr>
        <w:trPr>
          <w:trHeight w:val="2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 субсидий юридическим  лицам (за исключением государственных и  муниципальных учреждений) и 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 муниципальным маршрутам  с небольшой интенсивностью пассажиропотока в рамках отдельных мероприятий  муниципальной программы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, работ 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0,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9,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9,653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субъектов малого и среднего предпринимательств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Развитие  субъектов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ционной, методической поддержки субъектов малого и среднего предпринимательства по ведению предпринимательской деятельности, в рамках  подпрограммы «Развитие  субъектов малого и среднего предпринимательства» муниципальной программы «Развитие  субъектов малого и среднего предпринимательств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 субъектам малого и среднего предпринимательства и физическим лицам,  применяющим специальный налоговый режим «Налог на профессиональный доход» на возмещение затрат  при осуществлении  предпринимательской деятельности, за счет средств краевого и районного бюджетов,   в рамках подпрограммы «Развитие  субъектов малого и среднего предпринимательства» муниципальной программы «Развитие  субъектов малого и среднего предпринимательств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- производителям товаров, работ 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>
          <w:trHeight w:val="2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реализацию инвестиционных проектов в приоритетных отраслях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1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1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 - производителям товаров, работ 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1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8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8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 - производителям товаров, работ 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8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уляризация  и развитие социального предпринимательства 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ельского хозяйств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стойчивое развитие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</w:tr>
      <w:tr>
        <w:trPr>
          <w:trHeight w:val="1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отдельных государственных полномочий  по организации проведения  мероприятий по отлову и содержанию  безнадзорных животных в рамках подпрограммы «Устойчивое развитие сельских территорий» муниципальной программы «Развитие сельского хозяйства в Емельяновском район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</w:tr>
      <w:tr>
        <w:trPr>
          <w:trHeight w:val="8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 уничтожению  сорняков  дикорастущей конопли ( с применением 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1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олодежь Емельяновского района в ХХI 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Вовлечение  молодежи  Емельяновского района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</w:tr>
      <w:tr>
        <w:trPr>
          <w:trHeight w:val="1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центров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>
          <w:trHeight w:val="1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«Вовлечение  молодежи  Емельяновского района в социальную практику» муниципальной программы «Молодежь Емельяновского района в ХХI 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Вовлечение  молодежи  Емельяновского района в социальную практику» муниципальной программы «Молодежь Емельяновского района в ХХI 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олодежь Емельяновского района в ХХI 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2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 в трудной жизненной ситуации, социально опасном положении в рамках межведомственной акции «Помоги пойти учиться» в рамках подпрограммы «Профилактика безнадзорности и правонарушений среди несовершеннолетних в Емельяновском районе» муниципальной программы «Молодежь Емельяновского района в ХХI 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92,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,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,36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92,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,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,36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92,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,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,36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9,6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9,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9,684</w:t>
            </w:r>
          </w:p>
        </w:tc>
      </w:tr>
      <w:tr>
        <w:trPr>
          <w:trHeight w:val="1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за счет средств районного бюджета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3,2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>
          <w:trHeight w:val="1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,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,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,484</w:t>
            </w:r>
          </w:p>
        </w:tc>
      </w:tr>
      <w:tr>
        <w:trPr>
          <w:trHeight w:val="1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народного твор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22,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9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97,68</w:t>
            </w:r>
          </w:p>
        </w:tc>
      </w:tr>
      <w:tr>
        <w:trPr>
          <w:trHeight w:val="1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3,3</w:t>
            </w:r>
          </w:p>
        </w:tc>
      </w:tr>
      <w:tr>
        <w:trPr>
          <w:trHeight w:val="1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</w:tr>
      <w:tr>
        <w:trPr>
          <w:trHeight w:val="1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18</w:t>
            </w:r>
          </w:p>
        </w:tc>
      </w:tr>
      <w:tr>
        <w:trPr>
          <w:trHeight w:val="1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</w:tr>
      <w:tr>
        <w:trPr>
          <w:trHeight w:val="1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,2</w:t>
            </w:r>
          </w:p>
        </w:tc>
      </w:tr>
      <w:tr>
        <w:trPr>
          <w:trHeight w:val="1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</w:tr>
      <w:tr>
        <w:trPr>
          <w:trHeight w:val="1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3,3</w:t>
            </w:r>
          </w:p>
        </w:tc>
      </w:tr>
      <w:tr>
        <w:trPr>
          <w:trHeight w:val="1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9,2</w:t>
            </w:r>
          </w:p>
        </w:tc>
      </w:tr>
      <w:tr>
        <w:trPr>
          <w:trHeight w:val="14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</w:tr>
      <w:tr>
        <w:trPr>
          <w:trHeight w:val="1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</w:tr>
      <w:tr>
        <w:trPr>
          <w:trHeight w:val="1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0,4</w:t>
            </w:r>
          </w:p>
        </w:tc>
      </w:tr>
      <w:tr>
        <w:trPr>
          <w:trHeight w:val="1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</w:tr>
      <w:tr>
        <w:trPr>
          <w:trHeight w:val="1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2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>
          <w:trHeight w:val="1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6,8</w:t>
            </w:r>
          </w:p>
        </w:tc>
      </w:tr>
      <w:tr>
        <w:trPr>
          <w:trHeight w:val="1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19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1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1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</w:tr>
      <w:tr>
        <w:trPr>
          <w:trHeight w:val="19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6,8</w:t>
            </w:r>
          </w:p>
        </w:tc>
      </w:tr>
      <w:tr>
        <w:trPr>
          <w:trHeight w:val="1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>
          <w:trHeight w:val="20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6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</w:tr>
      <w:tr>
        <w:trPr>
          <w:trHeight w:val="1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платы к пенсиям муниципальных служащих (в соответствии с решением Емельяновского районного Совета депутатов Красноярского края от 20.12.2017 № 30-166Р  «Об  утверждении Положения об условиях и порядке назначения и выплаты пенсии за выслугу лет лицам, замещавшим должности  муниципальной службы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 нормативные 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 в Емельянов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19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, за счет  средств районного бюджета,  в рамках подпрограммы "Обеспечение жильем молодых семей в Емельяновском районе" муниципальной программы "Создание условий для обеспечения доступным и комфортным жильем граждан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деятельности по опеке  и попечительству в отношении  совершеннолетних граждан в рамках непрограммных расходов администрации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</w:tr>
      <w:tr>
        <w:trPr>
          <w:trHeight w:val="1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физической культуры, 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 массовой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>
          <w:trHeight w:val="1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 массовой физической культуры и спорта"  муниципальной программы «Развитие физической культуры, 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автономным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казенное учреждение «Отдел культуры и искусства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275,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299,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78,37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и туризма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Обеспечение условий реализации муниципальной программы и прочие мероприятия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39,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287,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66,77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35,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18,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697,07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35,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18,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697,07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93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40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19,826</w:t>
            </w:r>
          </w:p>
        </w:tc>
      </w:tr>
      <w:tr>
        <w:trPr>
          <w:trHeight w:val="1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за счет средств районного бюджета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</w:tr>
      <w:tr>
        <w:trPr>
          <w:trHeight w:val="1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>
          <w:trHeight w:val="1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лектование 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народного твор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442,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77,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6477,251</w:t>
            </w:r>
          </w:p>
        </w:tc>
      </w:tr>
      <w:tr>
        <w:trPr>
          <w:trHeight w:val="10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22008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22008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22008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1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4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4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4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</w:tr>
      <w:tr>
        <w:trPr>
          <w:trHeight w:val="1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</w:tr>
      <w:tr>
        <w:trPr>
          <w:trHeight w:val="21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</w:tr>
      <w:tr>
        <w:trPr>
          <w:trHeight w:val="1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</w:tr>
      <w:tr>
        <w:trPr>
          <w:trHeight w:val="19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</w:tr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</w:tr>
      <w:tr>
        <w:trPr>
          <w:trHeight w:val="1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</w:tr>
      <w:tr>
        <w:trPr>
          <w:trHeight w:val="2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</w:tr>
      <w:tr>
        <w:trPr>
          <w:trHeight w:val="18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</w:tr>
      <w:tr>
        <w:trPr>
          <w:trHeight w:val="1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</w:tr>
      <w:tr>
        <w:trPr>
          <w:trHeight w:val="1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</w:tr>
      <w:tr>
        <w:trPr>
          <w:trHeight w:val="19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 сметной документации на капитальный ремонт здания МБУК « Емельяновский РДК»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Обеспечение условий реализации муниципальной программы и прочи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</w:tr>
      <w:tr>
        <w:trPr>
          <w:trHeight w:val="1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 подпрограммы  «Обеспечение условий реализации муниципальной программы и прочие мероприятия»  муниципальной программы «Развитие культуры и туризма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, спорта в Емельянов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100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100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100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1008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1008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1008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казенное  учреждение «Управление образованием администраци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725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914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57862,50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 23 лет и старше, имевшим в соответствии с федеральным законодательством  статус детей сирот, детей оставшихся без попечения  родителей, лиц из числа детей- сирот и детей, оставшихся без попечения  родителей (в соответствии  с Законом  края  от 8 июля 2021 года №11-5284) в 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4929,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5142,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5893,90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37,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37,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37,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812,5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 государственных гарантий реализации прав граждан на получение 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 с федеральными государственными образовательными стандартами,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>
          <w:trHeight w:val="2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>
          <w:trHeight w:val="4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 государственных гарантий реализации прав граждан на получение 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 в муниципальных общеобразовательных организациях, за исключением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 с федеральными государственными образовательными стандартами, в рамках подпрограммы «Развитие дошкольного образования детей» муниципальной программы «Развитие  образования Емельян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457,5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457,5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457,5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341,1</w:t>
            </w:r>
          </w:p>
        </w:tc>
      </w:tr>
      <w:tr>
        <w:trPr>
          <w:trHeight w:val="4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 детей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 в реализации общеобразовательных программ  в соответствии с федеральными государственными  образовательными стандартами,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9,5</w:t>
            </w:r>
          </w:p>
        </w:tc>
      </w:tr>
      <w:tr>
        <w:trPr>
          <w:trHeight w:val="4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 в реализации общеобразовательных программ  в соответствии с федеральными государственными  образовательными стандартами,  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2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2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2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553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0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035,3</w:t>
            </w:r>
          </w:p>
        </w:tc>
      </w:tr>
      <w:tr>
        <w:trPr>
          <w:trHeight w:val="1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856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38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856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38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здания МБОУ Дрокинская СОШ с проведением государственной экспертизы проверки достоверности определения сметной стоимости работ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2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37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2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37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2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0137,3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 в реализации общеобразовательных программ  в соответствии с федеральными государственными  образовательными стандартами,  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в рамках  подпрограммы «Развитие  общего и дополнительного образования детей» муниципальной программы «Развитие  образования Емельяновского район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,2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2,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60,83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2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0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,11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36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8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2,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36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12,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03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03,00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12,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6,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6,70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6,7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6,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6,704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 отдыха и оздоровления детей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8,7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</w:tr>
      <w:tr>
        <w:trPr>
          <w:trHeight w:val="1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9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5386,3</w:t>
            </w:r>
          </w:p>
        </w:tc>
      </w:tr>
      <w:tr>
        <w:trPr>
          <w:trHeight w:val="1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2,4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8,8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55,1</w:t>
            </w:r>
          </w:p>
        </w:tc>
      </w:tr>
      <w:tr>
        <w:trPr>
          <w:trHeight w:val="1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05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6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40,6</w:t>
            </w:r>
          </w:p>
        </w:tc>
      </w:tr>
      <w:tr>
        <w:trPr>
          <w:trHeight w:val="4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6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5840,6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6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40,6</w:t>
            </w:r>
          </w:p>
        </w:tc>
      </w:tr>
      <w:tr>
        <w:trPr>
          <w:trHeight w:val="2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 в муниципальных и частных общеобразовательных организациях  по имеющим   государственную аккредитацию  основным  общеобразовательным программам, без взимания платы,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2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 и доставка  компенсации  родительской платы  за присмотр и уход за детьми в образовательных организациях края, реализующих образовательную программу дошкольного образования, 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в рамках  подпрограммы «Развитие  общего и дополнительного образования детей» муниципальной программы «Развитие  образования Емельяновского район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казенное учреждение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6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3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9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1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43,9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>
          <w:trHeight w:val="1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7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0,3</w:t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7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0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 реализации муниципальной программы  и прочи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7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0,3</w:t>
            </w:r>
          </w:p>
        </w:tc>
      </w:tr>
      <w:tr>
        <w:trPr>
          <w:trHeight w:val="1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1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42,6</w:t>
            </w:r>
          </w:p>
        </w:tc>
      </w:tr>
      <w:tr>
        <w:trPr>
          <w:trHeight w:val="1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 администрации Емельяновского района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1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ирование средств на софинансирование мероприятий, предусмотренных государственными программами Красноярского края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ирование средств на исполнение судебных решений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ая обор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 на осуществление первичного воинского учета органами местного самоуправления поселений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7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7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7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Дорог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7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 общего пользования местного значения и искусственных сооружений за счет  средств дорожного фонда Емельяновского района в рамках подпрограммы  «Дороги Емельяновского района» муниципальной программы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района на  капитальный ремонт и ремонт автомобильных дорог общего пользования местного значения 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субъектов РФ и муниципальных образований обще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88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3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108,3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</w:tr>
      <w:tr>
        <w:trPr>
          <w:trHeight w:val="1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82,8</w:t>
            </w:r>
          </w:p>
        </w:tc>
      </w:tr>
      <w:tr>
        <w:trPr>
          <w:trHeight w:val="2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 на выравнивание  бюджетной обеспеченности поселений, за  счет средств краевого бюджета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>
          <w:trHeight w:val="2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 на выравнивание  бюджетной обеспеченности поселений  за 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>
          <w:trHeight w:val="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>
          <w:trHeight w:val="10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>
          <w:trHeight w:val="2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 межбюджетные трансферты на обеспечение сбалансированности 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>
          <w:trHeight w:val="10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казенное  учреждение «Управление строительства, 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79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04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1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1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1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 расходы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1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перевозке умерших граждан до морг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системы отопления в гаражахадминистрации район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в части проверки достоверности определения сметной стоимости капитального ремонта оъекта капитального строительства "Капитальный ремонт помещений МКУ "Архив Емельяновского района",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кровли на здании администрации Емельяновского район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Дорог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 общего пользования местного значения и искусственных сооружений за счет  средств дорожного фонда Емельяновского района в рамках подпрограммы  «Дороги Емельяновского района» муниципальной программы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125,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39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90,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>
          <w:trHeight w:val="1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еформирование и модернизация жилищно-коммунальнойинфраструктуры и повышение энергетической эффективности, охрана окружающей среды и экологическая безопасност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90,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 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4,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одонапорной башни расположенной по адресу: п. Минино, в районе жилого дома по ул. Таежная,10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замене дымовой трубы на котельной с. Арейское, находящейся в собственности муниципального образования Емельяновский район в рамках подпрограммы "Развитие электросетевого комплекс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</w:tr>
      <w:tr>
        <w:trPr>
          <w:trHeight w:val="11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</w:tr>
      <w:tr>
        <w:trPr>
          <w:trHeight w:val="1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подпрограммы «Обеспечение реализации муниципальной программы»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</w:tr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>
          <w:trHeight w:val="10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храна окружающей среды и экологическ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формление права пользования земельными участками, на которых планируется обустройство мест (площадок) накопления отходов потребления в населенных пунктах района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7,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7,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7,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бследованию здания МБОУ Емельяновский детский сад «Радуга», расположенного по адресу: пгт Емельяново, ул. Веселая Гора, д.9, после проведения работ  по капитальному  ремонту и устранению  аварийной ситуации 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ограждению территорий дошкольных образовательных учреждений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 аварийных эвакуационных лестниц МБДОУ Емельяновский детский сад №5 "Солнышко" 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3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3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3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 общеобразовательных организаций, с проведением государственной экспертизы, 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 капитальный ремонт перекрытия, кровли и помещений  в здании Каменноярской СОШ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истемы отопления здания МБОУ Солонцовская СОШ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 капитальный ремонт спортивного зала, расположенного по адресу: пгт  Емельяново, ул. Декабристов,15 с проведением  изыскательских работ 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физической культуры, 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 массовой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многофункциональной спортивной площадки в с. Дрокино, обустройство спортивной площадки, в п. Логовик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униципальное казенное учреждение «Управление земельно-имущественных отношений и архитектуры Емельяновского района Красноярского кра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7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99,5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4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23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4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23,8</w:t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 имуществом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84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73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 и распоряжение  муниципальным имуще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3,7</w:t>
            </w:r>
          </w:p>
        </w:tc>
      </w:tr>
      <w:tr>
        <w:trPr>
          <w:trHeight w:val="1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 здания, в котором размещалось  отделение временного пребывания инвалидов в с. Частоостровское,   подстанции в   пгт Емельяново и здание КРТПЦ в п. Минино в рамках подпрограммы "Управление  и распоряжение 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 определению рыночной стоимости  объектов движимого и недвижимого имущества, изготовление кадастровых паспортов объектов недвижимости в рамках  подпрограммы "Управление  и распоряжение  муниципальным имуществом"  муниципальной программы «Управление  муниципальным имуществом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тражению в 1С договоров аренды земли и аренды имущества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й и рабочей документации на снос объектов капитального строительства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проведению аудиторской проверки промежуточной бухгалтерской отчетности по состоянию на 30.06.2024 года, результатов инвентаризации имущества и обязательств МУПЕР "Эколог" в связи с преобразованием его в непубличное акционерное общество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0</w:t>
            </w:r>
            <w:r>
              <w:rPr>
                <w:rFonts w:cs="Arial" w:ascii="Arial" w:hAnsi="Arial"/>
                <w:sz w:val="24"/>
                <w:szCs w:val="24"/>
              </w:rPr>
              <w:t>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008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008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008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008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008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80,1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6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3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3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>
          <w:trHeight w:val="1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 «Управление муниципальным имуществом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50,5</w:t>
            </w:r>
          </w:p>
        </w:tc>
      </w:tr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10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мероприятия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в области градостроительной деятельности в рамках непрограммных мероприятий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 самовольно установленных рекламных конструкций, в рамках непрограммных расходов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1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транспорта в Емельян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Дороги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Емельяновского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генеральный план и правила землепользования и застройки муниципального образования Элитовского сельсовета 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 имуществом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 земельными ресур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 земельных участков для дальнейшего предоставления  путем проведения аукциона и определение рыночной  оценки земельных участков  в рамках подпрограммы "Управление  земельными ресурсами" муниципальной программы «Управление  муниципальным имуществом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>
          <w:trHeight w:val="19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мплексных кадастровых работ  в рамках подпрограммы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3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 имуществом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 и распоряжение  муниципальным имуще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5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 и распоряжение  муниципальным имуществом"муниципальной программы «Управление муниципальным имуществом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жилых помещений, находящихся в муниципальной собственности Емельяновского района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обслуживание  специализированного жилого фонда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 имуществом 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 и распоряжение  муниципальным имуще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>
          <w:trHeight w:val="1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 муниципальное имущество, до момента его предоставления пользователям, в рамках подпрограммы "Управление  и распоряжение  муниципальным имуществом"муниципальной программы «Управление муниципальным имуществом Емелья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 Емельяновск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>
          <w:trHeight w:val="6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>
          <w:trHeight w:val="2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35,7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3834,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192,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3907,798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799" w:gutter="0" w:header="720" w:top="1701" w:footer="0" w:bottom="539"/>
          <w:pgNumType w:fmt="decimal"/>
          <w:formProt w:val="false"/>
          <w:textDirection w:val="lrTb"/>
          <w:docGrid w:type="default" w:linePitch="342" w:charSpace="0"/>
        </w:sectPr>
        <w:pStyle w:val="Normal"/>
        <w:tabs>
          <w:tab w:val="clear" w:pos="708"/>
          <w:tab w:val="left" w:pos="11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Емельяновского 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0.04.2024  № 44-387Р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еделение  бюджетных ассигнований по целевым статьям (муниципальным программам Емельянов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непрограммным  направлениям деятельности), группам и подгруппам видов расходов,разделам, подразделам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и расходов районного  бюджета на 2024 год и плановый период 2025-2026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808"/>
        <w:gridCol w:w="1529"/>
        <w:gridCol w:w="1278"/>
        <w:gridCol w:w="919"/>
        <w:gridCol w:w="1542"/>
        <w:gridCol w:w="1559"/>
        <w:gridCol w:w="148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63652,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6979,4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781,9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 образования дет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709,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97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97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 государственных гарантий реализации прав граждан на получение 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 с федеральными государственными образовательными стандартами, в рамках подпрограммы «Развитие дошкольного образования детей» муниципальной программы «Развитие  образования Емельяновского района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36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4" w:leader="dot"/>
                <w:tab w:val="left" w:pos="423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и доставка  компенсации части родительской платы за присмотр и уход за детьми в образовательных  организациях, реализующих образовательную программу  дошкольного образования в рамках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4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 государственных гарантий реализации прав граждан на получение 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 в муниципальных общеобразовательных организациях, за исключением обеспечения деятельности административного и учебно-вспомогательного персонала, иных категорий работников образовательных организаций, участвующих в реализации общеобразовательных программ в соответствии  с федеральными государственными образовательными стандартами, в рамках подпрограммы «Развитие дошкольного образования детей» муниципальной программы «Развитие  образования Емельяновского района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6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86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761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бследованию здания МБОУ Емельяновский детский сад «Радуга», расположенного по адресу: пгт Емельяново, ул. Веселая Гора, д.9, после проведения работ  по капитальному  ремонту и устранению  аварийной ситуации 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ограждению территорий дошкольных образовательных учреждений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 аварийных эвакуационных лестниц МБДОУ Емельяновский детский сад №5 "Солнышко" 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 в рамках  подпрограммы «Развитие дошко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3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общего и дополнительного образования дете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7707,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247,4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3195,9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 детей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 в реализации общеобразовательных программ  в соответствии с федеральными государственными  образовательными стандартами,   в рамках подпрограммы «Развитие  общего и дополнительного образования детей» муниципальной программы «Развитие  образования Емельяновского района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4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97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 в реализации общеобразовательных программ  в соответствии с федеральными государственными  образовательными стандартами,   в рамках подпрограммы «Развитие  общего и дополнительного образования детей» муниципальной программы «Развитие  образования Емельяновского района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4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9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750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5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 в муниципальных и негосударственных образовательных организациях, реализующих основные  общеобразовательные программы, без взимания платы,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5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 отдыха и оздоровления детей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8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6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Развитие  общего и дополнительного образования детей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124,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37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375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0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427,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67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678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427,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67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678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767,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1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856,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3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38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7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19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8,0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4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2,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60,83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2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00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,11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2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00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,11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2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00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,11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 , работ 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8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36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 общеобразовательных организаций, с проведением государственной экспертизы, 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2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 капитальный ремонт перекрытия, кровли и помещений  в здании Каменноярской СОШ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 капитальный ремонт спортивного зала, расположенного по адресу: пгт  Емельяново, ул. Декабристов,15 с проведением  изыскательских работ 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истемы отопления здания МБОУ Солонцовская СОШ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здания МБОУ Дрокинская СОШ с проведением государственной экспертизы проверки достоверности определения сметной стоимости работ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3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151</w:t>
            </w: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9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8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5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08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2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 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6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1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 отдельных  государственных полномочий по обеспечению предоставления меры социальной поддержки гражданам, достигшим возраста  23 лет и старше, имевшим в соответствии с федеральным законодательством  статус детей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сирот, детей оставшихся без попечения  родителей, лиц из числа детей- сирот и детей, оставшихся без попечения  родителей (в соответствии  с Законом  края  от 8 июля 2021 года №11-5284) в 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8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8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Обеспечение реализации муниципальной программы и прочие мероприятия в области образования» муниципальной программы «Развитие  образования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5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55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084,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406,5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85,44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10,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89,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за счет средств районного бюджета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0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01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1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Сохранение культурного наследия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1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1,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1,4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4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,92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ование 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S4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народного творчеств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764,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774,9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774,93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62,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8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4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0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, в рамках  подпрограммы «Поддержка народного творчества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4,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4,1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14,13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84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3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59,9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0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9</w:t>
            </w:r>
          </w:p>
        </w:tc>
      </w:tr>
      <w:tr>
        <w:trPr>
          <w:trHeight w:val="229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6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67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2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5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6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3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8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</w:tr>
      <w:tr>
        <w:trPr>
          <w:trHeight w:val="4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7</w:t>
            </w:r>
          </w:p>
        </w:tc>
      </w:tr>
      <w:tr>
        <w:trPr>
          <w:trHeight w:val="4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 сметной документации на капитальный ремонт здания МБУК « Емельяновский РДК»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3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Обеспечение условий реализации муниципальной программы и прочие мероприят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2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9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91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 подпрограммы  «Обеспечение условий реализации муниципальной программы и прочие мероприятия» 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 культуры, кинематограф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 культуры, кинематограф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6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«Обеспечение условий реализации муниципальной программы и прочие мероприятия» 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>
          <w:trHeight w:val="34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2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21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архивного дела 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«Развитие архивного дела  в Емельяновском районе» муниципальной программы «Развитие культуры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75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 «Развитие архивного дела  в Емельяновском районе» муниципальной программы «Развитие культуры  и туризм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олодежь Емельяновского района в Х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1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Вовлечение  молодежи  Емельяновского района в социальную практику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1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молодежных  центров в рамках подпрограммы «Вовлечение  молодежи  Емельяновского района в социальную практику» муниципальной программы «Молодежь Емельяновского района в Х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«Вовлечение  молодежи  Емельяновского района в социальную практику» муниципальной программы «Молодежь Емельяновского района в Х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подпрограммы «Вовлечение  молодежи  Емельяновского района в социальную практику» муниципальной программы «Молодежь Емельяновского района в Х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бюджетным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4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 в трудной жизненной ситуации, социально опасном положении в рамках межведомственной акции «Помоги пойти учиться» в рамках подпрограммы «Профилактика безнадзорности и правонарушений среди несовершеннолетних в Емельяновском районе» муниципальной программы «Молодежь Емельяновского района в Х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Содействие 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 Обеспечение реализации общественных и гражданских инициатив и поддержка социально ориентированных некоммерческих организаций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 муниципальных грантов в форме  субсид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332,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26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6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 образований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88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36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108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 на выравнивание  бюджетной обеспеченности поселений за  счет средств краевого бюджета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субъектов РФ и муниципальных образований общего характе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6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 на выравнивание  бюджетной обеспеченности поселений за 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бюджетам субъектов РФ и муниципальных образований общего характе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 на обеспечение сбалансированности 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80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 реализации муниципальной программы  и прочие мероприят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43,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9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9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«Управление 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1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4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4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9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 «Обеспечение реализации  муниципальной программы и прочие мероприятия» муниципальной программы «Управление муниципальными финансам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5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,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2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Ело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5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физической культуры, 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40,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 массовой физической культуры и спорт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40,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6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оревнований и спортивно-массовых мероприятий, участие   в краевых соревнованиях и спартакиадах, в рамках в рамках подпрограммы "Развитие  массовой физической культуры и спорта" муниципальной программы «Развитие физической культуры, 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 массовой физической культуры и спорта" муниципальной программы «Развитие физической культуры, 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автономным учреждениям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 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многофункциональной спортивной площадки в с. Дрокино, обустройство спортивной площадки, в п. Логовик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82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2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субъектов малого и среднего предпринимательств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 субъектов малого и среднего предпринимательств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75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ционной, методической поддержки субъектов малого и среднего предпринимательства по ведению предпринимательской деятельности, в рамках подпрограммы «Развитие  субъектов малого и среднего предпринимательства» муниципальной программы «Развитие  субъектов малого и среднего предпринимательств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0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уляризация  и развитие социального предпринимательства 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3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6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 субъектам малого и среднего предпринимательства и физическим лицам,  применяющим специальный налоговый режим «Налог на профессиональный доход» на возмещение затрат  при осуществлении  предпринимательской деятельности, за счет средств краевого и районного бюджетов,   в рамках подпрограммы «Развитие  субъектов малого и среднего предпринимательства» муниципальной программы «Развитие  субъектов малого и среднего предпринимательства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реализацию инвестиционных проектов в приоритетных отраслях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47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6</w:t>
            </w: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4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7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1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Дороги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7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2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26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 общего пользования местного значения за счет  средств дорожного фонда Емельяновского района в рамках подпрограммы  «Дороги Емельяновского района» муниципальной программы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2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26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Емельяновского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района на  капитальный ремонт и ремонт автомобильных дорогобщего пользования местного значения 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3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 субсидий юридическим  лицам (за исключением государственных и  муниципальных учреждений) и 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 муниципальным маршрутам  с небольшой интенсивностью пассажиропотока в рамках отдельных мероприятий  муниципальной программы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0082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ельского хозяйств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8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стойчивое развитие сельских территорий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отдельных государственных полномочий  по организации проведения  мероприятий по отлову и содержанию безнадзорных  животных в рамках подпрограммы «Устойчивое развитие сельских территорий» муниципальной программы «Развитие сельского хозяйства в Емельяновском районе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75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 поддержки сельскохозяйственного  производства  в рамках подпрограммы «Обеспечение реализации муниципальной программы и прочие мероприятия» муниципальной программы «Развитие сельского хозяйства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2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5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034,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9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98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 реализации муниципальной программы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 подпрограммы «Обеспечение  реализации муниципальной программы»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5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7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 охране 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0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7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формление права пользования земельными участками, на которых планируется обустройство мест (площадок) накопления отходов потребления в населенных пунктах района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 в области охраны окружающей ср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2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 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4,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одонапорной башни расположенной по адресу: п. Минино, в районе жилого дома по ул. Таежная,10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2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замене дымовой трубы на котельной с. Арейское, находящейся в собственности муниципального образования Емельяновский район в рамках подпрограммы "Развитие электросетевого комплекс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83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3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ые мероприят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 предпринимателям, физическим лицам- производителям товаров, работ,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075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5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Создание  условий для обеспечения доступным и комфортным жильем граждан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, за счет  средств районного бюджета, в рамках подпрограммы «Обеспечение жильем молодых семей в Емельяновском районе» муниципальной программы  «Создание  условий для обеспечения доступным и комфортным жильем граждан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49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49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49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49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49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генеральный план и правила землепользования и застройки муниципального образования Элитовского сельсовета 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823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 муниципальным имуществом 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7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3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 и распоряжение  муниципальным имуществом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здания, в котором размещалось отделение временного пребывания инвалидов в с. Частоостровское,подстанции в   пгт Емельяново и здание КРТПЦ в п. Минино в рамках подпрограммы "Управление  и распоряжение 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 определению рыночной стоимости  объектов движимого и недвижимого имущества, изготовление кадастровых паспортов объектов недвижимости в рамках  подпрограммы "Управление  и распоряжение  муниципальным имуществом"  муниципальной программы «Управление  муниципальным имуществом 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 и распоряжение  муниципальным имуществом" 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 муниципальное имущество, до момента его предоставления пользователям, в рамках подпрограммы "Управление  и распоряжение  муниципальным имуществом"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1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жилых помещений, находящихся в муниципальной собственности Емельяновского района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тражению в 1С договоров аренды земли и аренды имущества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й и рабочей документации на снос объектов капитального строительства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2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обслуживание  специализированного жилого фонда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проведению аудиторской проверки промежуточной бухгалтерской отчетности по состоянию на 30.06.2024 года, результатов инвентаризации имущества и обязательств МУПЕР "Эколог" в связи с преобразованием его в непубличное акционерное общество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83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 земельными ресурсам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06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 земельных участков для дальнейшего предоставления  путем проведения аукционаи определение рыночной  оценки земельных участков  в рамках подпрограммы "Управление  земельными ресурсами" муниципальной программы «Управление  муниципальным имуществом 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1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8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мплексных кадастровых работ  в рамках подпрограммы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80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75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5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50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6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3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"Дружба народов" к Дню народного единства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81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1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 уничтожению  сорняков  дикорастущей конопли (с применением 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82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81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 вопросы в области национальной безопасности и правоохранительной деятельности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15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представительного органа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 Емельяновского районного Совета депута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3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представительного органа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1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представительного органа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тдельных  органов  исполнительной в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70,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9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11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48,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4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46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деятельности по опеке  и попечительству в отношении  совершеннолетних граждан в рамках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 в области социальной полит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 в области социальной полит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2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 составлению (изменению) списков кандидатов в присяжные  заседатели судов  общей  юоисдикции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храны труда по государственному  управлению охраной труда,  в рамках непрограммных расходов 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49,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5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50,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6,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7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5,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5,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5,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6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6,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1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9,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платы к пенсиям муниципальных служащих (в соответствии с решением Емельяновского районного Совета депутатов Красноярского края от 20.12.2017 № 30-166Р  «Об  утверждении Положения об условиях и порядке назначения и выплаты пенсии за выслугу лет лицам, замещавшим должности  муниципальной службы в Емельяновском район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8,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 нормативные  социальные выплаты граждана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 непрограммных расходов администрации Емельянов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4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 персоналу казен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  и территории  от чрезвычайных ситуаций природного и  техногенного характера, пожарная безопас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  и территории  от чрезвычайных ситуаций природного и  техногенного характера, пожарная безопас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 на осуществление первичного воинского учета органами местного самоуправления поселений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ая оборона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75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 администрации Емельяновского района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ирование средств на софинансирование мероприятий, предусмотренных государственными программами Красноярского края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0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ирование средств на исполнение судебных решений, в рамках непрограммных расходов 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0081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мероприятия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в области градостроительной деятельности в рамках непрограммных мероприятий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23008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 самовольно установленных рекламных конструкций, в рамках непрограммных расходов муниципального казенного учреждения "Управление земельно-имущественных отношений и архитектуры Емельяновского района Красноярского края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30081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 расходы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1,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перевозке умерших граждан до морг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0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системы отопления в гаражахадминистрации район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в части проверки достоверности определения сметной стоимости капитального ремонта оъекта капитального строительства "Капитальный ремонт помещений МКУ "Архив Емельяновского района",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29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кровли на здании администрации Емельяновского района в рамках непрограммных расходов муниципального казенного учреждения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0083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контрольно- счетного органа Емельяновского района Красноярского кр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9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ых расходов в рамках непрограммных расходов контрольно- счетного органа Емельяновского района Красноярского кр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нтрольно- счетного органа Емельяновского района Красноярского края, в рамках непрограммных расходов контрольно- счетного органа Емельяновского района Красноярского кр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0081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,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35,7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3834,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192,0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3907,798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799" w:gutter="0" w:header="720" w:top="1701" w:footer="0" w:bottom="539"/>
          <w:pgNumType w:fmt="decimal"/>
          <w:formProt w:val="false"/>
          <w:textDirection w:val="lrTb"/>
          <w:docGrid w:type="default" w:linePitch="342" w:charSpace="0"/>
        </w:sectPr>
      </w:pP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firstLine="63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от  10.04.2024  № 44-387Р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 субсидий бюджетам поселений  на содержание автомобильных дорог  общего пользования местного значения за счет  средств дорожного фонда Емельяновского района на  2024 год и плановый период 2025-2026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тыс. руб.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417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итовский 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5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р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леде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ц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юг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ва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5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Емелья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2,8</w:t>
            </w:r>
          </w:p>
        </w:tc>
      </w:tr>
    </w:tbl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firstLine="63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от  10.04.2024  № 44-387Р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 иных межбюджетных трансфертов на обеспечение  сбалансированности бюджетов поселений на  2024 год и плановый период 2025-2026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276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р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4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3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леде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юг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19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 Памяти 13 Бор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9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ит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0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25,5</w:t>
            </w:r>
          </w:p>
        </w:tc>
      </w:tr>
    </w:tbl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539" w:gutter="0" w:header="720" w:top="799" w:footer="0" w:bottom="1440"/>
          <w:pgNumType w:fmt="decimal"/>
          <w:formProt w:val="false"/>
          <w:textDirection w:val="lrTb"/>
          <w:docGrid w:type="default" w:linePitch="342" w:charSpace="0"/>
        </w:sectPr>
        <w:pStyle w:val="Normal"/>
        <w:widowControl w:val="false"/>
        <w:autoSpaceDE w:val="false"/>
        <w:ind w:right="34" w:firstLine="709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sectPr>
      <w:headerReference w:type="default" r:id="rId8"/>
      <w:type w:val="nextPage"/>
      <w:pgSz w:orient="landscape" w:w="16838" w:h="11906"/>
      <w:pgMar w:left="1440" w:right="797" w:gutter="0" w:header="720" w:top="1701" w:footer="0" w:bottom="539"/>
      <w:pgNumType w:fmt="decimal"/>
      <w:formProt w:val="false"/>
      <w:textDirection w:val="lrTb"/>
      <w:docGrid w:type="default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sz w:val="24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color w:val="000000"/>
      <w:w w:val="90"/>
      <w:sz w:val="16"/>
      <w:szCs w:val="16"/>
    </w:rPr>
  </w:style>
  <w:style w:type="character" w:styleId="Style14">
    <w:name w:val="Верхний колонтитул Знак"/>
    <w:qFormat/>
    <w:rPr>
      <w:color w:val="000000"/>
      <w:w w:val="90"/>
      <w:sz w:val="28"/>
      <w:szCs w:val="28"/>
    </w:rPr>
  </w:style>
  <w:style w:type="character" w:styleId="Style15">
    <w:name w:val="Нижний колонтитул Знак"/>
    <w:qFormat/>
    <w:rPr>
      <w:color w:val="000000"/>
      <w:w w:val="90"/>
      <w:sz w:val="28"/>
      <w:szCs w:val="28"/>
    </w:rPr>
  </w:style>
  <w:style w:type="character" w:styleId="Style16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basedOn w:val="Style12"/>
    <w:qFormat/>
    <w:rPr>
      <w:rFonts w:ascii="Cambria" w:hAnsi="Cambria" w:cs="Cambria"/>
      <w:b/>
      <w:bCs/>
      <w:color w:val="000000"/>
      <w:w w:val="90"/>
      <w:kern w:val="2"/>
      <w:sz w:val="32"/>
      <w:szCs w:val="32"/>
    </w:rPr>
  </w:style>
  <w:style w:type="character" w:styleId="Style18">
    <w:name w:val="Подзаголовок Знак"/>
    <w:basedOn w:val="Style12"/>
    <w:qFormat/>
    <w:rPr>
      <w:rFonts w:ascii="Cambria" w:hAnsi="Cambria" w:cs="Cambria"/>
      <w:color w:val="000000"/>
      <w:w w:val="9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1440" w:after="300"/>
    </w:pPr>
    <w:rPr>
      <w:color w:val="000000"/>
      <w:w w:val="100"/>
      <w:sz w:val="23"/>
      <w:szCs w:val="2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ADMIN</cp:lastModifiedBy>
  <cp:lastPrinted>2024-04-10T14:37:00Z</cp:lastPrinted>
  <dcterms:modified xsi:type="dcterms:W3CDTF">2024-04-12T04:03:00Z</dcterms:modified>
  <cp:revision>669</cp:revision>
  <dc:subject/>
  <dc:title> </dc:title>
</cp:coreProperties>
</file>