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8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субсидий бюджетам поселений  на содержание автомобильных дорог  общего пользования местного значения за счет  средств дорожного фонда Емельяновского района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417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2-11-10T09:21:00Z</cp:lastPrinted>
  <dcterms:modified xsi:type="dcterms:W3CDTF">2024-09-18T07:36:00Z</dcterms:modified>
  <cp:revision>92</cp:revision>
  <dc:subject/>
  <dc:title>Приложение № 1</dc:title>
</cp:coreProperties>
</file>