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ложение 10 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 решению Емельяновского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йонного Совета депутатов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  18.09.2024 № 49-434Р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аспределение  иного межбюджетного трансферта  бюджетам поселений на обеспечение первичных мер пожарной безопасности на  2024 год и плановый период 2025-2026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тыс. руб.</w:t>
      </w:r>
    </w:p>
    <w:tbl>
      <w:tblPr>
        <w:tblW w:w="92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1417"/>
        <w:gridCol w:w="1559"/>
        <w:gridCol w:w="17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итовский 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е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дее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ь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ц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,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юг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остр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вае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Емельян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4,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овет  Памяти 13 Борц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6,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44:00Z</dcterms:created>
  <dc:creator>Людмила</dc:creator>
  <dc:description/>
  <cp:keywords/>
  <dc:language>en-US</dc:language>
  <cp:lastModifiedBy>Анжелла</cp:lastModifiedBy>
  <cp:lastPrinted>2022-11-10T09:21:00Z</cp:lastPrinted>
  <dcterms:modified xsi:type="dcterms:W3CDTF">2024-09-18T07:37:00Z</dcterms:modified>
  <cp:revision>107</cp:revision>
  <dc:subject/>
  <dc:title>Приложение № 1</dc:title>
</cp:coreProperties>
</file>