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9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иных межбюджетных трансфертов на обеспечение  сбалансированности бюджетов поселений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559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/>
              <w:t>20405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3,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н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76,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9-18T07:36:00Z</dcterms:modified>
  <cp:revision>85</cp:revision>
  <dc:subject/>
  <dc:title>Приложение № 1</dc:title>
</cp:coreProperties>
</file>