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14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8.09.2024 № 49-434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 иных межбюджетных трансфертов на финансовое обеспечение расходов на увеличение размеров оплаты труда отдельным категориям работников бюджетной сферы, за счет средств краевого бюджета на  2024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48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ок Емельян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4-09-18T07:40:00Z</dcterms:modified>
  <cp:revision>102</cp:revision>
  <dc:subject/>
  <dc:title>Приложение № 1</dc:title>
</cp:coreProperties>
</file>