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13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18.09.2024 № 49-434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аспределение  иных межбюджетных трансфертов на поддержку физкультурно-спортивных клубов по месту жительства на  2024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48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/>
            </w:pPr>
            <w:r>
              <w:rPr/>
              <w:t>117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ок Емельяно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Памяти 13 Борц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4-09-18T07:38:00Z</dcterms:modified>
  <cp:revision>101</cp:revision>
  <dc:subject/>
  <dc:title>Приложение № 1</dc:title>
</cp:coreProperties>
</file>