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12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18.09.2024 № 49-434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спределение  иных межбюджетных трансфертов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 2024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48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/>
            </w:pPr>
            <w:r>
              <w:rPr/>
              <w:t>94,7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ок Емельяно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нльсов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28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08-12-18T14:57:00Z</cp:lastPrinted>
  <dcterms:modified xsi:type="dcterms:W3CDTF">2024-09-18T07:38:00Z</dcterms:modified>
  <cp:revision>94</cp:revision>
  <dc:subject/>
  <dc:title>Приложение № 1</dc:title>
</cp:coreProperties>
</file>