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ложение 11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 18.09.2024 № 49-434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>Распределение  иного межбюджетного трансферта  бюджетам поселений на благоустройства кладбищ на  2024 год</w:t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руб.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453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ский сельсов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  Памяти 13 Борц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8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22-11-10T09:21:00Z</cp:lastPrinted>
  <dcterms:modified xsi:type="dcterms:W3CDTF">2024-09-18T07:37:00Z</dcterms:modified>
  <cp:revision>108</cp:revision>
  <dc:subject/>
  <dc:title>Приложение № 1</dc:title>
</cp:coreProperties>
</file>