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ind w:firstLine="5812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Приложение 1 к постановлению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администрации Емельяновского района</w:t>
      </w:r>
    </w:p>
    <w:p>
      <w:pPr>
        <w:pStyle w:val="Normal"/>
        <w:tabs>
          <w:tab w:val="clear" w:pos="708"/>
          <w:tab w:val="left" w:pos="5387" w:leader="none"/>
          <w:tab w:val="left" w:pos="11190" w:leader="none"/>
        </w:tabs>
        <w:ind w:left="10773" w:hanging="0"/>
        <w:rPr/>
      </w:pPr>
      <w:r>
        <w:rPr>
          <w:sz w:val="20"/>
          <w:szCs w:val="20"/>
        </w:rPr>
        <w:tab/>
        <w:t xml:space="preserve">                            от ____________________№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ФОРМА</w:t>
      </w:r>
    </w:p>
    <w:p>
      <w:pPr>
        <w:pStyle w:val="21"/>
        <w:rPr/>
      </w:pPr>
      <w:r>
        <w:rPr/>
        <w:t>реестра муниципальных маршрутов регулярных перевозок автомобильным транспортом</w:t>
      </w:r>
    </w:p>
    <w:p>
      <w:pPr>
        <w:pStyle w:val="21"/>
        <w:rPr/>
      </w:pPr>
      <w:r>
        <w:rPr/>
        <w:tab/>
        <w:t>на территории Емельяновского района</w:t>
      </w:r>
    </w:p>
    <w:p>
      <w:pPr>
        <w:pStyle w:val="Normal"/>
        <w:tabs>
          <w:tab w:val="clear" w:pos="708"/>
          <w:tab w:val="left" w:pos="4733" w:leader="none"/>
        </w:tabs>
        <w:rPr/>
      </w:pPr>
      <w:r>
        <w:rPr/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5"/>
        <w:gridCol w:w="1134"/>
        <w:gridCol w:w="1388"/>
        <w:gridCol w:w="1843"/>
        <w:gridCol w:w="567"/>
        <w:gridCol w:w="943"/>
        <w:gridCol w:w="441"/>
        <w:gridCol w:w="851"/>
        <w:gridCol w:w="693"/>
        <w:gridCol w:w="800"/>
        <w:gridCol w:w="1272"/>
        <w:gridCol w:w="911"/>
        <w:gridCol w:w="1837"/>
        <w:gridCol w:w="2434"/>
      </w:tblGrid>
      <w:tr>
        <w:trPr>
          <w:trHeight w:val="1267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 номер маршру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ковый номер маршру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аршру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 маршрут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посадки и высадки пассажиров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егулярных перевозок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я о транспортных средствах, которые используются для перевозок по маршруту регулярных перевоз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ологические характеристики транспортных средств, которые используются для перевозок по маршруту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начала осуществления регулярных перевозок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, место нахождения юридического лица, фамилия, имя и, если имеется отчество ИП (в том числе участников договора простого товарищества), осуществляющих перевозки по маршруту регулярных перевозок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ируемое расписание для каждого остановочного пункта</w:t>
            </w:r>
          </w:p>
        </w:tc>
      </w:tr>
      <w:tr>
        <w:trPr>
          <w:trHeight w:val="548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-Никольскоо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ичкино –Раскаты – Вечерницы -Подо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, ул. Московская – а/д «Емельяново –Никольск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Никольск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2,3,4,5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15* Емельян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29**/ 06-30* Мужичк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34**/ 06-35* Раскат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0**/ 06-41* Вечерниц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6**/ 06-47* Подол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50** Никольское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ьское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2,3,4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0* Николь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03**/ 07-04* Подолка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9**/ 07-10* Вечерниц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15**/07-16* Раскат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20**/ 07-21* Мужичк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35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Никольск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2,3,4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40* Емельян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54**/ 16-55* Мужичк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59**/ 17-00* Раскат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05**/ 17-06* Вечерниц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11**/ 17-12* Подол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15** Никольское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ьское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2,3,4,5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40* Николь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43**/ 17-44* Подол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49**/ 17-50* Вечерниц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55*** /17-56* Раскаты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8-00*/ 18-01* Мужичкин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5** Емельяново а/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4"/>
                <w:szCs w:val="14"/>
              </w:rPr>
              <w:t>Емельяново –Частоостровск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вой –Творогово –Шуваево/Замятино -Серебря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Логовой», а/д «Логовой –Творогово –Стела», а/д «Стела – Частоостровск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020 пгт. Емельяново, ул. Московская, 3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Частоостровск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5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30* 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06-38**/ 06-39* Логовой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2**/ 06-43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6-52**/06-53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7-15**/07-16* Серебряков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25** Частоостровское</w:t>
            </w:r>
          </w:p>
          <w:p>
            <w:pPr>
              <w:pStyle w:val="21"/>
              <w:ind w:right="-1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оостровское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5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0* Частоостровское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8-19**/ 08-20* Серебряк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8-42**/08-43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8-52**/ 08-53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8-56**/ 08-57* Логовой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9-05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Частоостровск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00* 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3-08**/ 13-09* Логовой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12**/ 13-13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22**/13-23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45**/13-46* Серебряк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55**Частоостровское</w:t>
            </w:r>
          </w:p>
          <w:p>
            <w:pPr>
              <w:pStyle w:val="21"/>
              <w:ind w:right="-146" w:hanging="0"/>
              <w:rPr/>
            </w:pPr>
            <w:r>
              <w:rPr>
                <w:sz w:val="14"/>
                <w:szCs w:val="14"/>
              </w:rPr>
              <w:t xml:space="preserve">Частоостровское – Емельяново: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5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00* Частоостровское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09**/ 14-10* Серебряк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32**/14-33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42**/ 14-43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46**/ 14-47* Логовой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55** Емельяново а/в</w:t>
            </w:r>
          </w:p>
        </w:tc>
      </w:tr>
      <w:tr>
        <w:trPr>
          <w:trHeight w:val="53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Барабанов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вой –Творогово – Шуваево/Замятино  – Серебряково –Частоостровское -Куварш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Логовой», а/д «Логовой –Творогово –Стела», а/д «Стела – Барабано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020 пгт. Емельяново, ул. Московская, 3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Бараба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00*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08**/06-09*Логовой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12**/06-13*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6-22**/06-23* Шуваево/Замят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5**/06-46* Серебряк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55**/06-56* Частоостров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02**/07-03* Куварш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10** Барабанов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баново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0* Барабан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48**/07-49* Куваршин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09**/08-10* Частоостровское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9**/08-20* Серебряк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42**/08-43*Шуваево/Замят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52**/08-53* Творог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56**/08-57* Логово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-05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Бараба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00*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5-08**/15-09* Логовой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5-12**/15-13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5-22**/15-23* Шуваево/Замят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5-45**/15-46* Серебряк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5-55**/15-56* Частоостров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02**/16-03* Куварш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10** Барабанов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баново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2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30* Барабан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37**/16-38* Куварш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45**/16-46* Частоостровское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6-55**/16-56* Серебряк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18**/17-19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7-28**/17-29* Творогов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31**/17-32* Логово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40** Емельяново а/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Минжу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орогово –Шуваево/Замятино –Придорожный –Сибиряк –Красный пах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/д «Емельяново –Творогово», а/д «Творогово –Придорожный», а/д «Придорожный –Сибиряк», а/д «Сибиряк – Минжул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 Минжуль: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30*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0**/06-41*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6-52**/06-53* Шуваево/Замят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0**/07-01* Придорожны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5**/07-06* Сибиряк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20**/07-21* Красный пахарь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5** Минжуль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Минжуль – Емельяново: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3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08-20* Минжуль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24**/08-25* Красный пахарь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36**/08-37* Сибиряк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8-39**/08-40* Придорожный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49**/08-50* Шуваево/Замят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9-00**/09-01* Творогово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-15** Емельяново а/в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Минжуль: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3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00*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10**/13-11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22**/13-23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30**/13-31* Придорожный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35**/13-36* Сибиряк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50**/13-51* Красный пахарь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55** Минжуль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Минжуль – Емельяново: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3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4-00* Минжуль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4-04**/14-05* Красный пахарь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16**/14-17* Сибиряк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19**/14-20* Придорожный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4-29**/14-30* Шуваево/Замят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4-40**/14-41* Творогово</w:t>
            </w:r>
          </w:p>
          <w:p>
            <w:pPr>
              <w:pStyle w:val="21"/>
              <w:jc w:val="left"/>
              <w:rPr/>
            </w:pPr>
            <w:r>
              <w:rPr>
                <w:sz w:val="14"/>
                <w:szCs w:val="14"/>
              </w:rPr>
              <w:t>14-55** Емельяново а/в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Гарево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ское – Устюг  –Талое –Калини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Устюг», а/д «Устюг –Калинин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евое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2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6-00* Гаревое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0**/06-41* Калинин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00**/07-01* Тал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07-30**/ 07-31* Устюг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50**/ 07-51* Пло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8-10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Гарев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1,2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20* Емельяново а/в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4-40**/14-41* Пло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4-55**/14-56* Устюг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-25**/ 15-26* Талое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5-45**/ 15-46* Калинин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20** Гаревое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евое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6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6-00* Гаревое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6-40**/06-41* Калинин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00**/07-01* Тал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07-30**/ 07-31* Устюг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50**/ 07-51* Пло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8-10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Гарев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6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8-00* Емельяново а/в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0**/18-21* Плоское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35**/18-36* Устюг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9-05**/ 19-06* Талое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9-25**/ 19-26* Калининка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0** Гаревое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евое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7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-00* Гаревое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5-40**/15-41* Калининка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00**/16-01* Тал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6-30**/ 16-31* Устюг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6-50**/ 16-51* Пло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10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Гаревое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7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8-00* Емельяново а/в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0**/18-21* Плоское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 xml:space="preserve">18-35**/18-36* Устюг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9-05**/ 19-06* Талое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25**/ 19-26* Калининка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0**Гарево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Таскин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ворогово –Шуваево/Замятино –Придорожный –Сибир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4"/>
                <w:szCs w:val="14"/>
              </w:rPr>
              <w:t>а/д «Емельяново –Творогово», а/д «Творогово –Придорожный», а/д «Придорожный –Сибиря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Таскино – Емельянов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2,3,4,5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00* Таск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7-10**/07-11* Сибиряк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7-14**/07-15* Придорожный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7-24**/07-25* Шуваево/Замят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35**/07-36* Творогово</w:t>
            </w:r>
          </w:p>
          <w:p>
            <w:pPr>
              <w:pStyle w:val="21"/>
              <w:jc w:val="left"/>
              <w:rPr/>
            </w:pPr>
            <w:r>
              <w:rPr>
                <w:sz w:val="14"/>
                <w:szCs w:val="14"/>
              </w:rPr>
              <w:t>07-50** Емельяново а/в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Таскин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2,3,4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3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40**/11-41* Творогов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52**/11-53* Шуваево/Замят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00**/12-01* Придорожны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05**/12-06* Сибиря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20** Таскино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Таскино – Емельянов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2,3,4,5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00* Таск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10**/13-11* Сибиряк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14**/13-15* Придорожный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3-24**/13-25* Шуваево/Замятино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3-35**/13-36* Творогово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50** Емельяново а/в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Таскин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2,3,4,5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10* Емельяново а/в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7-20**/17-21* Творогов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7-32**/17-33* Шуваево/Замятино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17-40**/17-41* Придорожный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17-45**/17-46* Сибиря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00** Таскин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Погорелк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ое –Гляден –Устюг - Таскин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Плоское», а/д «Плоское – Гляден –Устюг», а/д «Устюг –Таскино –Погоре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Погорелка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20* Емельяново а/в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6-35**/06-36* Плоское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6-54**/06-55* Гляден</w:t>
            </w:r>
          </w:p>
          <w:p>
            <w:pPr>
              <w:pStyle w:val="21"/>
              <w:ind w:right="-146" w:hanging="0"/>
              <w:jc w:val="both"/>
              <w:rPr/>
            </w:pPr>
            <w:r>
              <w:rPr>
                <w:sz w:val="14"/>
                <w:szCs w:val="14"/>
              </w:rPr>
              <w:t>07-09**/07-10* Устюг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19**/07-20* Таскино</w:t>
            </w:r>
          </w:p>
          <w:p>
            <w:pPr>
              <w:pStyle w:val="21"/>
              <w:jc w:val="left"/>
              <w:rPr/>
            </w:pPr>
            <w:r>
              <w:rPr>
                <w:sz w:val="14"/>
                <w:szCs w:val="14"/>
              </w:rPr>
              <w:t>07-25** Погорелка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Погорелка – Емельянов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0* Погорелк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5**/07-36* Таск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45**/07-46* Устюг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59**/08-00* Гляден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20**/08-21* Плоское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35** Емельяново а/в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Погорелка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00* Емельяново а/в</w:t>
            </w:r>
          </w:p>
        </w:tc>
      </w:tr>
      <w:tr>
        <w:trPr>
          <w:trHeight w:val="211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15**/13-16* Плоское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34**/13-35* Гляден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49**/13-50* Устюг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59**/14-00* Таскино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05**Погорелка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Погорелка – Емельянов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30* Погорелк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35**/14-36* Таск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45**/14-46* Устюг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59**/15-00* Гляден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20**/15-21* Плоское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40** Емельяново а/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 ст. Кач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еросовхоз – Элита – Арийск – Полезная –Щеб.за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Арийск», а/д Арийск –Кач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ст. Кача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2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15**/07-16* Зверосовхоз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24**/07-25* Элит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3**/07-34* Арейское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50**/07-51* Щеб. завод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55** ст. Кача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Кача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2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00* ст. Кач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05**/08-06* Щеб. завод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20**/08-21* Арейское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30**/08-31* Элита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40**/08-41* Зверосовхоз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9-00** Емельяново а/в 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ст. Кача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2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0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15**/13-16* Зверосовхоз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25**/13-26* Элит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35**/13-36* Арейское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50**/13-51* Щеб. завод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00** ст. Кача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Кача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2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30* ст. Кач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35**/14-36* Щеб. завод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50**/14-51* Арейское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00**/15-01* Элита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0**/15-11* Зверосовхоз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30** Емельяново а/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. Минин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еросовхоз – Элита – ст. Минино –д.Бугач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Элита», а/д «Элита –д.Мин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д. Минин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0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15**/06-16* Зверосовхоз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25**/06-26* Элит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35**/06-36* ст. Минин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50**/06-51* д. Бугачево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55** д. Минин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Минино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0* д. Мин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9**/07-10* д. Бугачев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25**/07-26* ст. Мин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5**/07-36* Элита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44**/07-45* Зверосовхоз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8-00** Емельяново а/в 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д. Минино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3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45**/12-46* Зверосовхоз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54**/12-55* Элита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04**/13-05* ст. Минин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20**/13-21* д. Бугачево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-30** д. Минин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Минино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4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00* д. Мин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09**/14-10* д. Бугачев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25**/14-26* ст. Минин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35**/14-36* Элита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44**/14-45* Зверосовхоз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-00** Емельяново а/в </w:t>
            </w:r>
          </w:p>
        </w:tc>
      </w:tr>
      <w:tr>
        <w:trPr>
          <w:trHeight w:val="5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Малый Кемч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эропорт – Сухая –п.13 Борц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аэропорт «Емельяново», а/д М-53 «Байк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М. Кемчуг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0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12**/06-13* Аэропорт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19**/06-20* Сухая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27**/06-28* п.13 Борцов а/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39** М. Кемчуг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 Кемчуг 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40* М. Кемчуг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5**/07-06* п.13 Борцов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15**/07-16* Сухая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7-20**/07-21* Аэропорт а/к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5** Емельяново а/в</w:t>
            </w:r>
          </w:p>
          <w:p>
            <w:pPr>
              <w:pStyle w:val="21"/>
              <w:rPr/>
            </w:pPr>
            <w:r>
              <w:rPr>
                <w:sz w:val="14"/>
                <w:szCs w:val="14"/>
              </w:rPr>
              <w:t xml:space="preserve">Емельяново – М. Кемчуг: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2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32**/17-33* Аэропорт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39**/17-40* Сухая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47**/17-48* п.13 Борцов а/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5** М. Кемчуг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 Кемчуг 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0* М. Кемчуг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45**/18-46* п.13 Борцов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55**/18-56* Сухая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-00**/19-01* Аэропорт а/к 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15** Емельяново а/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Зеледеево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эропорт – Сухая –п.13 Борцов –Малый Кемч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аэропорт «Емельяново», а/д М-53 «Байкал», а/д «Зеледеево –Верхняя Бирю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.05.20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П Никитин И.В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63020 пгт. Емельяново, ул. Московская, 325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Зеледее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-3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45**/04-46* Аэропорт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-52**/04-53* Сухая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03**/05-04* п.13 Борцов а/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38**/  05-39* М. Кемчуг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-59** Зеледеев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ледеево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00* Зеледеев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25**/06-40* М. Кемчуг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-54**/06-55* п.13 Борцов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7**/07-08* Сухая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15**/ 07-16 *Аэропорт а/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5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Зеледее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20* Емельяново а/в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32**/17-33* Аэропорт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39**/17-40* Сухая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-47**/17-48* п.13 Борцов а/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15**/ 18-30* М. Кемчуг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59** Зеледеево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ледеево – Емельяново: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3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00* Зеледеево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25**/19-30* М. Кемчуг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44**/19-45* п.13 Борцов а/к</w:t>
            </w:r>
          </w:p>
          <w:p>
            <w:pPr>
              <w:pStyle w:val="21"/>
              <w:ind w:right="-146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-57**/19-58* Сухая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05**/ 20-06* Аэропорт а/к</w:t>
            </w:r>
          </w:p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-25** Емельяново а/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–Аре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мельяново ЦРБ –Логовой –Творогово – Замятино1 –Замятино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д «Емельяново –Творогово», а/д «Творогово –Шуваево», а/д «Шуваево – Ар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ОП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б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05.20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ЯрБус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020 пгт. Емельяново, ул. Московская, 3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Арей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0* Емельяново а/в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03**/07-04*Емельяново ЦРБ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7-10**/07-11* Логовой </w:t>
            </w:r>
          </w:p>
          <w:p>
            <w:pPr>
              <w:pStyle w:val="21"/>
              <w:jc w:val="both"/>
              <w:rPr/>
            </w:pPr>
            <w:r>
              <w:rPr>
                <w:sz w:val="14"/>
                <w:szCs w:val="14"/>
              </w:rPr>
              <w:t>07-15**/07-16* Творог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27**/07-28* Замятино 1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31**/07-32* Замятино 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-40** Арей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й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00* Аре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08**/08-09* Замятино 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12**/ 08-13* Замятино 1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24**/ 08-25* Творог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29**/08-30* Логово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36**/ 08-37* Емельяново ЦРБ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-40** Емельяново а/в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ельяново – Арей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20*  Емельяново а/в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23**/14-24*  Емельяново ЦРБ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-30**/ 14-31* Логовой 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35**/ 14-36* Творог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47**/ 14-48* Замятино 1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-51**/ 14-52* Замятино 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00** Арей</w:t>
            </w:r>
          </w:p>
          <w:p>
            <w:pPr>
              <w:pStyle w:val="2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ей – Емельяново: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и работы: 1,3,5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20* Аре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28**/ 15-29* Замятино 2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32**/15-33* Замятино 1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44**/ 15-45* Творогово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49**/ 15-50* Логовой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56**/ 15-57* Емельяново ЦРБ</w:t>
            </w:r>
          </w:p>
          <w:p>
            <w:pPr>
              <w:pStyle w:val="21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-00** Емельяново а/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время отправления от остановочного пун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время прибытия на остановочный пункт</w:t>
      </w:r>
    </w:p>
    <w:p>
      <w:pPr>
        <w:pStyle w:val="Normal"/>
        <w:tabs>
          <w:tab w:val="clear" w:pos="708"/>
          <w:tab w:val="left" w:pos="11332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УОП - установленный остановочный пункт </w:t>
      </w:r>
    </w:p>
    <w:p>
      <w:pPr>
        <w:pStyle w:val="Normal"/>
        <w:tabs>
          <w:tab w:val="clear" w:pos="708"/>
          <w:tab w:val="left" w:pos="11332" w:leader="none"/>
        </w:tabs>
        <w:rPr>
          <w:sz w:val="14"/>
          <w:szCs w:val="14"/>
        </w:rPr>
      </w:pPr>
      <w:r>
        <w:rPr>
          <w:sz w:val="14"/>
          <w:szCs w:val="14"/>
        </w:rPr>
        <w:t>РТ - регулируемый тариф</w:t>
      </w:r>
    </w:p>
    <w:p>
      <w:pPr>
        <w:pStyle w:val="Normal"/>
        <w:tabs>
          <w:tab w:val="clear" w:pos="708"/>
          <w:tab w:val="left" w:pos="11332" w:leader="none"/>
        </w:tabs>
        <w:rPr/>
      </w:pPr>
      <w:r>
        <w:rPr>
          <w:sz w:val="14"/>
          <w:szCs w:val="14"/>
        </w:rPr>
        <w:t>МК – автобус малого класса</w:t>
      </w:r>
    </w:p>
    <w:p>
      <w:pPr>
        <w:pStyle w:val="Normal"/>
        <w:tabs>
          <w:tab w:val="clear" w:pos="708"/>
          <w:tab w:val="left" w:pos="11332" w:leader="none"/>
        </w:tabs>
        <w:rPr>
          <w:sz w:val="14"/>
          <w:szCs w:val="14"/>
        </w:rPr>
      </w:pPr>
      <w:r>
        <w:rPr>
          <w:sz w:val="14"/>
          <w:szCs w:val="14"/>
        </w:rPr>
        <w:t>БК – автобус большого класса</w:t>
      </w:r>
    </w:p>
    <w:p>
      <w:pPr>
        <w:pStyle w:val="Normal"/>
        <w:tabs>
          <w:tab w:val="clear" w:pos="708"/>
          <w:tab w:val="left" w:pos="11332" w:leader="none"/>
        </w:tabs>
        <w:rPr>
          <w:sz w:val="14"/>
          <w:szCs w:val="14"/>
        </w:rPr>
      </w:pPr>
      <w:r>
        <w:rPr>
          <w:sz w:val="14"/>
          <w:szCs w:val="14"/>
        </w:rPr>
        <w:t>0-4 – экологические  классы от 0 класса до 4 класса</w:t>
      </w:r>
    </w:p>
    <w:p>
      <w:pPr>
        <w:pStyle w:val="Normal"/>
        <w:tabs>
          <w:tab w:val="clear" w:pos="708"/>
          <w:tab w:val="left" w:pos="11332" w:leader="none"/>
        </w:tabs>
        <w:rPr/>
      </w:pPr>
      <w:r>
        <w:rPr/>
        <w:tab/>
      </w:r>
    </w:p>
    <w:sectPr>
      <w:type w:val="nextPage"/>
      <w:pgSz w:orient="landscape" w:w="16838" w:h="11906"/>
      <w:pgMar w:left="238" w:right="249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3">
    <w:name w:val="Основной текст (3)_"/>
    <w:basedOn w:val="Style12"/>
    <w:qFormat/>
    <w:rPr>
      <w:b/>
      <w:bCs/>
      <w:sz w:val="27"/>
      <w:szCs w:val="27"/>
      <w:shd w:fill="FFFFFF" w:val="clear"/>
    </w:rPr>
  </w:style>
  <w:style w:type="character" w:styleId="11">
    <w:name w:val="Стиль1 Знак"/>
    <w:basedOn w:val="Style12"/>
    <w:qFormat/>
    <w:rPr>
      <w:sz w:val="28"/>
      <w:szCs w:val="28"/>
    </w:rPr>
  </w:style>
  <w:style w:type="character" w:styleId="2">
    <w:name w:val="Стиль2 Знак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566"/>
      <w:jc w:val="center"/>
    </w:pPr>
    <w:rPr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66"/>
      <w:ind w:hanging="540"/>
      <w:jc w:val="center"/>
    </w:pPr>
    <w:rPr>
      <w:b/>
      <w:bCs/>
      <w:sz w:val="27"/>
      <w:szCs w:val="27"/>
    </w:rPr>
  </w:style>
  <w:style w:type="paragraph" w:styleId="12">
    <w:name w:val="Стиль1"/>
    <w:basedOn w:val="Normal"/>
    <w:qFormat/>
    <w:pPr>
      <w:jc w:val="center"/>
    </w:pPr>
    <w:rPr/>
  </w:style>
  <w:style w:type="paragraph" w:styleId="21">
    <w:name w:val="Стиль2"/>
    <w:basedOn w:val="12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35:00Z</dcterms:created>
  <dc:creator>Сергей Катков</dc:creator>
  <dc:description/>
  <cp:keywords/>
  <dc:language>en-US</dc:language>
  <cp:lastModifiedBy>ADMIN</cp:lastModifiedBy>
  <cp:lastPrinted>2016-10-19T15:30:00Z</cp:lastPrinted>
  <dcterms:modified xsi:type="dcterms:W3CDTF">2016-10-31T09:30:00Z</dcterms:modified>
  <cp:revision>536</cp:revision>
  <dc:subject/>
  <dc:title> </dc:title>
</cp:coreProperties>
</file>