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4.08.2023</w:t>
      </w:r>
      <w:r>
        <w:rPr>
          <w:rFonts w:cs="Arial" w:ascii="Arial" w:hAnsi="Arial"/>
          <w:sz w:val="24"/>
          <w:szCs w:val="24"/>
        </w:rPr>
        <w:t xml:space="preserve">                                       пгт  Емельяново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215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 29.11.2021 №2058  «Об утверждении перечня главных администраторов  доходов районного бюджет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.2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статьей 5 Положения о бюджетном процессе в Емельяновском районе, утвержденного Решением Емельяновского районного Совета депутатов  от 21.11.2016 №17-95Р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администрации Емельяновского района от 29.11.2021 №2058  «Об утверждении перечня главных администраторов  доходов районного бюджет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возложить на заместителя Главы района по финансовым и экономическим вопросам – руководителя  МКУ «Финансовое управление администрации Емельяновского района»  И.Е.Белун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в день, следующий  за днем его официального опубликования в газете «Емельяновские веси»,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Главы района                                                                                       А.А.Клим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24.08.2023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153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autoSpaceDE w:val="false"/>
        <w:ind w:left="10206" w:hanging="0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 29.11.2021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2058</w:t>
      </w:r>
    </w:p>
    <w:p>
      <w:pPr>
        <w:pStyle w:val="Normal"/>
        <w:autoSpaceDE w:val="false"/>
        <w:ind w:left="567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 доходов районного бюджет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60"/>
        <w:gridCol w:w="2958"/>
        <w:gridCol w:w="9356"/>
      </w:tblGrid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-тора доходов бюдже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ида (подвида) доходов бюдже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вида (подвида) доходов бюджет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Губернатора и Правительства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05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2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1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 поступающие  в порядке  возмещения  расходов, понесенных в связи с эксплуатацией 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 от компенсации  затрат бюджетов  муниципальных районов 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05 0000 140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2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 01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2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лесного хозяйства Красноярского края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экологии и рационального природопользования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нисей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10 01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30 01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41 01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42 01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70 01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50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 районо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10031 05 0000 140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службы по ветеринарному и фитосанитарному надзору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57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</w:r>
            </w:hyperlink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 поступления,  зачисляемые  в бюджеты  муниципальных районов 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 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151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по решениям о взыскании средств из иных</w:t>
              <w:br/>
              <w:t>бюджетов бюджетной системы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 0152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8 0250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</w:t>
              <w:br/>
              <w:t>районов) по урегулированию расчетов между бюджетами бюджетной системы Российской</w:t>
              <w:br/>
              <w:t>Федерации по распределенным доходам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9999 05 272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169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172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304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67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7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1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9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0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152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</w:tr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159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39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741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3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)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5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5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6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й бюджетам муниципальных районов (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)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й бюджетам муниципальных районов (на оснащение музыкальными инструментами детских школ искусств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48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0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, за счет средств дорожного фонда Красноярского края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5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оведение мероприятий по обеспечению антитеррористической защищенности объектов образования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6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57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0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6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инвестиционных проектов субъектами малого и среднего предпринимательства в приоритетных отраслях)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6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5 767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028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3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0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3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0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42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751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1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5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 (в соответствии с Законом края от 20 декабря 2007 года № 4-1089)) </w:t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5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</w:tr>
      <w:tr>
        <w:trPr>
          <w:trHeight w:val="3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6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9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6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7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2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8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3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58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19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0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0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64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)</w:t>
            </w:r>
          </w:p>
        </w:tc>
      </w:tr>
      <w:tr>
        <w:trPr>
          <w:trHeight w:val="2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5 784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9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082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2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 сельсовета Памяти 13 Борцов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Гар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0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культуры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(за исключением поселка Емельяново) на осуществление отдельных полномочий в области исполнения бюджета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градостроительной деятельности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полномочий в области земельного контрол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1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части полномочий по решению вопросов  по организации библиотечного обслуживания населения,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е отдельных полномочий в области физической культуры и спорта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1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1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. Памяти 13 Борцов на осуществление полномочий в области бухгалтерского обслужи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2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осуществление внешнего финансового контрол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осуществление внешнего финансового контроля в соответствии с заключенными соглашениями</w:t>
            </w:r>
          </w:p>
        </w:tc>
      </w:tr>
      <w:tr>
        <w:trPr>
          <w:trHeight w:val="1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на осуществления части полномочий в сфере осуществления дорожной деятельности в отношении дорог местного значения в границах населенных пунктов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внешнего финансового контрол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на осуществление части полномочий в области обеспечения условий для развития на территории поселения физической культуры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ельсовета Памяти 13 борцов на осуществление части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поселка Емельяново в области организации в границах поселения электр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2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2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2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Николь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Шувае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Частоостровского сельсовета на капитальный ремонт и ремонт автомобильных дорог общего пользова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Елов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Солонцов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6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Устюгского сельсовета в сфере организации теплоснабж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37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Мининского сельсовета на приобретение объектов ЖКХ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3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Тальского сельсовета на приобретение объектов ЖКХ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4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Элитовского сельсовета в сфере организации водоснабжения и водоотведения в соответствии с заключенными соглашениям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5 005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у муниципального района из бюджета Зеледеевского сельсовета на приобретение объектов ЖКХ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79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303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519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17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085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12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18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463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</w:tr>
      <w:tr>
        <w:trPr>
          <w:trHeight w:val="17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55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64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4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муниципальных, городских округов и муниципальных районов)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74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5 7845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плоскостных спортивных сооружений в сельской местности)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90065 05 0039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 муниципального района от бюджета Солонцовского сельсовета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90105 05 0051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 муниципального района от бюджета поселка Емельяново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5099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</w:t>
              <w:br/>
              <w:t>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1000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 поступления,  зачисляемые  в бюджеты 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05 0000 1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 в оперативном управлении органов управления  муниципальных районов и созданных ими  учреждений (за исключением 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 в аренду  имущества, составляющего казну муниципальных районов  (за исключением земельных участков)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3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80 05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доходы от компенсации затрат бюджетов муниципальных районов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05 0000 4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05 0000 4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05 0000 4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05 0000 4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4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4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4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05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30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2 02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4 02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 налоговые периоды до 1 января 2023 года (в том числе перерасчеты, недоимка и задолженность), зачисляемый в бюджеты субъектов Российской Федерации</w:t>
            </w:r>
          </w:p>
        </w:tc>
      </w:tr>
      <w:tr>
        <w:trPr>
          <w:trHeight w:val="20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13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уплаченный налогоплательщиками, которые до 1 января 2023 года являлись участниками консолидированной группы налогоплательщиков, зачисляемый в бюджеты субъектов Российской Федерации в соответствии с нормативом, установленным абзацем вторым пункта 2 статьи 56 Бюджетного кодекса Российской Федерации, распределяемый уполномоченным органом Федерального казначейства между бюджетами субъектов Российской Федерации и местными бюджетами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4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8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13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14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1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1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1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1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11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12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21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22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5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10 02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20 02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2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4020 02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301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 общей юрисдикции, мировыми  судьями (за  исключением  Верховного Суда  Российской Федерации)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7033 05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9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е управление Министерства внутренних дел Российской Федерации по Красноярскому краю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012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ентство по обеспечению деятельности мировых судей Красноярского края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5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7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8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9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1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3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4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5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6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7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19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203 01 0000 1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1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селка Емельяново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3 0000 1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 получаемые в виде  арендной платы за земельные участки, государственная собственность  на которые не разграничена и которые  расположены  в границах городских поселений, а также средства  от продажи  права на заключение договоров аренды  указанных земельных участк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3 0000 4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13 0000 4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3AD284"/>
      <w:bookmarkStart w:id="1" w:name="RANGE!A1%3AD284"/>
      <w:bookmarkEnd w:id="1"/>
    </w:p>
    <w:sectPr>
      <w:headerReference w:type="default" r:id="rId6"/>
      <w:type w:val="nextPage"/>
      <w:pgSz w:orient="landscape" w:w="16838" w:h="11906"/>
      <w:pgMar w:left="113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53AD0FF141CB0F5472796618B9124BD93CF49E9237619199BC0FC79D6FB29EBB69F8C297B2FFE1986189B663E69CFF5BBC1B0398D6B8yCtBJ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03:00Z</dcterms:created>
  <dc:creator>Сергей Катков</dc:creator>
  <dc:description/>
  <cp:keywords/>
  <dc:language>en-US</dc:language>
  <cp:lastModifiedBy>Елена Вохмина</cp:lastModifiedBy>
  <cp:lastPrinted>2023-06-07T11:26:00Z</cp:lastPrinted>
  <dcterms:modified xsi:type="dcterms:W3CDTF">2023-08-25T07:01:00Z</dcterms:modified>
  <cp:revision>8</cp:revision>
  <dc:subject/>
  <dc:title> </dc:title>
</cp:coreProperties>
</file>