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гт Емельян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7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2.10.2021 № 1860 «Об утверждении порядка осуществления контроля за обеспечением доступа к информации о деятельности администрации Емельяновского района Красноярского края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2  статьи 24 Федерального закона от 09.02.2009 № 8-ФЗ «Об обеспечении доступа к информации о деятельности государственных органов и органов местного самоуправления», руководствуясь Уставом Емельяновского района, решением Емельяновского районного Совета депутатов от 29.08.2012 № 33-148Р «Об официальном сайте Емельяновского района»,  в связи с кадровыми изменениями, администрация района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е в пункт 2 постановления администрации Емельяновского района 22.10.2021 № 1860 «Об утверждении порядка осуществления контроля за обеспечением доступа к информации о деятельности администрации Емельяновского района Красноярского края»,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2. Контроль за исполнением настоящего постановления возложить на заместителя Главы района по социальной политике Аликову И. П.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публикованию в газете «Емельяновские Веси» и размещению в информационно-телекоммуникационной сети «Интернет» на официальном сайте администрации Емельяновского района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https://emelyanovskij-r04.gosweb.gosuslugi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 Настоящее постановление вступает в силу со дня, следующего за днем его официального опубликования в газете «Емельяновские Вес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района                                                                                  А. А. Клим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346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461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00:00Z</dcterms:created>
  <dc:creator>Максим</dc:creator>
  <dc:description/>
  <cp:keywords/>
  <dc:language>en-US</dc:language>
  <cp:lastModifiedBy>Елена Вохмина</cp:lastModifiedBy>
  <cp:lastPrinted>2022-07-07T11:38:00Z</cp:lastPrinted>
  <dcterms:modified xsi:type="dcterms:W3CDTF">2023-08-22T09:10:00Z</dcterms:modified>
  <cp:revision>5</cp:revision>
  <dc:subject/>
  <dc:title> </dc:title>
</cp:coreProperties>
</file>