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11.2023                                     пгт Емельяново                                        № 30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9.11.2021 №2058 «Об утверждении перечня главных администраторов доходов районного бюджет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.2 статьи 160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атьей 5 Положения о бюджетном процессе в Емельяновском районе, утвержденного Решением Емельяновского районного Совета депутатов  от 21.11.2016 №17-95Р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Емельяновского района от 29.11.2021 №2058 «Об утверждении перечня главных администраторов доходов районного бюджета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района по финансовым и экономическим вопросам – руководителя МКУ «Финансовое управление администрации Емельяновского района» И.Е. Белун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подлежит размещению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в день, следующий  за днем его официального опубликования в газете «Емельяновские веси»,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А.А. Клименко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bookmarkStart w:id="0" w:name="RANGE!A1%3AD284"/>
      <w:bookmarkEnd w:id="0"/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 xml:space="preserve"> 24.11.2023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>3030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autoSpaceDE w:val="false"/>
        <w:ind w:left="10206" w:hanging="0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29.11.2021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2058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главных администраторов доходов районного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60"/>
        <w:gridCol w:w="3100"/>
        <w:gridCol w:w="9833"/>
      </w:tblGrid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-тора доходов бюдже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ида (подвида) доходов бюджета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вида (подвида) доходов бюджет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Губернатора и Правительства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5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2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1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10031 05 0000 140 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2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7 01050 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2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 автоном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лесного хозяйства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1050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экологии и рационального природопользования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1050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нисейское межрегиональное управление Федеральной службы по надзору в сфере природопользования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10 01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30 01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41 01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42 01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твердых коммунальных отход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70 01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1050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 районо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10031 05 0000 140 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й службы по ветеринарному и фитосанитарному надзору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57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</w:r>
            </w:hyperlink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151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по решениям о взыскании средств из иных</w:t>
              <w:br/>
              <w:t>бюджетов бюджетной системы Российской Феде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152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250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</w:t>
              <w:br/>
              <w:t>районов) по урегулированию расчетов между бюджетами бюджетной системы Российской</w:t>
              <w:br/>
              <w:t>Федерации по распределенным доходам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9999 05 272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172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304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7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11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519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0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152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</w:tr>
      <w:tr>
        <w:trPr>
          <w:trHeight w:val="1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159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39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1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3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)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5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азвитие системы патриотического воспитания в рамках деятельности муниципальных молодежных центров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5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6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7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82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й бюджетам муниципальных районов (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)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8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й бюджетам муниципальных районов (на оснащение музыкальными инструментами детских школ искусств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48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0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готовку описаний местоположения границ населенных пунктов и территориальных зон по Красноярскому краю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0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монт автомобильных дорог общего пользования местного значения, являющихся подъездами к садоводческим, огородническим некоммерческим товариществам, за счет средств дорожного фонда Красноярского края)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5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оведение мероприятий по обеспечению антитеррористической защищенности объектов образования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6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6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увеличение охвата детей, обучающихся по дополнительным общеразвивающим программам)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7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(подпрограмм) поддержки социально ориентированных некоммерческих организаций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60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60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троительство (приобретение) административно-жилых комплексов для предоставления жилых помещений и обеспечения деятельности участковых уполномоченных полиции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66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инвестиционных проектов субъектами малого и среднего предпринимательства в приоритетных отраслях)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66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67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028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</w:tr>
      <w:tr>
        <w:trPr>
          <w:trHeight w:val="3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40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3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40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42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51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52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 (в соответствии с Законом края от 20 декабря 2007 года № 4-1089)) </w:t>
            </w:r>
          </w:p>
        </w:tc>
      </w:tr>
      <w:tr>
        <w:trPr>
          <w:trHeight w:val="27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55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</w:tr>
      <w:tr>
        <w:trPr>
          <w:trHeight w:val="3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6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9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6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7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58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</w:tr>
      <w:tr>
        <w:trPr>
          <w:trHeight w:val="3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8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9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60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)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60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64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)</w:t>
            </w:r>
          </w:p>
        </w:tc>
      </w:tr>
      <w:tr>
        <w:trPr>
          <w:trHeight w:val="23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84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9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082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2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2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 сельсовета Памяти 13 Борцов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0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Гар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0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Нико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Устюг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Частоостр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2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(за исключением поселка Емельяново) на осуществление отдельных полномочий в области исполнения бюджета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градостроительной деятельности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земельного контрол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по организации библиотечного обслуживания населения,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отдельных полномочий в области физической культуры и спорта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полномочий в области бухгалтерского обслужи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. Памяти 13 Борцов на осуществление полномочий в области бухгалтерского обслужи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осуществление внешнего финансового контрол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осуществление внешнего финансового контроля в соответствии с заключенными соглашениями</w:t>
            </w:r>
          </w:p>
        </w:tc>
      </w:tr>
      <w:tr>
        <w:trPr>
          <w:trHeight w:val="1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2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я части полномочий в сфере осуществления дорожной деятельности в отношении дорог местного значения в границах населенных пунктов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внешнего финансового контрол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части полномочий в области обеспечения условий для развития на территории поселения физической культуры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ельсовета Памяти 13 борцов на осуществление части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в области организации в границах поселения электр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Николь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2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Частоостров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в сфере организации тепл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Еловского сельсовета в сфере организации тепл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в сфере организации тепл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Устюгского сельсовета в сфере организации тепл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приобретение объектов ЖКХ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на приобретение объектов ЖКХ в соответствии с заключенными соглашениям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Устюгского сельсовета в сфере организации теплоснабжения населения, связанных с обеспечением подготовки к отопительному периоду в соответствии с заключенными соглашениями</w:t>
            </w:r>
          </w:p>
        </w:tc>
      </w:tr>
      <w:tr>
        <w:trPr>
          <w:trHeight w:val="19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Межбюджетные трансферты, передаваемые бюджету муниципального района из бюджета Мининского сельсовета в сфере организации теплоснабжения населения, связанных с обеспечением подготовки к отопительному периоду в соответствии с заключенными соглашениями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2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в сфере организации теплоснабжения населения, связанных с обеспечением подготовки к отопительному периоду в соответствии с заключенными соглашениями</w:t>
            </w:r>
          </w:p>
        </w:tc>
      </w:tr>
      <w:tr>
        <w:trPr>
          <w:trHeight w:val="14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4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Еловского сельсовета в сфере организации теплоснабжения населения, связанных с обеспечением подготовки к отопительному периоду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в сфере организации теплоснабжения населения, связанных с обеспечением подготовки к отопительному периоду в соответствии с заключенными соглашениями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Частоостровского сельсовета в сфере организации теплоснабжения населения, связанных с обеспечением подготовки к отопительному периоду в соответствии с заключенными соглашениями</w:t>
            </w:r>
          </w:p>
        </w:tc>
      </w:tr>
      <w:tr>
        <w:trPr>
          <w:trHeight w:val="14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6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в сфере организации теплоснабжения населения, связанных с обеспечением подготовки к отопительному периоду в соответствии с заключенными соглашениям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7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в сфере организации теплоснабжения населения, связанных с обеспечением подготовки к отопительному периоду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Еловского сельсовета в области молодежной политики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в сфере организации водоснабжения и водоотвед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5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приобретение объектов ЖКХ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5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в сфере реализации подпрограммы «Поддержка местных инициатив»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5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в сфере организации водоснабжения соответствии с заключенными соглашениями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5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ельсовета Памяти 13 Борцов на осуществление дорожной деятельности в отношении дорог местного значения в границах населенных пунктов посел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179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5303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519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trHeight w:val="17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085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12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18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63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</w:tr>
      <w:tr>
        <w:trPr>
          <w:trHeight w:val="17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55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64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9999 05 7744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муниципальных, городских округов и муниципальных районов)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74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74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845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устройство плоскостных спортивных сооружений в сельской местности)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90065 05 0039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 муниципального района от бюджета Солонцовского сельсовета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90105 05 0051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 муниципального района от бюджета поселка Емельяново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5099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</w:t>
              <w:br/>
              <w:t>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1000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 поступления,  зачисляемые  в бюджеты 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05 0000 15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5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 в аренду  имущества, составляющего казну муниципальных районов  (за исключением земельных участков)</w:t>
            </w:r>
          </w:p>
        </w:tc>
      </w:tr>
      <w:tr>
        <w:trPr>
          <w:trHeight w:val="2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13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80 05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05 0000 4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05 0000 4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05 0000 4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3 05 0000 4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4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4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4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30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012 02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</w:tr>
      <w:tr>
        <w:trPr>
          <w:trHeight w:val="19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014 02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 налоговые периоды до 1 января 2023 года (в том числе перерасчеты, недоимка и задолженность), зачисляемый в бюджеты субъектов Российской Федерации</w:t>
            </w:r>
          </w:p>
        </w:tc>
      </w:tr>
      <w:tr>
        <w:trPr>
          <w:trHeight w:val="26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13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числяемый в бюджеты субъектов Российской Федерации в соответствии с нормативом, установленным абзацем вторым пункта 2 статьи 56 Бюджетного кодекса Российской Федерации, распределяемый уполномоченным органом Федерального казначейства между бюджетами субъектов Российской Федерации и местными бюджетами</w:t>
            </w:r>
          </w:p>
        </w:tc>
      </w:tr>
      <w:tr>
        <w:trPr>
          <w:trHeight w:val="17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1 0204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8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13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14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1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1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3 02251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1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11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12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21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22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5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10 02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20 02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2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4020 02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3010 01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 07033 05 0000 11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9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е управление Министерства внутренних дел Российской Федерации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гентство по обеспечению деятельности мировых судей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5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9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01103 01 0000 140 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1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3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4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5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6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7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1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селка Емельяново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3 0000 12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поселений, а также средства  от продажи  права на заключение договоров аренды  указанных земельных участк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3 0000 4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3 13 0000 430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964" w:right="964" w:gutter="0" w:header="709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eader" Target="header1.xml"/><Relationship Id="rId4" Type="http://schemas.openxmlformats.org/officeDocument/2006/relationships/hyperlink" Target="consultantplus://offline/ref=53AD0FF141CB0F5472796618B9124BD93CF49E9237619199BC0FC79D6FB29EBB69F8C297B2FFE1986189B663E69CFF5BBC1B0398D6B8yCtBJ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2:00:00Z</dcterms:created>
  <dc:creator>Сергей Катков</dc:creator>
  <dc:description/>
  <cp:keywords/>
  <dc:language>en-US</dc:language>
  <cp:lastModifiedBy>Елена Вохмина</cp:lastModifiedBy>
  <cp:lastPrinted>2023-06-07T11:26:00Z</cp:lastPrinted>
  <dcterms:modified xsi:type="dcterms:W3CDTF">2023-11-24T08:16:00Z</dcterms:modified>
  <cp:revision>11</cp:revision>
  <dc:subject/>
  <dc:title> </dc:title>
</cp:coreProperties>
</file>