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 о муниципальных нормативных правовых актах, подлежащих включению в Регист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 Емельянов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период 16.11 – 24.11.2023 и дополнительные сведения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418"/>
        <w:gridCol w:w="4394"/>
        <w:gridCol w:w="3119"/>
        <w:gridCol w:w="992"/>
        <w:gridCol w:w="2410"/>
      </w:tblGrid>
      <w:tr>
        <w:trPr>
          <w:trHeight w:val="1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муниципального акт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наименование е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ри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подписания)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а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публикование а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сведения к а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направлении электронной версии акта и о сопоставлении акта</w:t>
            </w:r>
          </w:p>
        </w:tc>
      </w:tr>
      <w:tr>
        <w:trPr>
          <w:trHeight w:val="1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6.11.2023 №29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администрации Емельяновского района от 05.12.2016 №1549 «Об утверждении правил предоставления ежегодного дополнительного оплачиваемого отпуска работникам с ненормированным рабочим днём в администрации Емельяновского района, её структурных подразделениях и в муниципальных учреждениях»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2.11.2023 №92 www.emelyanovskievesi.ru; 24.11.2023  https://emelyanovskij-r04.gosweb.gosuslugi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6.11.2023 №29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признании утратившими силу постановлений администрации Емельяновского района от 02.12.2021 №  2078 «О внесении изменений в постановление администрации Емельяновского района Красноярского края от 17.03.2016 № 240 «Об утверждении Положения об организации личного приёма граждан в администрации Емельяновского района»,  от 28.04.2023 № 1032 «О внесении изменений в постановление администрации Емельяновского района от 17.03.2016 «Об утверждении Положения об организации личного приёма граждан в администрации Емельянов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2.11.2023 №92 www.emelyanovskievesi.ru; 24.11.2023  https://emelyanovskij-r04.gosweb.gosuslugi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6.11.2023№29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администрации Емельяновского района от 03.09.2013 №1820 «Об утверждении Порядка направления заявления муниципального служащего о невозможности представить сведения о доходах, об имуществе и обязательствах имущественного характера своих супруги (супруга) и несовершеннолетних дете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2.11.2023 №92 www.emelyanovskievesi.ru; 24.11.2023  https://emelyanovskij-r04.gosweb.gosuslugi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6.11.2023 №29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 утверждении перечня должностей муниципальной службы в администрации Емельяновского района и ее структурных подразделениях, в отношении которых для граждан, их замещавших, после увольнения   с муниципальной службы в течение двух лет установлены ограничения при заключении трудового и (или) гражданско-правового договора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2.11.2023 №92 www.emelyanovskievesi.ru; 24.11.2023  https://emelyanovskij-r04.gosweb.gosuslugi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6.11.2023 №29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администрации Емельяновского района от 18.03.2016 № 265 «Об утверждении Положения о порядке увольнения (освобождения) муниципального служащего в связи с утратой доверия в администрации Емельяновского района, её структурных подразделениях»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2.11.2023 №92www.emelyanovskievesi.ru; 24.11.2023  https://emelyanovskij-r04.gosweb.gosuslugi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6.11.2023 №29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администрации Емельяновского района от 13.04.2023 № 890 «Об утверждении Порядка размещения на официальном сайте муниципального образования Емельяновский район в информационно-телекоммуникационной сети «Интернет» и представления средствам массовой информации для опубликования сведений о доходах, об имуществе и обязательствах имущественного характера, об источниках получения средств, за счет которых совершены сделки (совершена сделка), представленных муниципальными служащими администрации Емельяновского района и её структурными подразделениям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2.11.2023 №92 www.emelyanovskievesi.ru; 24.11.2023  https://emelyanovskij-r04.gosweb.gosuslugi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6.11.2023 №29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администрации Емельяновского района от 02.03.2021 № 319 «Об утверждении Положения о дисциплинарных взысканиях за коррупционные правонарушения и порядок их применения к муниципальным служащим в администрации Емельяновского района, ее структурных подразделениях»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2.11.2023 №92 www.emelyanovskievesi.ru; 24.11.2023  https://emelyanovskij-r04.gosweb.gosuslugi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4.11.2023 №30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администрации Емельяновского района от 29.11.2021 №2058 «Об утверждении перечня главных администраторов доходов районного бюджета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т 28.11.2023 №94 www.emelyanovskievesi.ru; 24.11.2023  </w:t>
            </w:r>
            <w:hyperlink r:id="rId2">
              <w:r>
                <w:rPr>
                  <w:rStyle w:val="InternetLink"/>
                  <w:bCs/>
                  <w:sz w:val="24"/>
                </w:rPr>
                <w:t>https://emelyanovskij-r04.gosweb.gosuslugi.ru</w:t>
              </w:r>
            </w:hyperlink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459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полнительные сведения</w:t>
            </w:r>
          </w:p>
        </w:tc>
      </w:tr>
      <w:tr>
        <w:trPr>
          <w:trHeight w:val="1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4.11.2023 №28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 утверждении административного регламента предоставления муниципальной услуги по назначению, перерасчету и выплате пенсии за выслугу лет лицам, замещавшим должности муниципальной службы в Емельяновском район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2.11.2023 №93 www.emelyanovskievesi.ru; 15.11.2023  https://emelyanovskij-r04.gosweb.gosuslugi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4.11.2023 №28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администрации Емельяновского района от 10.02.2014 №214 «Об утверждении муниципальной программы Емельяновского района «Создание условий для обеспечения доступным и комфортным жильем гражда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2.11.2023 №93 www.emelyanovskievesi.ru; 15.11.2023  https://emelyanovskij-r04.gosweb.gosuslugi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4.11.2023 №28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администрации Емельяновского района от 01.11.2013 №2473 «Об утверждении муниципальной программы Емельяновского района «Управление муниципальными финансами Емельянов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2.11.2023 №93 www.emelyanovskievesi.ru; 15.11.2023  https://emelyanovskij-r04.gosweb.gosuslugi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4.11.2023 №28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О внесении изменений в постановление администрации Емельяновского района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т 01.11.2013 №2471 «Об утверждении муниципальной программы Емельяновского района «Развитие физической культуры, спорта в Емельяновском район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удет 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9.11.2023 №94 www.emelyanovskievesi.ru; 15.11.2023  https://emelyanovskij-r04.gosweb.gosuslugi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4.11.2023 №28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администрации Емельяновского района от 01.11.2013 № 2474 «Об утверждении муниципальной программы Емельяновского района «Развитие образования Емельянов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2.11.2023 №93 www.emelyanovskievesi.ru; 15.11.2023  https://emelyanovskij-r04.gosweb.gosuslugi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4.11.2023 №28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О внесении изменений в постановление администрации Емельянов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от 01.11.2013 № 2477 «Об утверждении муниципальной программы «Развитие культуры и туризма Емельяновского района»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Будет 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9.11.2023 №94 www.emelyanovskievesi.ru; 15.11.2023  https://emelyanovskij-r04.gosweb.gosuslugi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4.11.2023 №28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администрации Емельяновского района Красноярского края от 05.11.2014 № 3392 «Об утверждении муниципальной программы    Емельяновского района «Управление муниципальным имуществом Емельянов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2.11.2023 №93 www.emelyanovskievesi.ru; 15.11.2023  https://emelyanovskij-r04.gosweb.gosuslugi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4.11.2023 №28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О внесении изменений в постановление администрации Емельяновского района от 30.10.2013 № 2454 «Об утверждении муниципальной программы «Молодежь Емельяновского района в XXI веке»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удет опубликова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9.11.2023 №94 www.emelyanovskievesi.ru; 15.11.2023  https://emelyanovskij-r04.gosweb.gosuslugi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4.11.2023 №28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от 12.11.2019 № 2602 «Об утверждении муниципальной программы «Содействие развитию и поддержка социально ориентированных некоммерческих организаций, общественных объединений и инициатив гражданского обществ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удет 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9.11.2023 №94 www.emelyanovskievesi.ru; 15.11.2023  https://emelyanovskij-r04.gosweb.gosuslugi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4.11.2023 №28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О внесении изменений в постановление администрации Емельяновского района от 01.11.2013 № 2472 «Об утверждении муниципальной программы Емельяновского района «Развитие сельского хозяйства в Емельяновском районе»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2.11.2023 №93 www.emelyanovskievesi.ru; 15.11.2023  https://emelyanovskij-r04.gosweb.gosuslugi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4.11.2023 №28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администрации Емельяновского района от 01.11.2013 №2475 «Об утверждении муниципальной программы Емельяновского района «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2.11.2023 №93 www.emelyanovskievesi.ru; 15.11.2023  https://emelyanovskij-r04.gosweb.gosuslugi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4.11.2023 №29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 утверждении программы пассажирских перевозок автомобильным транспортом по муниципальным маршрутам пригородного сообщения, субсидируемых из районного бюджета на 2024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от 22.11.2023 №93 www.emelyanovskievesi.ru; 15.11.2023  https://emelyanovskij-r04.gosweb.gosuslugi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И.о. Главы района                                                                                                                                                                                           А.А. Клименко</w:t>
      </w: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1134" w:right="1021" w:gutter="0" w:header="0" w:top="113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7">
    <w:name w:val="Основной текст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eastAsia="Times New Roman"/>
      <w:b/>
      <w:bCs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780" w:after="600"/>
    </w:pPr>
    <w:rPr>
      <w:rFonts w:eastAsia="Calibri"/>
      <w:sz w:val="25"/>
      <w:szCs w:val="25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32" w:before="0" w:after="480"/>
    </w:pPr>
    <w:rPr>
      <w:b/>
      <w:bCs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eastAsia="Calibri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elyanovskij-r04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2:28:00Z</dcterms:created>
  <dc:creator>Филюзина</dc:creator>
  <dc:description/>
  <cp:keywords/>
  <dc:language>en-US</dc:language>
  <cp:lastModifiedBy>Елена Вохмина</cp:lastModifiedBy>
  <cp:lastPrinted>2023-11-24T15:21:00Z</cp:lastPrinted>
  <dcterms:modified xsi:type="dcterms:W3CDTF">2023-11-24T08:23:00Z</dcterms:modified>
  <cp:revision>166</cp:revision>
  <dc:subject/>
  <dc:title/>
</cp:coreProperties>
</file>