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10.2023                                      пгт Емельяново                                            № 2735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за 9 месяцев 2023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5 статьи 264.2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 Утвердить отчет об исполнении районного бюджета за 9 месяцев 2023 года, согласно приложениям 1,2, 3, 4, 5, 6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в газете</w:t>
        <w:softHyphen/>
        <w:t xml:space="preserve"> «Емельяновские веси» и размещению в информационно-телекоммуникационной сети «Интернет» на официальном сайте администрации Емельяновского района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https://emelyanovskij-r04.gosweb.gosuslugi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69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 о. Главы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. А. Клименко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4.10.2023 № 273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9"/>
        <w:gridCol w:w="350"/>
        <w:gridCol w:w="483"/>
        <w:gridCol w:w="483"/>
        <w:gridCol w:w="617"/>
        <w:gridCol w:w="483"/>
        <w:gridCol w:w="750"/>
        <w:gridCol w:w="617"/>
        <w:gridCol w:w="4846"/>
        <w:gridCol w:w="1701"/>
        <w:gridCol w:w="1701"/>
        <w:gridCol w:w="1417"/>
      </w:tblGrid>
      <w:tr>
        <w:trPr>
          <w:trHeight w:val="375" w:hRule="atLeast"/>
        </w:trPr>
        <w:tc>
          <w:tcPr>
            <w:tcW w:w="14757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9 месяцев 2023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9 месяцев 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3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 61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1 6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 22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4 92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22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 82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0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8 098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 86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 37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 23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231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 233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5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3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11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4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59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15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99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9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9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7 41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8 52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91 35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4 64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,7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24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 30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 926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 7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96 669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1 17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8 915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5 859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7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0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60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5,7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4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 483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7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90 023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50 20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,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4.10.2023 № 273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686"/>
        <w:gridCol w:w="1739"/>
        <w:gridCol w:w="1701"/>
        <w:gridCol w:w="933"/>
      </w:tblGrid>
      <w:tr>
        <w:trPr>
          <w:trHeight w:val="315" w:hRule="atLeast"/>
        </w:trPr>
        <w:tc>
          <w:tcPr>
            <w:tcW w:w="935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9 месяцев 2023 года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а, подраздел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9 месяцев 202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522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753,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1,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16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58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0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2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46,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902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813,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2,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2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42,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2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3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6 901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78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96,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7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82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70,5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,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6,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 93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31,4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2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27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2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92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 325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3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79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 025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797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29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5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83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83,3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5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82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5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82,3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5 10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21 567,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36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130,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5 32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3 257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47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37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1,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778,5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48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176,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 986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621,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4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55,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045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346,4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8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1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 781,3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8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4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371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03,1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6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93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8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5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1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4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3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046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448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3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54,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4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1 793,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6 600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40 184,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</w:t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6 57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19,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4.10.2023 № 2735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6804"/>
        <w:gridCol w:w="1761"/>
        <w:gridCol w:w="1769"/>
      </w:tblGrid>
      <w:tr>
        <w:trPr>
          <w:trHeight w:val="300" w:hRule="atLeast"/>
        </w:trPr>
        <w:tc>
          <w:tcPr>
            <w:tcW w:w="1460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9 месяцев 2023 года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         9 месяцев 2023 года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784,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 784,1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361,4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4 235,0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4 189,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26 606,6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4 189,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26 606,68</w:t>
            </w:r>
          </w:p>
        </w:tc>
      </w:tr>
      <w:tr>
        <w:trPr>
          <w:trHeight w:val="43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4 189,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26 606,68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704 189,3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926 606,68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4 550,7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22 371,59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4 550,7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22 371,5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4 550,7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22 371,5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804 550,7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822 371,59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65,9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165,9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9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119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</w:tr>
      <w:tr>
        <w:trPr>
          <w:trHeight w:val="90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</w:tr>
      <w:tr>
        <w:trPr>
          <w:trHeight w:val="94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000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 577,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10 019,1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4.10.2023 № 273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345"/>
        <w:gridCol w:w="2268"/>
        <w:gridCol w:w="2127"/>
        <w:gridCol w:w="992"/>
      </w:tblGrid>
      <w:tr>
        <w:trPr>
          <w:trHeight w:val="315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9 месяцев 2023 год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</w:t>
              <w:br/>
              <w:t>9 месяцев 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3 685 300,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6 992 97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5 080 131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 709 15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дошкольного образования детям из семей лиц, принимающих участие в специальной военной операции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864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7 37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2 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3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 620 657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861 31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8 49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359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825 389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6%3AE17"/>
            <w:bookmarkStart w:id="1" w:name="RANGE!A16"/>
            <w:bookmarkEnd w:id="0"/>
            <w:r>
              <w:rPr>
                <w:rFonts w:cs="Arial" w:ascii="Arial" w:hAnsi="Arial"/>
                <w:sz w:val="24"/>
                <w:szCs w:val="24"/>
              </w:rPr>
              <w:t>1.1.7</w:t>
            </w:r>
            <w:bookmarkEnd w:id="1"/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 480 605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493 39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1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кровли и отмостки у здан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6 19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4 93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но монтажные и пусконаладочные работы автоматизированной блочно-модульной одноконтурной угольной котельной "Терморобот2 по 400квт" в детском саду п. Элита, расположенном по адресу ул. Заводская д.13А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5 0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, за счет средств краевого бюджет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0 935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ебывания детей в дошкольных образовательных организациях, осуществляемых за счет средств полученных за содействие развитию налогового потенциал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281 131,3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 278 078,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 117 58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общего образования детям из семей лиц, принимающих участие в специальной военной операц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 104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года на 6,3 процент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8 84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7 1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4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4 64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4 64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49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22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84 45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4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 078 023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 244 61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617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8 63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7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99 921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5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 390 694,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 513 84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 365,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 365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 112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7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2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6 59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спортивного зала для занятий дзюдо, находящегося в районном доме культур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помещений в зданиях общеобразовательных школ, проведение наружных работ по ремонту отмостки у зданий и обеспечению твердым покрытием территор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1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05 8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кабинетов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79 579,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979 779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8 3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786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предоставления горячего питания обучающимся общеобразовательных организаций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51 57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9 2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 28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 78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49 39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охвата детей, обучающихся по дополнительным общеразвивающим программам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5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9 34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 2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» 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45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33 82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0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 5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327 091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166 232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работников бюджетной сферы с 1 июля 2023 года на 6,3 процен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 8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1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20 декабря 2007 года №4-1089)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2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1 074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000 580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973 83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2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 02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3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54 113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559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708 150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107 79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076 517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03 95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692 30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 98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 288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667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456 31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85 06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 1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87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8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 682 60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929 55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0 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 9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1 686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9 98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9 718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7 49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4 2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7 535 49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96 22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26 977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1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6 70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23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68 54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54 34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1 18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62 381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4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7 65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95 70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2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7 4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22 67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1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4 12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6 642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танцевального зала и капитальному ремонту санузлов в здании МБУК "Емельяновский РДК"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7 4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для постоянно действующих коллективов самодеятельного художественного творчества (любительским творческим коллективам) на поддержку творческих фестивалей и конкурсов, в том числе для детей и молодежи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9 79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212 9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70 92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 28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7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 938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4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19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528 068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79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278 491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туалетной комнаты в здании МБДОУ"Детская школа искусств" пгт. Емельяново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5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92 49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музыкальными инструментами детских школ искусств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132 90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2 9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99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8 32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3 729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999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92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6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8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5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6 102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67 071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2 978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7 071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1 65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7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3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0 6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бюджета Еловского сельсовета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356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4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 9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32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"Помоги пойти учиться" в рамках подпрограммы "Профилактика безнадзорности и правонарушений среди несовершеннолетних в Емельяновском районе" муниципальной программы "Молодежь Емельяновского района в ХХI век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326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,7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703 789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220 76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29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 532 9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8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2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47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0 6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797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878 1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3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3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,3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90 689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673 517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3 года на 6,3 процент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 02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63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4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270 829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43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39 23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 29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 9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165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 58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 65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 средств, полученных за содействие развитию налогового потенциал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622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851 151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28 28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851 151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28 28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483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5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9 32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400 03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 53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на устройство плоскостных спортивных сооруж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113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ого спортивного сооружения в п. Логовик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ройство проездов, парковочных мест и пешеходных дорожек на территории МАУ СОК"Заря"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8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6 8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лощадки для занятия физической культурой и спортом, расположенной на территории МАУ СОК "Заря"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4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 1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33 334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63 096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63 096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и физическим лицам, применяющий специальный налоговый режим "Налог на профессиональный доход" на возмещение затрат при осуществлении предпринимательской деятельности, за счет средств краевого и районного бюджетов,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11 3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и субъектам малого и среднего предпринимательства на реализацию инвестиционных проектов в приоритетных отраслях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17 894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 83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031 644,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77 456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6 146 444,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31 43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57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060 29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проведению лабораторных исследований качества покрытия из асфальтно-бетонной смеси при производстве дорожных работ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ремонту дорог местного значения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аспортизация объектов дорожного хозяйства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8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Емельяновского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сельсовета Памяти 13 Борцов на реализацию мероприятий по оказанию услуг по осуществлению авторского надзора, строительного контроля за выполнением работ по капитальному ремонту моста через р.Кача в п.Памяти 13 Борцов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1 301,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готовление схемы и технического плана на земельный участок под объект строительства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6 106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0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5 152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48 485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53 094,3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оста через р.Кача в п.Памяти 13 Борцов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2 1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885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6 02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45 92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10 0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94 994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4 02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784 02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4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 0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 974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 0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 974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 167 062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654 706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71 7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 983 376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1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03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 15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49 27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4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селений в сфере организации теплоснабжения (подготовка к отопительному периоду)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 2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 357 6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82 38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04 8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039 69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устройство мест (площадок) накопления отходов потребле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2 69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394 17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44 528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8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и восстановлению объектов коммунальной инфраструктуры, за счет средств резервного фонда администрации Емельяновск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поселений на обеспечение софинансирования расходов по капитальному ремонту объектов коммунальной инфраструктуры,, находящихся в муниципальной собственности Емельяновского района, в рамках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капитальному ремонту, реконструкции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 и водоснабжения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 7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1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ЛЭП до скважины, расположенной в п. Минино, Лесхоз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7 11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 17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водонапорной башни п. Минино, Лесхоз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, реконструкция объектов коммунальной инфраструктуры, источников тепловой энергии и тепловых сетей, находящихся в муниципальной собственност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86 7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8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в рамках подпрограммы " Модернизация, реконструкция и капитальный ремонт объектов коммунальной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инфраструктуры муниципальных образований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66 66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3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844 4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843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844 4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2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390 20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3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994 24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селка Емельяново на реализацию мероприятия по оказанию услуг по осуществлению строительного контроля (технического надзора) за выполнением работ по строительству автомобильной дороги в рамках проект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а Красноярского края"- 4 этап, за счет средств поселка Емельяново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6 9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-4 этап строительства объекта капитального строительств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е Красноярского края "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 за счет средств бюджета поселка Емельяно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 36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 00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полномочий по изготовлению технических паспортов на объект: Электрические сети напряжением 10/0,4 кВ на площадке севернее птицефабрики "Заря", между автодорогой "Емельяново - Мужичкино" и "Емельяново -Устюг" и на площадке в 3 км севернее птицефабрики "Заря" между автодорогой "Емельяново -Мужичкино" и "Емельяново-Устюг" в пгт Емельяново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троительство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681 8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189 051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07 842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574 17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5 58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 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7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7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2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40 986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,3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недвижимости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66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6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 287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7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9 90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 924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асчету значений коэффициентов К1 и К2, К3, учитывающих вид разрешенного использования земельного участка, применяемых при определении размера арендной платы за использование земельных участков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 9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8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237 179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672 35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3года на 6,3 процент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588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98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7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 364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 518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99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56 55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5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85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85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85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8 081 536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8 115 759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24.10.2023 № 273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октября 2023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97,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24.10.2023 № 273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21"/>
        <w:gridCol w:w="5022"/>
        <w:gridCol w:w="1821"/>
        <w:gridCol w:w="1723"/>
        <w:gridCol w:w="1680"/>
        <w:gridCol w:w="2006"/>
      </w:tblGrid>
      <w:tr>
        <w:trPr>
          <w:trHeight w:val="630" w:hRule="atLeast"/>
        </w:trPr>
        <w:tc>
          <w:tcPr>
            <w:tcW w:w="1461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9 месяцев 2023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6р от 18.01.2023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у муниципального образования Устюгский сельсовет на проведение ремонтных работ на скважине в д.Погорелк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3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,0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246,8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6:00Z</dcterms:created>
  <dc:creator>Максим</dc:creator>
  <dc:description/>
  <cp:keywords/>
  <dc:language>en-US</dc:language>
  <cp:lastModifiedBy>Елена Вохмина</cp:lastModifiedBy>
  <cp:lastPrinted>2018-04-23T13:45:00Z</cp:lastPrinted>
  <dcterms:modified xsi:type="dcterms:W3CDTF">2023-10-24T09:42:00Z</dcterms:modified>
  <cp:revision>4</cp:revision>
  <dc:subject/>
  <dc:title> </dc:title>
</cp:coreProperties>
</file>