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16.10.2023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 xml:space="preserve"> 428р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Перечня муниципальных программ Емельянов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В соответствии с Уставом Емельяновского района, постановлением администрации Емельяновского района от 29.08.2016 №997 «Об утверждении Порядка принятия решений о разработке муниципальных программ Емельяновского района, их формирования и реализации»:</w:t>
      </w:r>
    </w:p>
    <w:p>
      <w:pPr>
        <w:pStyle w:val="ConsPlusTitle"/>
        <w:numPr>
          <w:ilvl w:val="0"/>
          <w:numId w:val="11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 Перечень муниципальных программ Емельяновского района, согласно приложению к настоящему распоряжению.</w:t>
      </w:r>
    </w:p>
    <w:p>
      <w:pPr>
        <w:pStyle w:val="ConsPlusTitle"/>
        <w:numPr>
          <w:ilvl w:val="0"/>
          <w:numId w:val="11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Настоящее распоряжение вступает в силу  с 01.01.2024.</w:t>
      </w:r>
    </w:p>
    <w:p>
      <w:pPr>
        <w:pStyle w:val="ConsPlusTitle"/>
        <w:numPr>
          <w:ilvl w:val="0"/>
          <w:numId w:val="11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Настоящее распоряжение подлежит  официальному опубликованию  в газете  «Емельяновские веси» и размещению на официальном сайте  муниципального образования Емельяновский район в информационно - телекоммуникационной сети «Интернет».</w:t>
      </w:r>
    </w:p>
    <w:p>
      <w:pPr>
        <w:pStyle w:val="ConsPlusTitle"/>
        <w:numPr>
          <w:ilvl w:val="0"/>
          <w:numId w:val="11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Признать  утратившим силу распоряжение администрации Емельяновского района от 18.10.2022 №400р  «Об утверждении Перечня муниципальных программ Емельяновского района».</w:t>
      </w:r>
    </w:p>
    <w:p>
      <w:pPr>
        <w:pStyle w:val="ConsPlusTitle"/>
        <w:numPr>
          <w:ilvl w:val="0"/>
          <w:numId w:val="11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Контроль за исполнением настоящего распоряжения возложить на и.о.заместителя Главы района по финансовым и экономическим вопросам – руководителя МКУ «Финансовое управление администрации Емельяновского  района» Е.И.Вайгель.</w:t>
      </w:r>
    </w:p>
    <w:p>
      <w:pPr>
        <w:pStyle w:val="ConsPlusTitle"/>
        <w:ind w:left="17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 А.А.Клим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поряжению администрации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/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 xml:space="preserve"> 16.10.2023  </w:t>
      </w:r>
      <w:r>
        <w:rPr>
          <w:rFonts w:cs="Arial" w:ascii="Arial" w:hAnsi="Arial"/>
          <w:sz w:val="24"/>
          <w:szCs w:val="24"/>
        </w:rPr>
        <w:t xml:space="preserve">№  </w:t>
      </w:r>
      <w:r>
        <w:rPr>
          <w:rFonts w:cs="Arial" w:ascii="Arial" w:hAnsi="Arial"/>
          <w:sz w:val="24"/>
          <w:szCs w:val="24"/>
          <w:u w:val="single"/>
        </w:rPr>
        <w:t xml:space="preserve"> 428р</w:t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 Емельянов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804"/>
        <w:gridCol w:w="2946"/>
        <w:gridCol w:w="3258"/>
        <w:gridCol w:w="5025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ского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граммы  Емельяновского район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 и отдельных  мероприятий муниципальной программы Емельянов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образования Емельяновского района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Развитие дошкольного образования детей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общего и дополнительного образования детей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 и туризма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Администрация Емельяновского рай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ение культурного наследия»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ддержка народного творчества»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условий реализации муниципальной программы и прочие мероприятия»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Емельяновском районе»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уризм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Молодежь Емельяновского район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Вовлечение молодежи Емельяновского района в социальную практику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безнадзорности и правонарушений среди несовершеннолетних в Емельяновском районе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Содействие развитию и поддержка социально ориентированных некоммерческих организаций, общественных объединений и инициатив гражданского обществ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общественных  инициатив и гражданских инициатив и 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и финансами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«Управление муниципальным долгом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«Обеспечение реализации муниципальной  программы и прочие мероприятия»</w:t>
            </w:r>
          </w:p>
        </w:tc>
      </w:tr>
      <w:tr>
        <w:trPr>
          <w:trHeight w:val="115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, 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массовой физической культуры и спорта».</w:t>
            </w:r>
          </w:p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адаптивной физической культуры и спорт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убъектов малого и среднего предпринимательства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«Развитие субъектов малого и среднего предпринимательств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.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Дороги Емельяновского района».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Формирование законопослушного  поведения участников дорожного движения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Style2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«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 по муниципальным  маршрутам  с небольшой интенсивностью  пассажиропоток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«Организация регулярных перевозок пассажиров и багажа автомобильным транспортом по муниципальным маршрутам пригородного сообщения по регулируемым  тарифам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стойчивое развитие сельских территорий».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»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й  инфраструктуры и  повышение энергетической  эффективности, охрана окружающей  среды и экологическая безопасность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«Обеспечение  реализации муниципальной программы». 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Охрана окружающей среды и экологическая безопасность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3.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одернизация, реконструкция и капитальный ремонт объектов коммунальной инфраструктуры муниципальных образований Емельяновского района»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Normal"/>
              <w:overflowPunct w:val="false"/>
              <w:autoSpaceDE w:val="false"/>
              <w:ind w:left="2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существление государственных полномочий по реализации отдельных мер по обеспечению ограничения платы граждан за коммунальные услуги»</w:t>
            </w:r>
          </w:p>
          <w:p>
            <w:pPr>
              <w:pStyle w:val="Normal"/>
              <w:overflowPunct w:val="false"/>
              <w:autoSpaceDE w:val="false"/>
              <w:ind w:left="2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Создание условий для обеспечения доступным и комфортным жильем граждан»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34" w:hanging="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еспечение жильем молодых семей в Емельяновском районе»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обеспечения доступным и комфортным жильем граждан  проживающих на территории Емельяновского района»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9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«Управление муниципальным имуществом Емельяновского района» </w:t>
            </w:r>
          </w:p>
          <w:p>
            <w:pPr>
              <w:pStyle w:val="Heading1"/>
              <w:spacing w:lineRule="auto" w:line="240"/>
              <w:rPr>
                <w:rFonts w:ascii="Arial" w:hAnsi="Arial" w:eastAsia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31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Управление и распоряжение муниципальным имуществом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Управление земельными ресурсами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. «Обеспечение реализации муниципальной программы и прочие мероприятия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 «Противодействие терроризму и экстремизму на территории Емельяновского район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Профилактика наркомании, алкоголизма и пьянства на территории Емельяновского район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«Профилактика правонарушений на территории Емельяновского район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«Противодействие коррупции в органах местного самоуправления и муниципальных учреждениях Емельяновского района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06" w:hanging="6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13:00Z</dcterms:created>
  <dc:creator>Сергей Катков</dc:creator>
  <dc:description/>
  <cp:keywords/>
  <dc:language>en-US</dc:language>
  <cp:lastModifiedBy>Елена Вохмина</cp:lastModifiedBy>
  <cp:lastPrinted>2023-03-13T11:21:00Z</cp:lastPrinted>
  <dcterms:modified xsi:type="dcterms:W3CDTF">2023-10-16T09:50:00Z</dcterms:modified>
  <cp:revision>7</cp:revision>
  <dc:subject/>
  <dc:title> </dc:title>
</cp:coreProperties>
</file>