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11.2023                                          пгт Емельяново                                              №303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9.11.2021 №2058 «Об утверждении перечня главных администраторов доходов районного бюджет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.2 статьи 16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атьей 5 Положения о бюджетном процессе в Емельяновском районе, утвержденного Решением Емельяновского районного Совета депутатов  от 21.11.2016 №17-95Р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Емельяновского района от 29.11.2021 №2058 «Об утверждении перечня главных администраторов доходов районного бюджет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района по финансовым и экономическим вопросам – руководителя МКУ «Финансовое управление администрации Емельяновского района» И.Е.Белун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одлежит размещению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 в газете «Емельяновские веси», но не ранее 1 января 2024 года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 Главы района                                                                                         А.А. Клименко</w:t>
      </w:r>
    </w:p>
    <w:p>
      <w:pPr>
        <w:sectPr>
          <w:headerReference w:type="default" r:id="rId3"/>
          <w:type w:val="nextPage"/>
          <w:pgSz w:w="11906" w:h="16838"/>
          <w:pgMar w:left="1021" w:right="102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bookmarkStart w:id="0" w:name="RANGE!A1%3AD284"/>
      <w:bookmarkEnd w:id="0"/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27.11.2023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3035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autoSpaceDE w:val="false"/>
        <w:ind w:left="10206" w:hanging="0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29.11.2021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2058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главных администраторов доходов 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0"/>
        <w:gridCol w:w="2835"/>
        <w:gridCol w:w="9784"/>
      </w:tblGrid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вида (подвида) доходов бюджета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вида (подвида) доходов бюджет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Губернатора и Правительства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5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2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21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10031 05 0000 140 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2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7 01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2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лесного хозяйства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1050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экологии и рационального природопользования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50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нисей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10 01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30 01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2 01041 01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42 01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70 01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50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10031 05 0000 140 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й службы по ветеринарному и фитосанитарному надзору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57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</w:r>
            </w:hyperlink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 зачисляемые  в бюджеты  муниципальных районов 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8 0151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по решениям о взыскании средств из иных</w:t>
              <w:br/>
              <w:t>бюджетов бюджетной системы Российской Феде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152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250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</w:t>
              <w:br/>
              <w:t>районов) по урегулированию расчетов между бюджетами бюджетной системы Российской</w:t>
              <w:br/>
              <w:t>Федерации по распределенным доходам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172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304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11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19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395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43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)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56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66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7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82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й бюджетам муниципальных районов (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8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507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монт автомобильных дорог общего пользования местного значения, являющихся подъездами к садоводческим, огородническим некоммерческим товариществам, за счет средств дорожного фонда Красноярского края)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5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оведение мероприятий по обеспечению антитеррористической защищенности объектов образования)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63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7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(подпрограмм) поддержки социально ориентированных некоммерческих организаций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82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рганизаций, реализующих общеобразовательные программы дошкольного образования, в соответствие с требованиями законодательства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07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661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реализации инвестиционных проектов субъектами малого и среднего предпринимательства в приоритетных отраслях)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66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</w:tr>
      <w:tr>
        <w:trPr>
          <w:trHeight w:val="16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028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</w:tr>
      <w:tr>
        <w:trPr>
          <w:trHeight w:val="3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0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3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0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2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4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7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</w:tr>
      <w:tr>
        <w:trPr>
          <w:trHeight w:val="14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52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)</w:t>
            </w:r>
          </w:p>
        </w:tc>
      </w:tr>
      <w:tr>
        <w:trPr>
          <w:trHeight w:val="2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54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</w:tr>
      <w:tr>
        <w:trPr>
          <w:trHeight w:val="3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564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66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)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7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</w:tr>
      <w:tr>
        <w:trPr>
          <w:trHeight w:val="23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87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</w:tr>
      <w:tr>
        <w:trPr>
          <w:trHeight w:val="3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58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601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04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64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)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85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в области охраны труда по государственному управлению охраной труда)</w:t>
            </w:r>
          </w:p>
        </w:tc>
      </w:tr>
      <w:tr>
        <w:trPr>
          <w:trHeight w:val="23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846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9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2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1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в области культуры в соответствии с заключенными соглашениями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2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 сельсовета Памяти 13 Борцов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3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Гар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4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5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6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7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1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2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3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(за исключением поселка Емельяново) на осуществление отдельных полномочий в области исполнения бюджета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4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градостроительной деятельности в соответствии с заключенными соглашениями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5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земельного контроля в соответствии с заключенными соглашениями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6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по организации библиотечного обслуживания населения, в соответствии с заключенными соглашениями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7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отдельных полномочий в области физической культуры и спорта в соответствии с заключенными соглашениями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. Памяти 13 Борцов на осуществление полномочий в области бухгалтерского обслуживания в соответствии с заключенными соглашениями</w:t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Елов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</w:tr>
      <w:tr>
        <w:trPr>
          <w:trHeight w:val="22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9999 05 0853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, по министерству образования Красноярского края)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12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1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63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</w:tr>
      <w:tr>
        <w:trPr>
          <w:trHeight w:val="17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555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641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745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749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848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5099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</w:t>
              <w:br/>
              <w:t>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1000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 поступления,  зачисляемые  в бюджеты 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05 0000 15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 в аренду  имущества, составляющего казну муниципальных районов  (за исключением земельных участков)</w:t>
            </w:r>
          </w:p>
        </w:tc>
      </w:tr>
      <w:tr>
        <w:trPr>
          <w:trHeight w:val="2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13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80 05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доходы от компенсации затрат бюджетов муниципальных районов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05 0000 4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05 0000 4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5 05 0000 4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3 05 0000 4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4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4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4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27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2 02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4 02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 налоговые периоды до 1 января 2023 года (в том числе перерасчеты, недоимка и задолженность), зачисляемый в бюджеты субъектов Российской Федерации</w:t>
            </w:r>
          </w:p>
        </w:tc>
      </w:tr>
      <w:tr>
        <w:trPr>
          <w:trHeight w:val="24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13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числяемый в бюджеты субъектов Российской Федерации в соответствии с нормативом, установленным абзацем вторым пункта 2 статьи 56 Бюджетного кодекса Российской Федерации, распределяемый уполномоченным органом Федерального казначейства между бюджетами субъектов Российской Федерации и местными бюджетами</w:t>
            </w:r>
          </w:p>
        </w:tc>
      </w:tr>
      <w:tr>
        <w:trPr>
          <w:trHeight w:val="17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4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3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8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13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14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1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1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1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1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11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12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21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22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5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10 02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20 02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2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4020 02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3010 01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 общей юрисдикции, мировыми  судьями (за  исключением  Верховного Суда  Российской Федераци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7033 05 0000 11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9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е управление Министерства внутренних дел Российской Федерации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гентство по обеспечению деятельности мировых судей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5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9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01103 01 0000 140 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1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3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4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15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6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7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1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селка Емельяново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3 0000 12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 получаемые в виде  арендной платы за земельные участки, государственная собственность  на которые не разграничена и которые  расположены  в границах городских поселений, а также средства  от продажи  права на заключение договоров аренды  указанных земельных участков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13 13 0000 4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3 13 0000 430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021" w:right="102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eader" Target="header1.xml"/><Relationship Id="rId4" Type="http://schemas.openxmlformats.org/officeDocument/2006/relationships/hyperlink" Target="consultantplus://offline/ref=53AD0FF141CB0F5472796618B9124BD93CF49E9237619199BC0FC79D6FB29EBB69F8C297B2FFE1986189B663E69CFF5BBC1B0398D6B8yCtBJ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2:26:00Z</dcterms:created>
  <dc:creator>Сергей Катков</dc:creator>
  <dc:description/>
  <cp:keywords/>
  <dc:language>en-US</dc:language>
  <cp:lastModifiedBy>Елена Вохмина</cp:lastModifiedBy>
  <cp:lastPrinted>2023-06-07T11:26:00Z</cp:lastPrinted>
  <dcterms:modified xsi:type="dcterms:W3CDTF">2023-11-27T08:16:00Z</dcterms:modified>
  <cp:revision>14</cp:revision>
  <dc:subject/>
  <dc:title> </dc:title>
</cp:coreProperties>
</file>