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формация о муниципальных нормативных правовых актах, подлежащих включению в Регист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е образование Емельянов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 период 27.11. – 06.12.2023 и дополнительные сведения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418"/>
        <w:gridCol w:w="4394"/>
        <w:gridCol w:w="3119"/>
        <w:gridCol w:w="992"/>
        <w:gridCol w:w="2410"/>
      </w:tblGrid>
      <w:tr>
        <w:trPr>
          <w:trHeight w:val="17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муниципального акт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 наименование его орг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 принят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подписания)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 но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а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публикование ак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ельные сведения к ак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нформация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 направлении электронной версии акта и о сопоставлении акта</w:t>
            </w:r>
          </w:p>
        </w:tc>
      </w:tr>
      <w:tr>
        <w:trPr>
          <w:trHeight w:val="17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t>Постановление администрации Емелья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 27.11.2023 №30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 внесении изменений в постановление администрации Емельяновского района от 29.11.2021 №2058 «Об утверждении перечня главных администраторов доходов районного бюдже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публиковано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 газете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«Емельяновские веси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 29.11.2023 №95 www.emelyanovskievesi.ru; 06.12.2023  https://emelyanovskij-r04.gosweb.gosuslugi.ru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Электронная версия акта направлена,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кт в документальном виде сопоставлен с его электронной версией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t>Постановление администрации Емелья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 29.11.2023 №307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внесении изменений в постановление администрации Емельяновского района от 24.12.2021 № 2210 «Об утверждении перечня главных администраторов источников финансирования дефицита районного бюджета»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Будет опубликовано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 газете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«Емельяновские веси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 12.12.2023 №99 www.emelyanovskievesi.ru; 06.12.2023  https://emelyanovskij-r04.gosweb.gosuslugi.ru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Электронная версия акта направлена,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кт в документальном виде сопоставлен с его электронной версией</w:t>
            </w:r>
          </w:p>
        </w:tc>
      </w:tr>
      <w:tr>
        <w:trPr>
          <w:trHeight w:val="17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t>Постановление администрации Емелья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 29.41.2023 №309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б утверждении Порядка введения режима ограничения электроснабжения при чрезвычайной ситуации в случае возникновения природных и техногенных пожаров или угрозе их возникновения в режиме повышенной пожарной опасности и в связи с действующими или прогнозируемыми неблагоприятными погодными условия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Опубликовано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 газете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«Емельяновские веси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 06.12.2023 №97 www.emelyanovskievesi.ru; 06.12.2023  https://emelyanovskij-r04.gosweb.gosuslugi.ru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Электронная версия акта направлена,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кт в документальном виде сопоставлен с его электронной версией</w:t>
            </w:r>
          </w:p>
        </w:tc>
      </w:tr>
      <w:tr>
        <w:trPr>
          <w:trHeight w:val="557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ополнительные сведения</w:t>
            </w:r>
          </w:p>
        </w:tc>
      </w:tr>
      <w:tr>
        <w:trPr>
          <w:trHeight w:val="17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Емелья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 14.11.2023 №28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 xml:space="preserve">О внесении изменений в постановление администрации Емельяновского района 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т 01.11.2013 №2471 «Об утверждении муниципальной программы Емельяновского района «Развитие физической культуры, спорта в Емельяновском район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Опубликовано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 газете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«Емельяновские веси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 29.11.2023 №95 www.emelyanovskievesi.ru; 15.11.2023  https://emelyanovskij-r04.gosweb.gosuslugi.ru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Электронная версия акта направлена,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кт в документальном виде сопоставлен с его электронной версией</w:t>
            </w:r>
          </w:p>
        </w:tc>
      </w:tr>
      <w:tr>
        <w:trPr>
          <w:trHeight w:val="17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Емелья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 14.11.2023 №288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 xml:space="preserve">О внесении изменений в постановление администрации Емельяновского район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от 01.11.2013 № 2477 «Об утверждении муниципальной программы «Развитие культуры и туризма Емельяновского района»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Опубликовано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 газете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«Емельяновские веси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 29.11.2023 №95 www.emelyanovskievesi.ru; 15.11.2023  https://emelyanovskij-r04.gosweb.gosuslugi.ru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Электронная версия акта направлена,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кт в документальном виде сопоставлен с его электронной версией</w:t>
            </w:r>
          </w:p>
        </w:tc>
      </w:tr>
      <w:tr>
        <w:trPr>
          <w:trHeight w:val="17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Емелья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от 14.11.2023 №289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О внесении изменений в постановление администрации Емельяновского района от 30.10.2013 № 2454 «Об утверждении муниципальной программы «Молодежь Емельяновского района в XXI век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публиковано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 газете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«Емельяновские веси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 29.11.2023 №95 www.emelyanovskievesi.ru; 15.11.2023  https://emelyanovskij-r04.gosweb.gosuslugi.ru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Электронная версия акта направлена,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кт в документальном виде сопоставлен с его электронной версией</w:t>
            </w:r>
          </w:p>
        </w:tc>
      </w:tr>
      <w:tr>
        <w:trPr>
          <w:trHeight w:val="17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Емелья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 14.11.2023 №28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 внесении изменений в постановление от 12.11.2019 № 2602 «Об утверждении муниципальной программы «Содействие развитию и поддержка социально ориентированных некоммерческих организаций, общественных объединений и инициатив гражданского обществ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публиковано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 газете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«Емельяновские веси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 29.11.2023 №95 www.emelyanovskievesi.ru; 15.11.2023  https://emelyanovskij-r04.gosweb.gosuslugi.ru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Электронная версия акта направлена,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кт в документальном виде сопоставлен с его электронной версией</w:t>
            </w:r>
          </w:p>
        </w:tc>
      </w:tr>
      <w:tr>
        <w:trPr>
          <w:trHeight w:val="17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Емелья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от 24.11.2023 №30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О внесении изменений в постановление администрации Емельяновского района от 29.11.2021 №2058 «Об утверждении перечня главных администраторов доходов районного бюдже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Опубликовано в газете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«Емельяновские веси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 29.11.2023 №95 www.emelyanovskievesi.ru; 24.11.2023  https://emelyanovskij-r04.gosweb.gosuslugi.ru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Электронная версия акта направлена,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кт в документальном виде сопоставлен с его электронной версией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И.о. Главы района                                                                                                                                                                                          А. А. Клименко</w:t>
      </w:r>
      <w:r>
        <w:rPr>
          <w:sz w:val="22"/>
          <w:szCs w:val="22"/>
        </w:rPr>
        <w:t xml:space="preserve"> </w:t>
      </w:r>
    </w:p>
    <w:sectPr>
      <w:type w:val="nextPage"/>
      <w:pgSz w:orient="landscape" w:w="16838" w:h="11906"/>
      <w:pgMar w:left="1134" w:right="1021" w:gutter="0" w:header="0" w:top="113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_"/>
    <w:qFormat/>
    <w:rPr>
      <w:sz w:val="25"/>
      <w:szCs w:val="25"/>
      <w:shd w:fill="FFFFFF" w:val="clear"/>
    </w:rPr>
  </w:style>
  <w:style w:type="character" w:styleId="2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Без интервала Знак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Style17">
    <w:name w:val="Основной текст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rFonts w:eastAsia="Times New Roman"/>
      <w:b/>
      <w:bCs/>
      <w:shd w:fill="FFFFFF" w:val="clear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Times New Roman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780" w:after="600"/>
    </w:pPr>
    <w:rPr>
      <w:rFonts w:eastAsia="Calibri"/>
      <w:sz w:val="25"/>
      <w:szCs w:val="25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Обычный (Интернет)"/>
    <w:basedOn w:val="Normal"/>
    <w:qFormat/>
    <w:pPr>
      <w:spacing w:before="280" w:after="280"/>
    </w:pPr>
    <w:rPr>
      <w:sz w:val="24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32" w:before="0" w:after="480"/>
    </w:pPr>
    <w:rPr>
      <w:b/>
      <w:bCs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rFonts w:eastAsia="Calibri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2:28:00Z</dcterms:created>
  <dc:creator>Филюзина</dc:creator>
  <dc:description/>
  <cp:keywords/>
  <dc:language>en-US</dc:language>
  <cp:lastModifiedBy>Елена Вохмина</cp:lastModifiedBy>
  <cp:lastPrinted>2023-11-24T15:21:00Z</cp:lastPrinted>
  <dcterms:modified xsi:type="dcterms:W3CDTF">2023-12-06T06:08:00Z</dcterms:modified>
  <cp:revision>184</cp:revision>
  <dc:subject/>
  <dc:title/>
</cp:coreProperties>
</file>