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  <w:tab w:val="left" w:pos="6804" w:leader="none"/>
        </w:tabs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Емельяновского района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 29.12.2015 г. № 4050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  <w:tab w:val="left" w:pos="6804" w:leader="none"/>
        </w:tabs>
        <w:spacing w:lineRule="auto" w:line="276"/>
        <w:ind w:right="-2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Емельяновского района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 01.11.2013 г. № 2474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right="-2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Емельянов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Емельяновского район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080"/>
      </w:tblGrid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Емельяновского района «Развитие образования Емельяновского района» (далее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становление администрации Емельяновского района от  25.07.2013 № 1262 «Об утверждении Порядка принятия решений о разработке, формировании и реализации муниципальных программ Емельяновского района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Емельяновского района от 01.08.2014 № 484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еречня муниципальных программ Емельян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</w:tr>
      <w:tr>
        <w:trPr>
          <w:trHeight w:val="2254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мельяновского райо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»</w:t>
            </w:r>
          </w:p>
        </w:tc>
      </w:tr>
      <w:tr>
        <w:trPr>
          <w:trHeight w:val="1979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«Развитие дошкольного образования детей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общего и дополнительного образования детей»;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«Обеспечение реализации муниципальной программы и прочие мероприятия в области образования».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качественного образования современного уровня, соответствующего потребностям граждан и перспективным задачам развития экономики Емельян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. Повышение доступности услуг дошкольного образования, соответствующего федеральным государственным образовательным стандарта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 Повышение качества и доступности услуг общего и дополнительного образования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функционирования системы образования.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 - 2017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иведен в приложении № 1 к настоящему паспорту</w:t>
            </w:r>
          </w:p>
        </w:tc>
      </w:tr>
      <w:tr>
        <w:trPr>
          <w:trHeight w:val="72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чения целевых показателей на долгосрочный период</w:t>
            </w:r>
            <w:r>
              <w:rPr>
                <w:sz w:val="28"/>
                <w:szCs w:val="28"/>
              </w:rPr>
              <w:t xml:space="preserve"> приведены в приложении № 2 к настоящему паспорту</w:t>
            </w:r>
          </w:p>
        </w:tc>
      </w:tr>
      <w:tr>
        <w:trPr>
          <w:trHeight w:val="4102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финансируется за счет средств федерального, краевого и районного бюджетов, внебюджетных источ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2681915,46555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637392,7005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870033,865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83970,900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90518,00000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ет средств федерального бюджета – 24514,7 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224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9840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67,3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82,5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краевого бюджета – 1548026,0049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353003,7519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564523,95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13433,200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17065,10000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районного бюджета – 1057898,76065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263964,4486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282577,51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5678,400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5678,40000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внебюджетных источников – 51476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2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13092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13092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3092,0 тыс.рублей.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«Образование» с указанием основных показателей социально-экономического развития Емельян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стема образования Емельяновского района представляет собой развитую сеть учреждений различных типов и видов: 36 общеобразовательных учреждений, из них 15 дошкольных образовательных учреждений; 3 филиала общеобразовательных учреждений; Учебно-консультационный пункт при МБОУ «Стеклозаводская средняя общеобразовательная школа» и  МБОУ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«Центр диагностики и консультирования»; МБУ «Проектно – ресурсный центр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стема дошкольного образования представлена </w:t>
      </w:r>
      <w:r>
        <w:rPr>
          <w:sz w:val="28"/>
          <w:szCs w:val="28"/>
        </w:rPr>
        <w:t xml:space="preserve">15 муниципальными бюджетными дошкольными образовательными учреждениями, с общей численностью воспитанников 1343 </w:t>
      </w:r>
      <w:r>
        <w:rPr>
          <w:sz w:val="28"/>
          <w:szCs w:val="32"/>
        </w:rPr>
        <w:t>(по состоянию на 01.01.2014 г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32"/>
        </w:rPr>
        <w:t xml:space="preserve">На территории района осуществляют деятельность четыре группы дошкольного образования: одна при МБОУ Дрокинская СОШ и три при МБОУ Стеклозаводская СОШ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32"/>
        </w:rPr>
        <w:t xml:space="preserve">Важным аспектом в обеспечении качественной подготовки детей к освоению программ начальной общей школы является деятельность при общеобразовательных учреждениях групп кратковременного пребывания детей (группы предшкольного образования детей). На начало 2014 года в районе осуществляли деятельность группы предшкольного образования для детей 4-7 лет в 15 общеобразовательных учреждениях с охватом 299 детей дошкольного возрас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Всего в муниципальном образовании детей от 0 до 7 лет по состоянию на 01.06.2014 год 4811 детей, из них в возрасте от 3 до 7 лет 2712 детей. </w:t>
      </w:r>
      <w:r>
        <w:rPr>
          <w:sz w:val="28"/>
          <w:szCs w:val="32"/>
        </w:rPr>
        <w:t xml:space="preserve"> Из всех детей в возрасте до 7 лет посещают дошкольные образовательные учреждения 1343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блема стопроцентного охвата дошкольным образованием детей  в возрасте от 3 до 7 лет остается в районе актуальной, так на 01.06.2014 года 670 детей данной возрастной группы числится в очереди на получение места в образовательном учреждении. </w:t>
      </w:r>
      <w:r>
        <w:rPr>
          <w:sz w:val="28"/>
          <w:szCs w:val="28"/>
        </w:rPr>
        <w:t xml:space="preserve">Для решения данной проблемы за 2013-2014 учебный год введено дополнительно 59 мест </w:t>
      </w:r>
      <w:r>
        <w:rPr>
          <w:rFonts w:eastAsia="Calibri"/>
          <w:sz w:val="28"/>
          <w:szCs w:val="28"/>
          <w:lang w:eastAsia="en-US"/>
        </w:rPr>
        <w:t>(7 детских садов, 1 школа). Из районного бюджета на данные цели выделено 753,23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6.2014 года в дошкольном образовании работают 356 человек, из которых 129 педагогов, 34 представителя административного аппарата и 191 обслуживающего персо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едагогические кадры в дошкольном образовании муниципалитета характеризуются следующими показателям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 высшим образованием 33,05 % педагогов, на этапе получения высшего образования 5,79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56,2 % педагогов имеют стаж работы более 20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2013-2014 учебном году прошли аттестацию 18 педагогов, все на первую категор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 2013 года прошли повышение квалификации на курсах 80 сотрудников (11 из административного состава, 69 педагогов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32"/>
        </w:rPr>
        <w:t xml:space="preserve">Одним из приоритетных направлений в деятельности образовательных учреждений дошкольного уровня остается участие в мероприятиях как муниципального, краевого, так и федерального уровней. Воспитанники и педагоги демонстрируют традиционно высокие результа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32"/>
        </w:rPr>
        <w:t>Система общего начального, основного и среднего образования реализуется в 21 общеобразовательной школе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сего получают образование в данных учреждениях  4583 ребенка (299 класс комплект), из них по адаптированным образовательным программам для детей с ограниченными возможностями здоровья обучается 257 детей (14 класс комплект). На индивидуальном (домашнем) обучении 33 ребенка, из них 25 инвалидов, всего инвалидов 66. Все общеобразовательные учреждения, за исключением 4 школ (Аэропортовская СОШ, ЕСОШ № 2, Каменноярская ООШ, Никольская СОШ), реализуют инклюзивное образование для детей с умственной отсталостью или для детей с задержкой психического развития. 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дагогических работников в школах 477 человек (включая логопедов, дефектологов, социальных педагогов и др.). Высшее профессиональное образование имеют 75,9%, из них педагогическое 68,6%. Среднее профессиональное 21%, из них педагогическое 58,8%.  Среднее (полное общее) 3,4%. Высшую квалификационную категорию имеют 13%, первую – 40,3%. Возраст педагогических работников до 25 лет – 8,4%, от 25 до 35 лет – 23,3%, от 35 до 55 лет – 68,3%, пенсионеров – 26,7%. Стаж педагогических работников: до 2-ух лет – 6,8%, от 2-ух до 5 лет – 7,9%, от 5 до 10 лет – 10,4%, от 10 до 20 лет – 15,2%, более 20 лет 59,7%. 177 педагогических работников посетили курсы повышения квалификации, из них 135 учите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акансии: </w:t>
      </w:r>
      <w:r>
        <w:rPr>
          <w:sz w:val="28"/>
          <w:szCs w:val="28"/>
        </w:rPr>
        <w:t>учитель начальных классов – 4, дефектолог – 1, учитель математики – 3, учитель английского языка – 5, учитель технологии (мальчики) – 2, учитель-логопед – 2, учитель информатики – 1, учитель-дефектолог – 1</w:t>
      </w:r>
      <w:r>
        <w:rPr>
          <w:sz w:val="28"/>
          <w:szCs w:val="32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уровень сдачи ЕГЭ ниже, чем средний балл по стране: математика – 41 (по РФ – 39,63); русский язык – 58,3 (по РФ – 62,6); обществознание – 50,8 (по РФ – 53,1); биология – 52,8 (по РФ – 54,3); физика – 40,2 (по РФ – 45,8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32"/>
        </w:rPr>
        <w:tab/>
        <w:t xml:space="preserve">В базу «Одаренные Дети Красноярье» внесены </w:t>
      </w:r>
      <w:r>
        <w:rPr>
          <w:sz w:val="28"/>
          <w:szCs w:val="28"/>
        </w:rPr>
        <w:t>2597 детей. Учащиеся школ принимают активное участие в олимпиадах различного уровня (от школьного до международного). В научном обществе состояло 99 учащихся в 2012 году, 87 учащихся в 2013году. На сегодняшний день состоит 150 учащих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2015-2016 учебном году третий уровень общего образования (основное общее образование) всех общеобразовательных учреждений перейдет на федеральный государственный образовательный стандар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в районе осуществляется в образовательных учреждениях,  межпоселенческих домах культуры, детских школах искусств и в детской юношеской спортивной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 было охвачено программами дополнительного образования 1541 человек, что составило 36 % к общему числу учащихся (4029 чел.). Всего по району занимается  1653, что составляет 36,1 % к общему числу учащихся (4583 чел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сех учреждений, предоставляющих услуги дополнительного образования детям, в ведении муниципального казенного учреждения «Управление образованием администрации Емельяновского района» находится муниципальное бюджетное образовательное учреждение дополнительного образования детей детско-юношеская спортивная школа (далее - ДЮСШ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едагогов ДЮСШ:  дополнительным образованием в ДЮСШ занимается 10 человек (дзюдо, футбол, лыжные гонки – по 2 человека, волейбол- 3, баскетбол – 1), методист МБДОУ - 1, инструктор по дзюдо – 1. Из них 2 имеют высшую категорию. Первую категорию - 3 человека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лицензированных программ по дополнительному образованию общеобразовательные учреждения не имеют. ДЮСШ работает по государственным программам по всем пяти видам спо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рискам реализации программы можно отне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, недостаточность финансовых средств на создание новых мест на дошкольном уровне образования, на устранение предписаний образовательным учреждениям, данных надзорными органам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ачество исполнения муниципальных полномочий в области образования, отраженных в данной программе на прямую будет зависеть от качества исполнения полномочий в сфере образования на уровне субъекта РФ, так при отсутствии на краевом уровне должной системы повышения квалификации работников образования, проблематично будет получить запланированные результаты в организации качественного обучения на основе новых государственных образовательных станда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результатов программы проблематично при существующей системе привлечения, поддержки молодых педагогов на муниципальном уровне. Отсутствие служебного жилья в муниципальной сфере образования, средств на строительство муниципального жилищного фонда, уровень заработной платы молодых педагогов – все это является серьезными проблемами в достижении запланированных программой результа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в сфере «Образование», описание основных целей и задач программы, прогноз развития сферы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Емельяновском районе это повышение доступности качественного образования современного уровня, соответствующего потребностям граждан и перспективным задачам развития экономики Емельяновского райо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тупление в силу с 01.09.2013 года Федерального Закона «Об образовании в Российской Федерации», приоритетными направлениями развития образования на территории район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обще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bCs/>
          <w:iCs/>
          <w:sz w:val="28"/>
          <w:szCs w:val="28"/>
        </w:rPr>
        <w:t xml:space="preserve">- повышение </w:t>
      </w:r>
      <w:r>
        <w:rPr>
          <w:sz w:val="28"/>
          <w:szCs w:val="28"/>
        </w:rPr>
        <w:t>доступности услуг дошкольного образования, в том числе через способствование развитию негосударственных форм организации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деятельности образовательных учреждений через переход </w:t>
      </w:r>
      <w:r>
        <w:rPr>
          <w:bCs/>
          <w:sz w:val="28"/>
          <w:szCs w:val="28"/>
        </w:rPr>
        <w:t xml:space="preserve">на федеральные государственные образовательные стандарты </w:t>
      </w:r>
      <w:r>
        <w:rPr>
          <w:sz w:val="28"/>
          <w:szCs w:val="28"/>
        </w:rPr>
        <w:t>дошкольного и основного обще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формирование общественной системы оценки деятельности муниципальных образовательных учрежд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азнообразия содержания программ дополнительного образования, реализующихся в муниципальных общеобразовательных учрежден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повышение </w:t>
      </w:r>
      <w:r>
        <w:rPr>
          <w:sz w:val="28"/>
          <w:szCs w:val="28"/>
        </w:rPr>
        <w:t>доступности услуг дополнительного образования с учетом индивидуальности образовательных потребностей обучающих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В рамках сформулированных приоритетов в развитии муниципального образования а также необходимости обеспечения эффективной деятельности муниципального казенного учреждения «Управление образованием администрации Емельяновского района» и учреждений, подведомственных управлению образование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</w:t>
      </w:r>
      <w:r>
        <w:rPr>
          <w:bCs/>
          <w:sz w:val="28"/>
          <w:szCs w:val="28"/>
        </w:rPr>
        <w:t>обозначены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ступности услуг дошкольного образования, соответствующего федеральным государственным образовательным стандарта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вышение качества и доступности услуг общего и дополнительного образова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еспечение функционирования системы образова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мероприятий не предусмотре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начимых интересов и потребностей в сфере «Образование» на территории Емельянов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табильное функционирование муниципальной системы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учрежден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дошкольного, начального и основного образования в общеобразовательных учреждениях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68,0 процентов детей в возрасте 5-18 лет программами дополнительного образ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В рамках Программы в период с 2014 по 2017 годы будут реализованы 3 подпрограмм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«Развитие дошкольного образования детей»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«Развитие общего и дополнительного образования детей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реализации муниципальной программы и прочие мероприятия в области образования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,2,3 к Программе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бюджета, а также по годам реализации Программы приведены в приложении № 4 к настояще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расходы составят 2681915,46555 тыс. рублей, в том числе за счет средств федерального бюджета – 24514,7 тыс. рублей, за счет средств краевого бюджета – 1548026,00490 тыс. рублей, за счет средств районного бюджета – 1057898,76065 тыс. рублей, внебюджетных источников – 51476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hyperlink w:anchor="Par5101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приведена в приложении № 5 к настоящей Программе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водных показателей муниципальных заданий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Муниципальное казенное учреждение «Управление образованием администрации Емельяновского района» </w:t>
      </w:r>
      <w:r>
        <w:rPr>
          <w:sz w:val="28"/>
          <w:szCs w:val="28"/>
        </w:rPr>
        <w:t>доводит муниципальные задания на оказание муниципальных услуг (работ) 40 бюджетным подведомственным учреждениям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водных показателей муниципальных заданий представлен в приложении № 6 к настояще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5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33:00Z</dcterms:created>
  <dc:creator>Минов В.А</dc:creator>
  <dc:description/>
  <cp:keywords/>
  <dc:language>en-US</dc:language>
  <cp:lastModifiedBy>Лена</cp:lastModifiedBy>
  <cp:lastPrinted>2015-12-30T08:51:00Z</cp:lastPrinted>
  <dcterms:modified xsi:type="dcterms:W3CDTF">2016-01-12T08:03:00Z</dcterms:modified>
  <cp:revision>116</cp:revision>
  <dc:subject/>
  <dc:title>Раздел 1</dc:title>
</cp:coreProperties>
</file>