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12.02.2024</w:t>
      </w:r>
      <w:r>
        <w:rPr>
          <w:sz w:val="24"/>
          <w:szCs w:val="24"/>
        </w:rPr>
        <w:t xml:space="preserve">                               </w:t>
      </w:r>
      <w:r>
        <w:rPr>
          <w:rFonts w:cs="Arial" w:ascii="Arial" w:hAnsi="Arial"/>
          <w:sz w:val="24"/>
          <w:szCs w:val="24"/>
        </w:rPr>
        <w:t>пгт  Емельяново</w:t>
      </w:r>
      <w:r>
        <w:rPr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3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(в редакции постановлений: №483 от 11.03.2024, №168 от 28.01.2025)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тоимости услуг по погребению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г № 131- ФЗ «Об общих принципах организации местного самоуправления в Российской Федерации», Федеральным законом от 12.01.1996 года № 8-ФЗ «О погребении и похоронном деле», Постановлением Правительства Красноярского края от 04.02.2020 N 79-п «Об утверждении Порядка выплаты социального пособия на погребение умерших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, Приказом службы  финансово-экономического контроля и контроля  в сфере закупок  Красноярского края от 17.03.2023 №87п, муниципальным контрактом с ООО «Монолит»  на выполнение работ предоставления гарантированного перечня услуг по погребению на территории муниципального образования  Емельяновский район Красноярского края от 20.01.2025 г.,  руководствуясь Уставом  Емельяновского района, администрация постановляет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требования к качеству предоставляемых услуг по погребению, оказание которых гарантируется государством на безвозмездной основе, согласно приложению № 1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стоимость услуг  по 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,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стоимость услуг по погребению умерших граждан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 услуг по погребению умерших граждан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 предоставляемых ООО «Монолит» в соответствии с  муниципальным контрактом на выполнение работ предоставления  гарантированного перечня услуг по погребению на территории Емельяновского района Красноярского края, согласно приложению № 3 к настоящему постановл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Емельяновского района от 24.03.2023 № 639 «Об утверждении стоимости услуг по погребению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ункт 2 настоящего постановления распространяет свое действие на правоотношения, возникшие с 01 февраля 2025 год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возложить на заместителя Главы района по жилищно-коммунальным и инфраструктурным вопросам Ларченко В.Д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стоящее постановление подлежит официальному опубликованию в газете «Емельяновские веси» и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 вступает в силу в день, следующий  за днем его официального опубликования в газете «Емельяновские веси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О.В. Арес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Емельяновского  района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12.02.2024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 xml:space="preserve">31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к качеству предоставляемых услуг по погребению, оказание которых гарантируется государством на безвозмездной основ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34"/>
      </w:tblGrid>
      <w:tr>
        <w:trPr>
          <w:trHeight w:val="56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 по погребению, гарантированных государством на безвозмездной основ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ребовани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качеству предоставляемых услуг по погребению</w:t>
            </w:r>
          </w:p>
        </w:tc>
      </w:tr>
      <w:tr>
        <w:trPr>
          <w:trHeight w:val="416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  Оформление документов,  необходимых для погреб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формление и выдача  медицинского заключения о смерти, свидетельства о смерти, справки для получения пособия</w:t>
            </w:r>
          </w:p>
        </w:tc>
      </w:tr>
      <w:tr>
        <w:trPr>
          <w:trHeight w:val="441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гроба из строганного пиломатериала с обивкой хлопчатобумажной тканью, погрузка и доставка гроба к месту нахождения тела (останков) умершего, включая погрузо-разгрузочные работы, облачение тела умершего укладка умершего в гроб</w:t>
            </w:r>
          </w:p>
        </w:tc>
      </w:tr>
      <w:tr>
        <w:trPr>
          <w:trHeight w:val="402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автокатафалка или другого специального автотранспорта для перевозки на кладбище гроба с телом (останками) умершего,  погрузка гроба с телом умершего из дома (морга) в автокатафалк, снятие и пронос гроба с телом умершего к месту захоронения на кладбище</w:t>
            </w:r>
          </w:p>
        </w:tc>
      </w:tr>
      <w:tr>
        <w:trPr>
          <w:trHeight w:val="402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ебен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готовление могилы на плановом участке в соответствии с планировкой кладбища, захоронение, устройство надмогильного холма, установка регистрационного знака и таблички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096" w:right="48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   Емельяновского  района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12.02.2024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u w:val="single"/>
        </w:rPr>
        <w:t>310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(в редакции постановления №168 от 28.01.2025)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услуг по 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317"/>
      </w:tblGrid>
      <w:tr>
        <w:trPr>
          <w:trHeight w:val="5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формление документов,  необходимых для погреб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0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Предоставление и доставка гроба и других предметов, необходимых для погреб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7,6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еревозка тела (останков) умершего на кладбищ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Погреб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8,6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услуг по погребению, все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8,44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right="48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ind w:right="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8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Емельяновского  района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12.02.2024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310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(в редакции постановления №168 от 28.01.2025)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имость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 по погребению умерших граждан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 предоставляемых ООО «Монолит» в соответствии с  муниципальным контрактом  на выполнение работ предоставления  гарантированного перечня услуг по погребению на территории Емельяновского района Красноярского края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2657"/>
      </w:tblGrid>
      <w:tr>
        <w:trPr>
          <w:trHeight w:val="52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формление документов,  необходимых для погреб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78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Предоставление и доставка гроба и других предметов, необходимых для погреб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1,46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еревозка тела (останков) умершего на кладбищ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,73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Погреб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4,5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услуг по погребению, все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2,47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83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3:47:00Z</dcterms:created>
  <dc:creator>Urist</dc:creator>
  <dc:description/>
  <cp:keywords/>
  <dc:language>en-US</dc:language>
  <cp:lastModifiedBy>ADMIN</cp:lastModifiedBy>
  <cp:lastPrinted>2024-02-12T13:29:00Z</cp:lastPrinted>
  <dcterms:modified xsi:type="dcterms:W3CDTF">2025-01-29T04:59:00Z</dcterms:modified>
  <cp:revision>4</cp:revision>
  <dc:subject/>
  <dc:title> </dc:title>
</cp:coreProperties>
</file>