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ЕМЕЛЬЯНОВСКОГО РАЙОНА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8.01.2025</w:t>
      </w:r>
      <w:r>
        <w:rPr>
          <w:rFonts w:cs="Arial" w:ascii="Arial" w:hAnsi="Arial"/>
          <w:sz w:val="24"/>
          <w:szCs w:val="24"/>
        </w:rPr>
        <w:t xml:space="preserve">                                   пгт  Емельяново      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 xml:space="preserve"> 168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bookmarkStart w:id="0" w:name="_Hlk188950233"/>
      <w:bookmarkEnd w:id="0"/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12.02.2024 №310 «Об утверждении стоимости услуг по погребению»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1" w:name="_Hlk188950233"/>
      <w:bookmarkStart w:id="2" w:name="_Hlk188950233"/>
      <w:bookmarkEnd w:id="2"/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г № 131- ФЗ «Об общих принципах организации местного самоуправления в Российской Федерации», Федеральным законом от 12.01.1996 года № 8-ФЗ «О погребении и похоронном деле», постановлением Правительства  Российской Федерации от 23.01.2025 №33 «Об утверждении коэффициента индексации выплат, пособий и компенсаций в 2025 году», Постановлением Правительства Красноярского края от 04.02.2020 N 79-п (ред. от 22.11.2022) «Об утверждении Порядка выплаты социального пособия на погребение умерших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 и Порядка возмещения специализированным службам по вопросам похоронного дела стоимости услуг по погребению умерших, не подлежавших обязательному социальному страхованию на случай временной нетрудоспособности и в связи с материнством на день смерти и не являвшихся пенсионерами, а также в случае рождения мертвого ребенка по истечении 154 дней беременности», Приказом службы  финансово-экономического контроля и контроля  в сфере закупок  Красноярского края от 20.02.2024 №39п, муниципальным контрактом с ООО «Монолит»  на выполнение работ предоставления  гарантированного перечня услуг по погребению на территории муниципального образования  Емельяновский район Красноярского края от 20.01.2025г.,  руководствуясь Уставом  Емельяновского района, администрация постановляет: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тановление администрации Емельяновского района от 12.02.2024 №310 «Об утверждении стоимости услуг по погребению» (далее – Постановление) внести следующие изменения: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 к Постановлению изложить в редакции, согласно приложению №1 к настоящему постановлению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3 к Постановлению изложить в редакции, согласно приложению №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первого заместителя Главы района по жилищно-коммунальным и инфраструктурным вопросам</w:t>
      </w:r>
      <w:r>
        <w:rPr>
          <w:rFonts w:cs="Arial" w:ascii="Arial" w:hAnsi="Arial"/>
          <w:color w:val="27335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</w:rPr>
        <w:t>Егорова Ю.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постановление подлежит официальному опубликованию в газете «Емельяновские веси» и на официальном сайте муниципального образования Емельяновский район в информационно-коммуникационной сети «Интернет»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е вступает в силу в день, следующий за днем его официального опубликования в газете «Емельяновские веси», пункт 1.1. настоящего постановления распространяет свое действие на правоотношения, возникшие с 01.02.2025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С. В. Дам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  администрации Емельяновского  района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28.01.2025 № 168</w:t>
      </w:r>
    </w:p>
    <w:p>
      <w:pPr>
        <w:pStyle w:val="Normal"/>
        <w:ind w:right="4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right="48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  администрации Емельяновского  района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12.02.2024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310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имость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услуг по  погребению умерших пенсионеров, не подлежавших обязательному социальному страхованию на случай временной нетрудоспособности и в связи с материнством на день смерти, и граждан, подлежавших обязательному социальному страхованию на случай временной нетрудоспособности и в связи с материнством на день смерти, а также умерших несовершеннолетних членов семей граждан,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317"/>
      </w:tblGrid>
      <w:tr>
        <w:trPr>
          <w:trHeight w:val="5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услуг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, рублей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формление документов, необходимых для погреб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2,04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Предоставление и доставка гроба и других предметов, необходимых для погребени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47,68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еревозка тела (останков) умершего на кладбищ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0,06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Погребение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28,66</w:t>
            </w:r>
          </w:p>
        </w:tc>
      </w:tr>
      <w:tr>
        <w:trPr>
          <w:trHeight w:val="45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услуг по погребению, всего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98,44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  администрации Емельяновского  района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от 28.01.2025 № 168</w:t>
      </w:r>
    </w:p>
    <w:p>
      <w:pPr>
        <w:pStyle w:val="Normal"/>
        <w:ind w:right="48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right="48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right="48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6096" w:right="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  администрации Емельяновского  района</w:t>
      </w:r>
    </w:p>
    <w:p>
      <w:pPr>
        <w:pStyle w:val="Normal"/>
        <w:ind w:left="6096" w:right="48" w:hanging="0"/>
        <w:rPr/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12.02.2024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u w:val="single"/>
        </w:rPr>
        <w:t>310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оимость 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 xml:space="preserve">услуг по погребению умерших граждан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 предоставляемых ООО «Монолит» в соответствии с  муниципальным контрактом  на выполнение работ предоставления  гарантированного перечня услуг по погребению на территории Емельяновского района Красноярского края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2657"/>
      </w:tblGrid>
      <w:tr>
        <w:trPr>
          <w:trHeight w:val="523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услуг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, рублей</w:t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Оформление документов,  необходимых для погреб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6,78</w:t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Предоставление и доставка гроба и других предметов, необходимых для погребени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1,46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Перевозка тела (останков) умершего на кладбищ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9,73</w:t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Погребени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74,5</w:t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имость услуг по погребению, всего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82,47</w:t>
            </w:r>
          </w:p>
        </w:tc>
      </w:tr>
    </w:tbl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183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4:50:00Z</dcterms:created>
  <dc:creator>Urist</dc:creator>
  <dc:description/>
  <cp:keywords/>
  <dc:language>en-US</dc:language>
  <cp:lastModifiedBy>Елена Вохмина</cp:lastModifiedBy>
  <cp:lastPrinted>2025-01-28T11:23:00Z</cp:lastPrinted>
  <dcterms:modified xsi:type="dcterms:W3CDTF">2025-01-29T07:23:00Z</dcterms:modified>
  <cp:revision>4</cp:revision>
  <dc:subject/>
  <dc:title> </dc:title>
</cp:coreProperties>
</file>