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АДМИНИСТРАЦИЯ  ЕМЕЛЬЯНОВСК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pacing w:val="20"/>
          <w:kern w:val="2"/>
          <w:sz w:val="24"/>
          <w:szCs w:val="24"/>
        </w:rPr>
      </w:pPr>
      <w:r>
        <w:rPr>
          <w:rFonts w:cs="Arial" w:ascii="Arial" w:hAnsi="Arial"/>
          <w:bCs/>
          <w:spacing w:val="20"/>
          <w:kern w:val="2"/>
          <w:sz w:val="24"/>
          <w:szCs w:val="24"/>
        </w:rPr>
        <w:t>КРАСНОЯРСКОГО  КРАЯ</w:t>
      </w:r>
    </w:p>
    <w:p>
      <w:pPr>
        <w:pStyle w:val="Normal"/>
        <w:jc w:val="center"/>
        <w:rPr>
          <w:rFonts w:ascii="Arial" w:hAnsi="Arial" w:cs="Arial"/>
          <w:bCs/>
          <w:spacing w:val="20"/>
          <w:kern w:val="2"/>
          <w:sz w:val="24"/>
          <w:szCs w:val="24"/>
        </w:rPr>
      </w:pPr>
      <w:r>
        <w:rPr>
          <w:rFonts w:cs="Arial" w:ascii="Arial" w:hAnsi="Arial"/>
          <w:bCs/>
          <w:spacing w:val="20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03.02.2022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пгт Емельяново                                             </w:t>
      </w:r>
      <w:r>
        <w:rPr>
          <w:rFonts w:cs="Arial" w:ascii="Arial" w:hAnsi="Arial"/>
          <w:bCs/>
          <w:sz w:val="24"/>
          <w:szCs w:val="24"/>
          <w:u w:val="single"/>
        </w:rPr>
        <w:t>№ 103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 внесении изменений в постановление администрации Емельяновского района от 17.09.2015 № 3289 «Об утверждении примерного положения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»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Красноярского края от 29.10.2009 № 9-3864 «О системах оплаты труда работников краевых государственных учреждений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Уставом Емельяновского района, администрация  постановляет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Внести в постановление администрации Емельяновского района от 17.09.2015 №3289 «Об утверждении примерного положения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» (далее – Примерное положение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. приложение №11 к Примерному положению изложить в новой редакции, согласно приложению к настоящему постановлению.</w:t>
      </w:r>
    </w:p>
    <w:p>
      <w:pPr>
        <w:pStyle w:val="ConsPlusNormal"/>
        <w:widowControl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Настоящее постановление вступает в силу со дня его официального опубликования в газете «Емельяновские веси» и распространяет свое действие с 01 января 2022 года.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. Контроль за исполнением настоящего постановления возложить на заместителя Главы района по социальной политике А.В. Епланову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.о. Главы района                                                                                     И.Е. Белунова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ложение</w:t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 постановлению администрации</w:t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Емельяновского района</w:t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т 03.02.2022 № 103</w:t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ложение № 11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римерному положению об оплате труда работников 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х организаций, подведомственных</w:t>
      </w:r>
    </w:p>
    <w:p>
      <w:pPr>
        <w:pStyle w:val="ConsPlusTitle"/>
        <w:widowControl/>
        <w:jc w:val="right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муниципальному казенному учреждению «Управление 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разованием администрации Емельяновского района»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редельный уровень соотношения среднемесячной заработной платы руководителей, их заместителей и главных бухгалтеров организаций, </w:t>
        <w:br/>
        <w:t>и среднемесячной заработной платы работников таких организаций (без учёта заработной платы руководителя, заместителей руководителя и главного бухгалтера)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941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3686"/>
        <w:gridCol w:w="1843"/>
        <w:gridCol w:w="1842"/>
        <w:gridCol w:w="1418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ind w:firstLine="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типов учрежден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ельный уровень соотношения среднемесячной заработной платы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9"/>
              <w:jc w:val="center"/>
              <w:rPr/>
            </w:pPr>
            <w:r>
              <w:rPr>
                <w:bCs/>
                <w:sz w:val="24"/>
                <w:szCs w:val="24"/>
              </w:rPr>
              <w:t>Заместители руков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бухгалтер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образовательные учреждения начального общего, основного общего, среднего (полного)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и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Организация для детей, нуждающихся в психолого-педагогической и медико-социальн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ind w:left="-62" w:right="-62" w:hanging="0"/>
              <w:outlineLvl w:val="1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по созданию и использованию баз данных информационн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зированная организация по ведению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Учреждение, осуществляющее деятельность  в области сухопутного тран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08:00Z</dcterms:created>
  <dc:creator>Максим</dc:creator>
  <dc:description/>
  <cp:keywords/>
  <dc:language>en-US</dc:language>
  <cp:lastModifiedBy>Елена Вохмина</cp:lastModifiedBy>
  <cp:lastPrinted>2021-11-11T14:45:00Z</cp:lastPrinted>
  <dcterms:modified xsi:type="dcterms:W3CDTF">2022-02-03T08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