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1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ПОСТАНОВЛЕНИЕ</w:t>
      </w:r>
    </w:p>
    <w:p>
      <w:pPr>
        <w:pStyle w:val="Normal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06.2022                                пгт  Емельяново                                          №120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Емельяновского района от 31.10.2016 № 1343 «Об утверждении административного регламента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В соответствии с Федеральным законом от 06.10.2003 №131-ФЗ «Об общих принципах организации  местного самоуправления в Российской Федерации», Федеральным законом от 27.07.2010 №210 – ФЗ «Об организации предоставления государственных и муниципальных услуг», Уставом Емельяновского района, администрация постановляет: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1. Внести в постановление администрации Емельяновского района от 31.10.2016 № 1343 «Об утверждении административного регламента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 следующие изменения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Пункт 2.7 изложить в следующей редакции: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«2.7. Заявителем могут быть представлены документы (справки, заключения, письма), обосновывающие возможность использования территории под заявленные цели, удостоверенные печатью организации и подписью руководителя, в том числе через официальный сайт в информационно-телекоммуникационной сети «Интернет» (http://krasemel.ru), региональный портал государственных и муниципальных услуг (http://www.gosuslugi.krskstate.ru), Единый портал государственных и муниципальных услуг (функций) (https:// www.gosuslugi.ru/)»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ункт 2.14. изложить в следующей редакции: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«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Запрос заявителя о предоставлении муниципальной услуги, в том числе направленный в электронной форме, через официальный сайт в информационно-телекоммуникационной сети «Интернет» (http://krasemel.ru), региональный портал государственных и муниципальных услуг (http://www.gosuslugi.krskstate.ru), Единый портал государственных и муниципальных услуг (функций) (https:// www.gosuslugi.ru/), регистрируется в день поступления»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Пункт 2.16.1 изложить в следующей редакции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2.16.1. Показателями доступности муниципальной услуги являются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рытость информации о муниципальной услуге;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- 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ежливость и корректность лиц, участвующих в предоставлении муниципальной услуги;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- возможность выбора заявителем формы обращения за предоставлением муниципальной услуги (лично, посредством почтового отправления, через официальный сайт в информационно-телекоммуникационной сети «Интернет» (http://krasemel.ru), региональный портал государственных и муниципальных услуг (http://www.gosuslugi.krskstate.ru), Единый портал государственных и муниципальных услуг (функций) (https:// www.gosuslugi.ru/)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2.    Контроль за исполнением настоящего постановления возложить на и.о. руководителя МКУ «Управление земельно-имущественных отношений и архитектуры администрации Емельяновского района Красноярского края»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.о. Главы района                                                                                    И. Е. Белунова</w:t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91">
    <w:name w:val="style9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4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 подпункта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54:00Z</dcterms:created>
  <dc:creator>Белоусова</dc:creator>
  <dc:description/>
  <cp:keywords/>
  <dc:language>en-US</dc:language>
  <cp:lastModifiedBy>Елена Вохмина</cp:lastModifiedBy>
  <cp:lastPrinted>2022-01-19T14:10:00Z</cp:lastPrinted>
  <dcterms:modified xsi:type="dcterms:W3CDTF">2022-06-24T09:16:00Z</dcterms:modified>
  <cp:revision>4</cp:revision>
  <dc:subject/>
  <dc:title/>
</cp:coreProperties>
</file>