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07.02.2017</w:t>
      </w:r>
      <w:r>
        <w:rPr>
          <w:rFonts w:cs="Arial" w:ascii="Arial" w:hAnsi="Arial"/>
          <w:sz w:val="24"/>
          <w:szCs w:val="24"/>
        </w:rPr>
        <w:t xml:space="preserve">                                       пгт.Емельяново 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28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от 30.01.2017 № 70 «О закреплении территории за конкретными общеобразовательными учреждениями Емельянов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упорядочения приема обучающихся в муниципальные общеобразовательные учреждения Емельяновского района, обеспечения реализации прав граждан на получение общего образования, в соответствии с Федеральным законом от 06.10.2003 № 131-ФЗ «Об общих принципах местного самоуправления в Российской Федерации», со ст. 67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 РФ «Об образовании в Российской Федерации» от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2 г. № 273-ФЗ, приказом Министерства образования и науки Российской Федерации от 22.01.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на основании Устава Емельяновского района Красноярского края, администрация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в постановление администрации Емельяновского района от 30.01.2017 № 70 «О закреплении территории за конкретными общеобразовательными учреждениями Емельяновского района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5 изложить в следующей редакции: «Постановление вступает в силу со дня его опубликования в газете «Емельяновские веси»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района по социальной политике Ганину Н.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публикования в газете «Емельяновские вес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 xml:space="preserve">                                                                        Э.Г. Рейнгард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33:00Z</dcterms:created>
  <dc:creator>Сергей Катков</dc:creator>
  <dc:description/>
  <cp:keywords/>
  <dc:language>en-US</dc:language>
  <cp:lastModifiedBy>Terminal1</cp:lastModifiedBy>
  <cp:lastPrinted>2010-01-27T09:10:00Z</cp:lastPrinted>
  <dcterms:modified xsi:type="dcterms:W3CDTF">2017-02-21T08:05:00Z</dcterms:modified>
  <cp:revision>3</cp:revision>
  <dc:subject/>
  <dc:title> </dc:title>
</cp:coreProperties>
</file>