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7848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0"/>
          <w:sz w:val="20"/>
          <w:szCs w:val="20"/>
        </w:rPr>
      </w:pPr>
      <w:r>
        <w:rPr>
          <w:rFonts w:cs="Times New Roman" w:ascii="Times New Roman" w:hAnsi="Times New Roman"/>
          <w:b/>
          <w:spacing w:val="20"/>
          <w:sz w:val="20"/>
          <w:szCs w:val="20"/>
        </w:rPr>
        <w:t>АДМИНИСТРАЦИЯ ЕМЕЛЬЯНОВСКОГО РАЙОНА</w:t>
      </w:r>
    </w:p>
    <w:p>
      <w:pPr>
        <w:pStyle w:val="Heading1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КРАСНОЯРСКОГО КРАЯ</w:t>
      </w:r>
    </w:p>
    <w:p>
      <w:pPr>
        <w:pStyle w:val="Normal"/>
        <w:spacing w:before="0" w:after="0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spacing w:before="0" w:after="0"/>
        <w:ind w:left="-180" w:hanging="0"/>
        <w:jc w:val="center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u w:val="single"/>
        </w:rPr>
      </w:pPr>
      <w:r>
        <w:rPr>
          <w:rFonts w:eastAsia="Calibri" w:cs="Calibri"/>
        </w:rPr>
        <w:t xml:space="preserve">         </w:t>
      </w:r>
      <w:r>
        <w:rPr>
          <w:rFonts w:eastAsia="Calibri" w:cs="Calibri"/>
          <w:u w:val="single"/>
        </w:rPr>
        <w:t xml:space="preserve"> </w:t>
      </w:r>
      <w:r>
        <w:rPr>
          <w:u w:val="single"/>
        </w:rPr>
        <w:t xml:space="preserve">_02.08.2013.___            </w:t>
      </w:r>
      <w:r>
        <w:rPr/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р.п. Емельяново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1329      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 xml:space="preserve">             </w:t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 </w:t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мельяновского района</w:t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31.10.2012 № 2950  «Об утверждении долгосрочной </w:t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ой программы «О территориальном планировании, </w:t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ном зонировании и документации </w:t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ланировке территории Емельяновского района </w:t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 на 2012-2014 годы»</w:t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 правительства от 13 октября 2011 г. N 594-п «Об утверждении долгосрочной целевой программы «О территориальном планировании, градостроительном зонировании и документации по планировке территории Красноярского края на 2012-2014 годы, руководствуясь Уставом Емельяновского района Красноярского края, администрация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1 к Постановлению администрации Емельяновского района  от 31.10.2012 N 2950 "Об утверждении долгосрочной целевой программы "О территориальном планировании, градостроительном зонировании и документации по планировке территории Емельяновского района Красноярского края" на 2012 - 2014 годы"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ъем и источники финансирования " паспорта программы изложить в следующей редакци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 счет краевых субсидий в целом по программе на 2012 - 2014 годы 28893,7 тыс. рублей, из них:  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2 год – 12 980,0 тыс. рублей;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3 год – 1 5913,7 тыс. рублей; 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4 год – 0 тыс.рублей;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местного бюджета в целом по программе на 2012 - 2014 годы 3560,411 тыс. рублей, из них:  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2 год – 1 442,222 тыс. рублей;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3 год –2018,189 тыс. рублей;     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2014 год – 100,0 тыс. рублей.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Раздел 6 "Система программных мероприятий районной целевой программы «О территориальном планировании документации по планировке территории Емельяновского района Красноярского края»" изложить в новой  редакции согласно приложению № 1 к настоящему постановлени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возложить на руководителя муниципального казенного учреждения «Управление земельно-имущественных отношений и архитектуры администрации Емельяновского района Красноярского края» Шестопалову Т.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Постановление вступает в силу со дня официального опубликования в газете «Емельяновские Веси».  </w:t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района                                                            Е.А. Юркова    </w:t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ласова Анжела Александров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839133-2-41-06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постановлению главы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от «___» __________ 2013г. №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СИСТЕМА ПРОГРАММНЫХ МЕРОПРИЯТИЙ РАЙОННОЙ ЦЕЛЕВОЙ</w:t>
      </w:r>
    </w:p>
    <w:p>
      <w:pPr>
        <w:pStyle w:val="ConsPlusNormal"/>
        <w:widowControl/>
        <w:ind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ГРАММЫ "О ТЕРРИТОРИАЛЬНОМ ПЛАНИРОВАНИИ И ДОКУМЕНТАЦИИ ПО ПЛАНИРОВКЕ ТЕРРИТОРИИ ЕМЕЛЬЯНОВСКОГО РАЙОНА КРАСНОЯРСКОГО КРАЯ</w:t>
      </w:r>
    </w:p>
    <w:p>
      <w:pPr>
        <w:pStyle w:val="ConsPlusNormal"/>
        <w:widowControl/>
        <w:ind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2012 - 2014 ГОДЫ"</w:t>
      </w:r>
    </w:p>
    <w:p>
      <w:pPr>
        <w:pStyle w:val="ConsPlusNormal"/>
        <w:widowControl/>
        <w:ind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50"/>
        <w:gridCol w:w="310"/>
        <w:gridCol w:w="513"/>
        <w:gridCol w:w="54"/>
        <w:gridCol w:w="142"/>
        <w:gridCol w:w="674"/>
        <w:gridCol w:w="29"/>
        <w:gridCol w:w="841"/>
        <w:gridCol w:w="10"/>
        <w:gridCol w:w="850"/>
        <w:gridCol w:w="10"/>
        <w:gridCol w:w="982"/>
        <w:gridCol w:w="7"/>
        <w:gridCol w:w="847"/>
        <w:gridCol w:w="853"/>
        <w:gridCol w:w="851"/>
        <w:gridCol w:w="1275"/>
      </w:tblGrid>
      <w:tr>
        <w:trPr>
          <w:trHeight w:val="22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№</w:t>
            </w:r>
            <w:r>
              <w:rPr>
                <w:rFonts w:eastAsia="Calibri" w:cs="Calibri" w:ascii="Calibri" w:hAnsi="Calibri"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sz w:val="15"/>
                <w:szCs w:val="15"/>
              </w:rPr>
              <w:t>п/п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Мероприятия</w:t>
            </w:r>
          </w:p>
        </w:tc>
        <w:tc>
          <w:tcPr>
            <w:tcW w:w="69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Объем финансирования (тыс.руб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Получатели бюджетных средств</w:t>
            </w:r>
          </w:p>
        </w:tc>
      </w:tr>
      <w:tr>
        <w:trPr>
          <w:trHeight w:val="22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2012 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2013г.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2014г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Всег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Краевые субсидии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Мест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Краевые субси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Краевые субсиди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Местный бюдж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Краевые субси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Мест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9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Раздел I. Разработка генпланов сельских поселений                           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.</w:t>
            </w:r>
          </w:p>
        </w:tc>
        <w:tc>
          <w:tcPr>
            <w:tcW w:w="9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Сельские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Проект генерального плана Шуваевского сельсовет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330,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7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Администрация Емельяновского района</w:t>
            </w:r>
          </w:p>
        </w:tc>
      </w:tr>
      <w:tr>
        <w:trPr>
          <w:trHeight w:val="7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Проект генерального плана Солонцовского сельсовета Емельяновского района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00,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1,1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1,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Администрация Емельяновского район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.3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Проект генерального плана </w:t>
            </w:r>
          </w:p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р.п. Емельяново </w:t>
            </w:r>
          </w:p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Емельяновского район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Администрация Емельяновского район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9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 xml:space="preserve">Раздел </w:t>
            </w:r>
            <w:r>
              <w:rPr>
                <w:rFonts w:cs="Calibri" w:ascii="Calibri" w:hAnsi="Calibri"/>
                <w:sz w:val="15"/>
                <w:szCs w:val="15"/>
                <w:lang w:val="en-US"/>
              </w:rPr>
              <w:t>II</w:t>
            </w:r>
            <w:r>
              <w:rPr>
                <w:rFonts w:cs="Calibri" w:ascii="Calibri" w:hAnsi="Calibri"/>
                <w:sz w:val="15"/>
                <w:szCs w:val="15"/>
              </w:rPr>
              <w:t xml:space="preserve">. Разработка проектов планировки и межевания земельных участков для жилищного строительства 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2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Проект планировки и межевания земельного участка севернее птицефабрики «Заря», между автодорогой Емельяново-Мужичкино и Емельяново-Устюг в р.п.Емельяново, постановка земельных участков на кадастровый учет для бесплатного предоставления многодетным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4700,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522,2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4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522,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Администрация Емельяновского район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2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Межевание и постановка на кадастровый учет земельных участков на площадке  в 3 км севернее птицефабрики «Заря», между автодорогой Емельяново-Мужичкино и Емельяново-Устюг в р.п. Емельяново для бесплатного предоставления многодетным гражданам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750,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416,6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416,6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Администрация Емельяновского район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2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Межевание и постановка на кадастровый учет земельных участков на площадке  в 6,3 км по направлению на северо-восток от п. Логовой для бесплатного предоставления многодетным гражданам</w:t>
            </w:r>
          </w:p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100,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22,2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22,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Администрация Емельяновского район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2.4</w:t>
            </w:r>
          </w:p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Проект планировки проект  межевания  жилых кварталов в с. Устю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76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845,5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76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845,5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Администрация Емельяновского район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2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Проект планировки и межевания  жилых кварталов в с. Частоостровское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69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771,38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69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771,3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Администрация Емельяновского района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9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 xml:space="preserve">Раздел </w:t>
            </w:r>
            <w:r>
              <w:rPr>
                <w:rFonts w:cs="Calibri" w:ascii="Calibri" w:hAnsi="Calibri"/>
                <w:sz w:val="15"/>
                <w:szCs w:val="15"/>
                <w:lang w:val="en-US"/>
              </w:rPr>
              <w:t>III</w:t>
            </w:r>
            <w:r>
              <w:rPr>
                <w:rFonts w:cs="Calibri" w:ascii="Calibri" w:hAnsi="Calibri"/>
                <w:sz w:val="15"/>
                <w:szCs w:val="15"/>
              </w:rPr>
              <w:t>. Разработка правил землепользования и застрой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Правила землепользования и застройки Гаревского сельсовет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9,1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9,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Администрация Емельяновского район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sz w:val="15"/>
                <w:szCs w:val="15"/>
              </w:rPr>
            </w:pPr>
            <w:r>
              <w:rPr>
                <w:rFonts w:cs="Calibri" w:ascii="Times New Roman" w:hAnsi="Times New Roman"/>
                <w:sz w:val="15"/>
                <w:szCs w:val="15"/>
              </w:rPr>
              <w:t>Правила землепользования и застройки Зеледеевского сельсовет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9,1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9,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Администрация Емельяновского район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sz w:val="15"/>
                <w:szCs w:val="15"/>
              </w:rPr>
            </w:pPr>
            <w:r>
              <w:rPr>
                <w:rFonts w:cs="Calibri" w:ascii="Times New Roman" w:hAnsi="Times New Roman"/>
                <w:sz w:val="15"/>
                <w:szCs w:val="15"/>
              </w:rPr>
              <w:t>Правила землепользования и застройки Михайловского сельсовет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298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3,1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298,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3,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Администрация Емельяновского район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sz w:val="15"/>
                <w:szCs w:val="15"/>
              </w:rPr>
            </w:pPr>
            <w:r>
              <w:rPr>
                <w:rFonts w:cs="Calibri" w:ascii="Times New Roman" w:hAnsi="Times New Roman"/>
                <w:sz w:val="15"/>
                <w:szCs w:val="15"/>
              </w:rPr>
              <w:t>Правила землепользования и застройки Тальского сельсовет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9,88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9,8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Администрация Емельяновского района</w:t>
            </w:r>
          </w:p>
        </w:tc>
      </w:tr>
      <w:tr>
        <w:trPr/>
        <w:tc>
          <w:tcPr>
            <w:tcW w:w="100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 xml:space="preserve">Раздел </w:t>
            </w:r>
            <w:r>
              <w:rPr>
                <w:rFonts w:cs="Calibri" w:ascii="Calibri" w:hAnsi="Calibri"/>
                <w:sz w:val="15"/>
                <w:szCs w:val="15"/>
                <w:lang w:val="en-US"/>
              </w:rPr>
              <w:t>IV</w:t>
            </w:r>
            <w:r>
              <w:rPr>
                <w:rFonts w:cs="Calibri" w:ascii="Calibri" w:hAnsi="Calibri"/>
                <w:sz w:val="15"/>
                <w:szCs w:val="15"/>
              </w:rPr>
              <w:t xml:space="preserve"> Разработка правил землепользования и застрой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4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 xml:space="preserve">проекты схем территориального  планирования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25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5"/>
                <w:szCs w:val="15"/>
              </w:rPr>
            </w:pPr>
            <w:r>
              <w:rPr>
                <w:rFonts w:cs="Calibri" w:ascii="Times New Roman" w:hAnsi="Times New Roman"/>
                <w:sz w:val="15"/>
                <w:szCs w:val="15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/>
                <w:sz w:val="15"/>
                <w:szCs w:val="15"/>
              </w:rPr>
              <w:t>1298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/>
                <w:sz w:val="15"/>
                <w:szCs w:val="15"/>
              </w:rPr>
              <w:t>1442,22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/>
                <w:sz w:val="15"/>
                <w:szCs w:val="15"/>
              </w:rPr>
              <w:t>15913,7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2018,18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/>
                <w:sz w:val="15"/>
                <w:szCs w:val="15"/>
              </w:rPr>
              <w:t>1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/>
                <w:sz w:val="15"/>
                <w:szCs w:val="15"/>
              </w:rPr>
              <w:t>288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/>
                <w:sz w:val="15"/>
                <w:szCs w:val="15"/>
              </w:rPr>
              <w:t>3310,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Г Л А С О В А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а распоряжения «О внесении изменений в постановление  Администрации Емельяновского района от 31.10.2012 № 2950  «Об утверждении долгосрочной целевой программы «О территориальном планировании, градостроительном зонировании и документации по планировке территории Емельяновского района Красноярского края на 2012-2014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2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2600"/>
        <w:gridCol w:w="4355"/>
      </w:tblGrid>
      <w:tr>
        <w:trPr>
          <w:trHeight w:val="134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визирующего проект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18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18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, подпись, да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34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18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земельно-имущественных отношений и архитектур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В. Шестопалова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18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экономист эксперт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Г.Бугай 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685" w:leader="none"/>
              </w:tabs>
              <w:snapToGrid w:val="false"/>
              <w:spacing w:lineRule="auto" w:line="218" w:before="0" w:after="0"/>
              <w:ind w:left="80" w:hanging="8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А.Власова 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685" w:leader="none"/>
              </w:tabs>
              <w:snapToGrid w:val="false"/>
              <w:spacing w:lineRule="auto" w:line="218" w:before="0" w:after="0"/>
              <w:ind w:left="80" w:hanging="8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firstLine="5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готовил проект документа: управление земельно-имущественных отношений и архитектуры администрации Емельяно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ступления проект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тправки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отдан на подпись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0B7CC0034D4EEDD71004E2CD4CF239E99AC441EFE311A4C875C96F0C130434F88C505ECFAFDi44AG" TargetMode="External"/><Relationship Id="rId4" Type="http://schemas.openxmlformats.org/officeDocument/2006/relationships/hyperlink" Target="consultantplus://offline/ref=2FCCFD2E6B1F25683C55E9AE2AE0AF544BB48FA7347401D43E9BD8A5B721EFD706B1E45A0C38AB1B75DF78dCx8G" TargetMode="External"/><Relationship Id="rId5" Type="http://schemas.openxmlformats.org/officeDocument/2006/relationships/hyperlink" Target="consultantplus://offline/ref=2FCCFD2E6B1F25683C55E9AE2AE0AF544BB48FA7347401D43E9BD8A5B721EFD706B1E45A0C38AB1B75DF79dCx7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6:50:00Z</dcterms:created>
  <dc:creator>Архетектура</dc:creator>
  <dc:description/>
  <cp:keywords/>
  <dc:language>en-US</dc:language>
  <cp:lastModifiedBy>Admin</cp:lastModifiedBy>
  <cp:lastPrinted>2013-08-01T14:53:00Z</cp:lastPrinted>
  <dcterms:modified xsi:type="dcterms:W3CDTF">2013-09-03T01:32:00Z</dcterms:modified>
  <cp:revision>22</cp:revision>
  <dc:subject/>
  <dc:title>Об утверждении долгосрочной целевой программы</dc:title>
</cp:coreProperties>
</file>