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u w:val="single"/>
        </w:rPr>
        <w:t>21.04.2017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</w:t>
      </w:r>
      <w:bookmarkStart w:id="0" w:name="_GoBack"/>
      <w:bookmarkEnd w:id="0"/>
      <w:r>
        <w:rPr>
          <w:rFonts w:cs="Arial" w:ascii="Arial" w:hAnsi="Arial"/>
          <w:sz w:val="24"/>
          <w:szCs w:val="24"/>
          <w:u w:val="single"/>
        </w:rPr>
        <w:t xml:space="preserve">845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ложения о комиссии по безопасности дорожного движения (в редакции постановления администрации Емельяновского района от 05.02.2021 №133) </w:t>
      </w:r>
    </w:p>
    <w:p>
      <w:pPr>
        <w:pStyle w:val="Normal"/>
        <w:ind w:right="-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10.12.1995 № 196-ФЗ «О безопасности дорожного движения», Федеральным законом от 06.10.2003 № 131-ФЗ «Об общих принципах организации местного самоуправления в Российской Федерации», руководствуясь Уставом района, администрация ПОСТАНОВЛЯЕТ:</w:t>
      </w:r>
    </w:p>
    <w:p>
      <w:pPr>
        <w:pStyle w:val="Normal"/>
        <w:ind w:right="-1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комиссии по безопасности дорожного движения согласно приложению 1 к настоящему постановлению.</w:t>
      </w:r>
    </w:p>
    <w:p>
      <w:pPr>
        <w:pStyle w:val="Normal"/>
        <w:ind w:right="-1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состав комиссии по безопасности дорожного движения согласно приложению 2 к настоящему постановлению.</w:t>
      </w:r>
    </w:p>
    <w:p>
      <w:pPr>
        <w:pStyle w:val="Normal"/>
        <w:ind w:right="-1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ind w:right="-1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18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8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района </w:t>
        <w:tab/>
        <w:tab/>
        <w:tab/>
        <w:tab/>
        <w:tab/>
        <w:tab/>
        <w:tab/>
        <w:t xml:space="preserve">          В.Д. Ларченко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360" w:right="-185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постановлению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4.2017 № 845</w:t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О КОМИССИИ 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ПО  БЕЗОПАСНОСТИ ДОРОЖНОГО ДВИЖЕНИЯ </w:t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Комиссия по безопасности дорожного движения (далее – Комиссия) является постоянным совещательным органом, созданным для рассмотрения вопросов и предложений обеспечения безопасности дорожного движения на территории Емельянов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миссия в своей деятельности руководствуется Конституцией Российской Федерации, законами и иными нормативными правовыми актами Российской Федерации, Красноярского края, настоящим Положением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И ПОЛНОМОЧИЯ КОМИССИИ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ми задачами Комиссии являются координация деятельности, направленной на обеспечение безопасности дорожного движения, снижение аварийности, гибели и травматизма людей на дорогах Емельяновского района, а также проведение анализа состояния аварийности и дорожно-транспортных происшествий в целом по району с последующей выработкой рекомендаций по повышению эффективности профилактики в данном направл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миссия с целью выполнения возложенных на нее задач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авливает предложения по совершенствованию нормативных актов в вопросах обеспечения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ет предложения, направленные на совершенствование организации дорожного движения, внедрение инновационных систем управления дорожным движение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ирует исполнение решений Комиссии органами администрации района, органами ОГИБДД МО МВД «Емельяновский», предприятиями, учреждениями и организациями, заслушивает информацию по этим вопрос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и осуществляет пропаганду безопасности дорожного движения с непосредственным использованием средств массовой информ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ет с привлечением компетентных организаций, учреждений и выносит на рассмотрение администрации района предложения, мероприятия по обеспечению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ует с органами местного самоуправления, государственными органами, а также общественными и иными организациями в целях совершенствования системы обеспечения безопасности дорожного движения в райо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ДЕЯТЕЛЬНОСТИ КОМИССИИ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миссию возглавляет председатель, который осуществляет общее руководство деятельностью Комиссии, обеспечивает коллегиальность в обсуждении вопросов, распределяет обязанности и дает поручения члена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bCs/>
          <w:sz w:val="24"/>
          <w:szCs w:val="24"/>
        </w:rPr>
        <w:t xml:space="preserve">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Заседание Комиссии проводит председатель Комиссии, а в его отсутствие - заместитель председателя Комиссии. Заседание Комиссии проводится один раз в квартал по его итогам. В случае необходимости могут проводиться внеочередные засед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екретарь Комисс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протоколы заседания Комисс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ает членов Комиссии о времени и месте заседания Комиссии, повестке заседания Комисс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заседаний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омиссия осуществляет свою деятельность в соответствии с планом работ, которые принимаются на заседании Комиссии и утверждаются Главой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Заседания Комиссии и принятые на них решения оформляются протоколом. Протоколы заседаний Комиссии подписываются председательствовавшим на заседании и секретарем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протоколов и иная информация о деятельности Комиссии доводится до сведения ее членов и других заинтересованных лиц путем рассылки материалов в течение десяти дней со дня проведения заседания.</w:t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>05.02.2021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13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autoSpaceDE w:val="false"/>
        <w:ind w:left="4536"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4.2017 № 8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СТАВ КОМИССИИ ПО БЕЗОПАСНОСТИ ДОРОЖНОГО ДВИ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Белунова И.Е. – и.о. Главы района, председатель Комисс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Ларченко В.Д. – заместитель Главы района, заместитель председателя Комисс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Мусихин О.В. – начальник Межмуниципального отдела МВД России «Емельяновский», заместитель председателя Комиссии </w:t>
      </w:r>
      <w:r>
        <w:rPr>
          <w:rFonts w:cs="Arial" w:ascii="Arial" w:hAnsi="Arial"/>
          <w:color w:val="000000"/>
          <w:sz w:val="24"/>
          <w:szCs w:val="24"/>
        </w:rPr>
        <w:t>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 xml:space="preserve"> Коровкин Е.Ю. – начальник ОГИБДД МО МВД РФ «Емельяновский», заместитель председателя Комиссии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узнецова И.В. – инженер по техническому надзору 1 категории МКУ «Управление строительства, жилищно-коммунального хозяйства и экологии администрации Емельяновского района Красноярского края», секретарь Комисс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Громов Е.Н. – заместитель Главы района по экономической и общественной безопас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Ибрагимов Н.Д. – и.о. руководителя МКУ «Управление строительства, жилищно-коммунального хозяйства и экологии администрации Емельяновского района Красноярского кра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пирина Т.В. – и.о. руководителя МКУ «Управление образованием администрации Емельяновского района Красноярского края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Фирсова М.А. – начальник правового отдела администрации райо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окорин П.А. – начальник отдела по автотранспортному обеспечению администрации райо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авлов С.Г. – директор МКУ «Трансавто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Бурматов В.А. – руководитель инспекции государственного технического надзора по Емельяновскому району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Бондаревский И.В.– старший государственный инспектор дорожного надзора ОГИБДД МО МВД России «Емельяновский»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   Представитель Красноярского межрайонного отдела КГКУ «КруДор»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редставитель Прокуратуры Емельяновского района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Главы поселений Емельяновского района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едставитель ФКУ «Федеральное управление автомобильных дорог «Енисей» Федерального дорожного агентства»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редставитель Емельяновского филиала АО «КрайДЭО»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Представитель АО «Большемуртинское дорожное ремонтно-строительное управление»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 Представитель АО «Ачинское дорожное ремонтно-строительное управление» 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Представитель АО «Балахтинское дорожное ремонтно-строительное управление»  (по согласованию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11:00Z</dcterms:created>
  <dc:creator>Сергей Катков</dc:creator>
  <dc:description/>
  <dc:language>en-US</dc:language>
  <cp:lastModifiedBy>Terminal1</cp:lastModifiedBy>
  <cp:lastPrinted>2019-10-03T09:19:00Z</cp:lastPrinted>
  <dcterms:modified xsi:type="dcterms:W3CDTF">2021-02-08T06:11:00Z</dcterms:modified>
  <cp:revision>2</cp:revision>
  <dc:subject/>
  <dc:title/>
</cp:coreProperties>
</file>