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ЕМЕЛЬЯНОВСКОГО РАЙОНА</w:t>
      </w:r>
    </w:p>
    <w:p>
      <w:pPr>
        <w:pStyle w:val="Heading1"/>
        <w:spacing w:lineRule="auto" w:line="240"/>
        <w:jc w:val="cente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05.02.2021</w:t>
      </w:r>
      <w:r>
        <w:rPr>
          <w:rFonts w:cs="Arial" w:ascii="Arial" w:hAnsi="Arial"/>
          <w:sz w:val="24"/>
          <w:szCs w:val="24"/>
        </w:rPr>
        <w:t xml:space="preserve">                                        пгт Емельяново                                            №</w:t>
      </w:r>
      <w:r>
        <w:rPr>
          <w:rFonts w:cs="Arial" w:ascii="Arial" w:hAnsi="Arial"/>
          <w:sz w:val="24"/>
          <w:szCs w:val="24"/>
          <w:u w:val="single"/>
        </w:rPr>
        <w:t xml:space="preserve"> 133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Емельяновского района от 21.04.2017 № 845 «Об утверждении положения о комиссии по безопасности дорожного движения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10.12.1995 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 xml:space="preserve"> 196-ФЗ «О безопасности дорожного движения», Федеральным законом от 06.10.2003 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 xml:space="preserve"> 131-ФЗ «Об общих принципах организации местного самоуправления в Российской Федерации», руководствуясь Уставом Емельяновского района, администрация постановляет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нести изменения в постановление администрации Емельяновского района от 21.04.2017 № 845 «Об утверждении положения о комиссии по безопасности дорожного движения» (далее – Постановление), а именно, приложение 2 к Постановлению изложить в новой редакции согласно приложению к настоящему постановлению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И.о. Главы района                                                                                     И.Е. Белун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4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к постановлению</w:t>
      </w:r>
    </w:p>
    <w:p>
      <w:pPr>
        <w:pStyle w:val="Normal"/>
        <w:autoSpaceDE w:val="false"/>
        <w:ind w:left="4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Емельяновского района</w:t>
      </w:r>
    </w:p>
    <w:p>
      <w:pPr>
        <w:pStyle w:val="Normal"/>
        <w:autoSpaceDE w:val="false"/>
        <w:ind w:left="4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____________ № _______</w:t>
      </w:r>
    </w:p>
    <w:p>
      <w:pPr>
        <w:pStyle w:val="Normal"/>
        <w:autoSpaceDE w:val="false"/>
        <w:ind w:left="4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4536" w:hanging="0"/>
        <w:rPr/>
      </w:pPr>
      <w:r>
        <w:rPr>
          <w:rFonts w:cs="Arial" w:ascii="Arial" w:hAnsi="Arial"/>
          <w:sz w:val="24"/>
          <w:szCs w:val="24"/>
        </w:rPr>
        <w:t>Приложение к постановлению</w:t>
      </w:r>
    </w:p>
    <w:p>
      <w:pPr>
        <w:pStyle w:val="Normal"/>
        <w:autoSpaceDE w:val="false"/>
        <w:ind w:left="4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Емельяновского района</w:t>
      </w:r>
    </w:p>
    <w:p>
      <w:pPr>
        <w:pStyle w:val="Normal"/>
        <w:autoSpaceDE w:val="false"/>
        <w:ind w:left="4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.04.2017 № 845</w:t>
      </w:r>
    </w:p>
    <w:p>
      <w:pPr>
        <w:pStyle w:val="Normal"/>
        <w:autoSpaceDE w:val="false"/>
        <w:ind w:left="-360" w:right="-185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КОМИССИИ ПО БЕЗОПАСНОСТИ ДОРОЖНОГО ДВИЖ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  Белунова И.Е. – и.о. Главы района, председатель Комисси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Ларченко В.Д. – заместитель Главы района, заместитель председателя Комиссии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Мусихин О.В. – начальник Межмуниципального отдела МВД России «Емельяновский», заместитель председателя Комиссии </w:t>
      </w:r>
      <w:r>
        <w:rPr>
          <w:rFonts w:cs="Arial" w:ascii="Arial" w:hAnsi="Arial"/>
          <w:color w:val="000000"/>
          <w:sz w:val="24"/>
          <w:szCs w:val="24"/>
        </w:rPr>
        <w:t>(по согласованию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</w:r>
      <w:r>
        <w:rPr>
          <w:rFonts w:cs="Arial" w:ascii="Arial" w:hAnsi="Arial"/>
          <w:color w:val="000000"/>
          <w:sz w:val="24"/>
          <w:szCs w:val="24"/>
        </w:rPr>
        <w:t xml:space="preserve"> Коровкин Е.Ю. – начальник ОГИБДД МО МВД РФ «Емельяновский», заместитель председателя Комиссии (по согласованию)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 Кузнецова И.В. – инженер по техническому надзору 1 категории МКУ «Управление строительства, жилищно-коммунального хозяйства и экологии администрации Емельяновского района Красноярского края», секретарь Комиссии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6.   Громов Е.Н. – заместитель Главы района по экономической и общественной безопасности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7. Ибрагимов Н.Д. – и.о. руководителя МКУ «Управление строительства, жилищно-коммунального хозяйства и экологии администрации Емельяновского района Красноярского края»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8. Спирина Т.В. – и.о. руководителя МКУ «Управление образованием администрации Емельяновского района Красноярского края»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9.  Фирсова М.А. – начальник правового отдела администрации район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0. Кокорин П.А. – начальник отдела по автотранспортному обеспечению администрации район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1. Павлов С.Г. – директор МКУ «Трансавто»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2. Бурматов В.А. – руководитель инспекции государственного технического надзора по Емельяновскому району (по согласованию)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3. Бондаревский И.В.– старший государственный инспектор дорожного надзора ОГИБДД МО МВД России «Емельяновский» (по согласованию)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4.    Представитель Красноярского межрайонного отдела КГКУ «КруДор» (по согласованию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Представитель Прокуратуры Емельяновского района (по согласованию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Главы поселений Емельяновского района (по согласованию)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7. Представитель ФКУ «Федеральное управление автомобильных дорог «Енисей» Федерального дорожного агентства» (по согласованию)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8. Представитель Емельяновского филиала АО «КрайДЭО» (по согласованию)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9. Представитель АО «Большемуртинское дорожное ремонтно-строительное управление» (по согласованию)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.  Представитель АО «Ачинское дорожное ремонтно-строительное управление»  (по согласованию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. Представитель АО «Балахтинское дорожное ремонтно-строительное управление»  (по согласованию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1135" w:footer="709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</w:t>
    </w:r>
    <w:r>
      <w:rPr>
        <w:sz w:val="2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4:50:00Z</dcterms:created>
  <dc:creator>Сергей Катков</dc:creator>
  <dc:description/>
  <cp:keywords/>
  <dc:language>en-US</dc:language>
  <cp:lastModifiedBy>Terminal1</cp:lastModifiedBy>
  <cp:lastPrinted>2021-02-01T16:29:00Z</cp:lastPrinted>
  <dcterms:modified xsi:type="dcterms:W3CDTF">2021-02-10T07:08:00Z</dcterms:modified>
  <cp:revision>3</cp:revision>
  <dc:subject/>
  <dc:title> </dc:title>
</cp:coreProperties>
</file>