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.05.2020</w:t>
      </w:r>
      <w:r>
        <w:rPr>
          <w:rFonts w:cs="Arial" w:ascii="Arial" w:hAnsi="Arial"/>
        </w:rPr>
        <w:t xml:space="preserve">                                       пгт Емельяново                                              </w:t>
      </w:r>
      <w:r>
        <w:rPr>
          <w:rFonts w:cs="Arial" w:ascii="Arial" w:hAnsi="Arial"/>
          <w:u w:val="single"/>
        </w:rPr>
        <w:t xml:space="preserve">№676 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 xml:space="preserve">Об утверждении  Положения  о комиссии по делам несовершеннолетних и защите их прав  Емельяновского района Красноярского края (в редакции постановления от 21.07.2020 №1110, 12.10.2020 №1570, 03.11.2020 №1709, 22.12.2020 № 2023, 01.02.2021 №119, 14.04.2021 №645)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ing2"/>
        <w:shd w:fill="FFFFFF" w:val="clear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и  законами  от 24.06. 1999г. № 120 – ФЗ «Об основах системы профилактики безнадзорности и правонарушений несовершеннолетних»,  от 06.10.2003г.  № 131</w:t>
        <w:softHyphen/>
        <w:t xml:space="preserve">-ФЗ «Об общих принципах организации местного самоуправления в Российской Федерации», постановлением Правительства Российской Федерации от 06.11.2013г. № 995 «Об утверждении Примерного положения о комиссиях по делам несовершеннолетних и защите их прав»,   Законом Красноярского края от 31.10.2002г. № 4-608 «О системе  профилактики безнадзорности и правонарушений несовершеннолетних», </w:t>
      </w:r>
      <w:r>
        <w:rPr>
          <w:rFonts w:cs="Arial" w:ascii="Arial" w:hAnsi="Arial"/>
          <w:b w:val="false"/>
          <w:sz w:val="24"/>
          <w:szCs w:val="24"/>
          <w:lang w:eastAsia="en-US"/>
        </w:rPr>
        <w:t>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lang w:eastAsia="en-US"/>
        </w:rPr>
        <w:t>1. Утвердить Положение о комиссии по делам несовершеннолетних и защите их прав Емельяновского района Красноярского края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 Утвердить состав комиссии по делам несовершеннолетних и защите их прав Емельяновского района Красноярского края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3. Считать утратившим силу постановление Емельяновского района от 18.10.2018 г № 1620 «О комиссии по делам несовершеннолетних и защите их прав в  Емельяновском районе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4. 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 </w:t>
      </w:r>
      <w:r>
        <w:rPr>
          <w:rFonts w:cs="Arial" w:ascii="Arial" w:hAnsi="Arial"/>
        </w:rPr>
        <w:t xml:space="preserve">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5.  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6.  Контроль за исполнением настоящего постановления возложить на </w:t>
      </w:r>
      <w:r>
        <w:rPr>
          <w:rFonts w:cs="Arial" w:ascii="Arial" w:hAnsi="Arial"/>
          <w:lang w:eastAsia="en-US"/>
        </w:rPr>
        <w:t>заместителя Главы района</w:t>
      </w:r>
      <w:r>
        <w:rPr>
          <w:rFonts w:cs="Arial" w:ascii="Arial" w:hAnsi="Arial"/>
          <w:color w:val="333333"/>
          <w:shd w:fill="FFFFFF" w:val="clear"/>
        </w:rPr>
        <w:t xml:space="preserve"> по социальной политике</w:t>
      </w:r>
      <w:r>
        <w:rPr>
          <w:rFonts w:cs="Arial" w:ascii="Arial" w:hAnsi="Arial"/>
          <w:lang w:eastAsia="en-US"/>
        </w:rPr>
        <w:t xml:space="preserve"> Епланову А.В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                                                                                Н.Н. Ганина                 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риложение 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администрации района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 13.05.2020 № 67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bCs/>
          <w:sz w:val="24"/>
          <w:szCs w:val="24"/>
        </w:rPr>
      </w:pPr>
      <w:bookmarkStart w:id="0" w:name="Par25"/>
      <w:bookmarkEnd w:id="0"/>
      <w:r>
        <w:rPr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комиссии по делам несовершеннолетних и защите их прав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Емельяновского района Красноярского края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Общие положения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1.1.</w:t>
        <w:tab/>
        <w:t xml:space="preserve">Комиссия по делам несовершеннолетних и защите их прав </w:t>
      </w:r>
      <w:r>
        <w:rPr>
          <w:bCs/>
          <w:sz w:val="24"/>
          <w:szCs w:val="24"/>
        </w:rPr>
        <w:t xml:space="preserve">администрации Емельяновского района Красноярского края </w:t>
      </w:r>
      <w:r>
        <w:rPr>
          <w:sz w:val="24"/>
          <w:szCs w:val="24"/>
        </w:rPr>
        <w:t xml:space="preserve">(далее - Комиссия) является постоянно действующим коллегиальным органом системы профилактики безнадзорности и правонарушений несовершеннолетних (далее - система профилактики) в районе, </w:t>
      </w:r>
      <w:r>
        <w:rPr>
          <w:color w:val="000000"/>
          <w:sz w:val="24"/>
          <w:szCs w:val="24"/>
        </w:rPr>
        <w:t xml:space="preserve">обеспечивающая координацию </w:t>
      </w:r>
      <w:r>
        <w:rPr>
          <w:sz w:val="24"/>
          <w:szCs w:val="24"/>
        </w:rPr>
        <w:t>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Комиссия руководствуется в своей деятельности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Примерным положением о комиссиях по делам несовершеннолетних и защите их прав, утверждённым постановлением Правительства РФ от 6 ноября 2013 г. № 995, законами и актами Правительства Красноярского края и настоящим Положение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3.</w:t>
        <w:tab/>
        <w:t>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4. </w:t>
        <w:tab/>
        <w:t>Порядок рассмотрения Комиссией материалов (дел), не связанных с делами об административных правонарушениях, определяется законодательством Правительства Красноярского края, если иное не установлено федеральным законодательством.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Задачи комиссии 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 Задачами Комиссии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</w:t>
        <w:tab/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</w:t>
        <w:tab/>
        <w:t>Обеспечение защиты прав и законных интересов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</w:t>
        <w:tab/>
        <w:t>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  <w:tab/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 Для решения возложенных задач Комисс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. координирует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расноярского кра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анализирует выявленные органами и учреждениями системы профилактики причины и условия безнадзорности и правонарушений несовершеннолетних, принимают меры по их устран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утверждает межведомственные планы (программы, порядки взаимодействия) по наиболее актуальным направлениям в области профилактики безнадзорности и правонарушений несовершеннолетних, защиты их прав и законных интерес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 и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, профилактике их безнадзорности и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, общественными объединениями и религиозными организациями, другими институтами гражданского общества и гражданами, по привлечению их к участию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8. 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, находящимися в социально опасном положении, а также деятельности по профилактике вовлечения несовершеннолетних в совершение правонарушений и антиобщественных действий, предупреждению случаев насилия и всех форм посягательств на жизнь, здоровье и половую неприкосновенность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0. дает согласие организациям, осуществляющим образовательную деятельность, на отчисление несовершеннолетних обучающихся, достигших возраста 15 лет и не получивших основного общего образова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1. дает при наличии согласия родителей или иных законных представителей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, достигшим возраста 15 лет, общеобразовательной организации до получения основного общего образования. Комиссия принимает совместно с родителями (законными представителями) несовершеннолетнего, достигшего возраста 15 лет и оставившего общеобразовательную организацию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Красноярского кра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или иных законных представителей, а также самих несовершеннолетних в случае достижения ими возраста 14 ле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5. 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2.16.  подготавливает и направляет в органы государственной власти (Комиссию по делам несовершеннолетних и защите их прав Красноярского края) и органы местного самоуправления (Емельяновский районный Совет депутатов, главе Емельяновского района), в порядке, установленном законодательством Красноярского края, отчеты о работе по профилактике безнадзорности и правонарушений несовершеннолетних на территории Емельяновского района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7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, их родителей или иных законных представителей, относящиеся к установленной сфере деятельности Комисс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8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ами Красноярского края об административной ответственности к компетенц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9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0. 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1.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2. 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23.  координирует проведение органами и учреждениями системы профилактики индивидуальной профилактической работы в отношении категорий лиц, указанных в статье 5 Федерального закона "Об основах системы профилактики безнадзорности и правонарушений несовершеннолетних"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24. утверждае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указанных в статье 5 Федерального закона «Об основах системы профилактики безнадзорности и правонарушений несовершеннолетних», требует использования ресурсов нескольких органов и (или) учреждений системы профилактики, и контролируют их исполн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5. содействуе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26. осуществляет иные полномочия, которые предусмотрены законодательством Российской Федерации и законодательством Красноярского края.</w:t>
      </w:r>
    </w:p>
    <w:p>
      <w:pPr>
        <w:pStyle w:val="ConsPlusNormal"/>
        <w:ind w:left="1416" w:firstLine="709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3. Обеспечение деятельности комиссии</w:t>
      </w:r>
    </w:p>
    <w:p>
      <w:pPr>
        <w:pStyle w:val="ConsPlusNormal"/>
        <w:ind w:left="1416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К вопросам обеспечения  деятельности комиссии  относя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готовка и организация проведения заседаний и иных плановых мероприятий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существление контроля за своевременностью подготовки и представления материалов для рассмотрения на заседаниях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едение делопроизводства комисс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г) оказание консультативной помощи представителям органов и учреждений системы профилактики, а также представителям иных органов исполнительной власти Красноярского края, органов местного самоуправления и организаций, участвующим в подготовке материалов к заседанию комиссии, при поступлении соответствующего запроса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частие в организации межведомственных мероприятий по профилактике безнадзорности и правонарушений несовершеннолетних, в том числе межведомственных конференций, совещаний, семинар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участие по приглашению органов и организаций в проводимых ими проверках, совещаниях, семинарах, коллегиях, конференциях и других мероприятиях по вопросам профилактики безнадзорности и правонарушений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рганизация рассмотрения комиссией поступивших в комиссию обращений граждан, сообщений органов и учреждений системы профилактики по вопросам, относящимся к ее компетен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существление сбора, обработки и обобщения информации, необходимой для решения задач, стоящих перед комисси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) осуществление сбора и обобщение информации о численности лиц, предусмотренных статьей  5 Федерального закона  «Об основах системы профилактики безнадзорности и правонарушений несовершеннолетних, в отношении которых органами и учреждениями системы профилактики проводится индивидуальная профилактическая рабо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бобщение сведений о детской безнадзорности, правонарушениях несовершеннолетних, защите их прав и законных интересов для представления на рассмотрение комиссии с целью анализа ситу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одготовка информационных и аналитических материалов по вопросам профилактики безнадзорности и правонарушений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организация по поручению председателя комиссии работы экспертных групп, штабов, а также консилиумов и других совещательных органов для решения задач, стоящих перед комисс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осуществление взаимодействия с федеральными государственными органами,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и иными объединениями, организациями для решения задач, стоящих перед комисс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) направление запросов в федеральные государственные органы, федеральные органы государственной власти, органы государственной власти субъектов Российской Федерации, органы местного самоуправления, организации, территориальные (муниципальные) комиссии о представлении необходимых для рассмотрения на заседании комиссии материалов (информации) по вопросам, отнесенным к ее компетен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) обеспечение доступа к информации о деятельности комиссии путем участия в подготовке публикаций и выступлений в средствах массовой информации, в информационно-телекоммуникационной сети «Интернет» без использования в публикациях и выступлениях сведений, разглашение которых нарушает охраняемые законом права и интересы несовершеннолетних, их родителей или иных законных предста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) осуществление сбора, обобщения информации о численности несовершеннолетних, находящихся в социально опасном положении, на территории Емелья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) подготовка и направление в комиссию по делам несовершеннолетних и защите их прав Красноярского края справочной информации, отчетов по вопросам, относящимся к компетенции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) участие в подготовке заключений на проекты нормативных правовых актов по вопросам защиты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) исполнение иных полномочий в рамках обеспечения деятельности комиссии по реализации комиссией полномочий, предусмотренных законодательством Российской Федерации и законодательством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) информационно-аналитическое, организационно-методическое и иное обеспечение деятельности Комиссии, предусмотренное, в том числе пунктами 7 (1) - 7 (3) Постановления Правительства Российской Федерации от 06.11.2013г.  № 995 «Об утверждении Примерного положения о комиссиях по делам несовершеннолетних и защите их прав», осуществляется муниципальными  служащими администрации района, уполномоченным в соответствии с должностной инструкцие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Организация работы комиссии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В состав комиссии входят председатель комиссии, заместители председателя комиссии, ответственный секретарь комиссии, специалист по работе с несовершеннолетними и члены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Членами комиссии являются руководители (их заместители) органов и учреждений системы профилактики, а также могут являться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другие заинтересованные лиц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, заместителями председателя, ответственным секретарем, специалистом по работе с несовершеннолетними и членом комиссии может быть гражданин Российской Федерации, достигший возраста 21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Председатель комиссии осуществляет полномочия члена комиссии, предусмотренные подпунктами «а» - «д» и «ж» пункта 4.6. настоящего положения,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существляет руководство деятельностью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седательствует на заседании комиссии и организует ее работ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меет право решающего голоса при голосовании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тверждает повестку заседа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назначает дату заседа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дает заместителям председателя комиссии, ответственному секретарю комиссии, специалисту по работе с несовершеннолетним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Красноярского края и Емельянов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4. </w:t>
        <w:tab/>
        <w:t>Заместители председателя комиссии осуществляют полномочия, предусмотренные  пунктами «а» - «д» и «ж» пункта 4.6. настоящего   положения, 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ыполняют поручения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сполняют обязанности председателя комиссии в его отсутств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еспечивают контроль за исполнением постановлений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еспечивают контроль за своевременной подготовкой материалов для рассмотрения на заседании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Ответственный секретарь комиссии, специалист по работе с несовершеннолетними осуществляют полномочия, предусмотренные подпунктами «а», «в» - «д» и «ж» пункта 4.6. настоящего положения,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существляют подготовку материалов для рассмотрения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полняют поручения председателя и заместителей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повещают членов комиссии и лиц, участвующих в заседании комиссии, о времени и месте заседания, проверяют их явку, знакомят с материалами по вопросам, вынесенным на рассмотре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уществляю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еспечивают вручение копий постановлений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Члены комиссии обладают равными правами при рассмотрении и обсуждении вопросов (дел), отнесенных к компетенции комиссии, и осуществляют следующие полномоч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частвуют в заседании комиссии и его подготовк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осещают организации, обеспечивающие реализацию                          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выполняют поручения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информируют председателя комиссии о своем   участии в заседании или причинах отсутствия на  заседан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Полномочия председателя, заместителей председателя, ответственного секретаря, специалиста по работе с несовершеннолетними, члена комиссии прекращаются при наличии следующих основан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ача письменного заявления о прекращении полномочий председателя комиссии (заместителей председателя, ответственного секретаря, специалиста по работе с несовершеннолетними</w:t>
      </w:r>
      <w:bookmarkStart w:id="1" w:name="_GoBack"/>
      <w:bookmarkEnd w:id="1"/>
      <w:r>
        <w:rPr>
          <w:sz w:val="24"/>
          <w:szCs w:val="24"/>
        </w:rPr>
        <w:t xml:space="preserve"> или члена комиссии) уполномоченным органам (должностным лицам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знание председателя комиссии (заместителей председателя, ответственного секретаря, специалиста по работе с несовершеннолетними или члена комиссии) решением суда, вступившим в законную силу, недееспособным, ограниченно дееспособным и безвестно отсутствующим или умерши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кращение полномочий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вольнение председателя комиссии (заместителей председателя, ответственного секретаря, специалиста по работе с несовершеннолетними или члена комиссии) с занимаемой должности в органе или учреждении системы профилактики, ином государственном органе, органе местного самоуправления или общественном объединении, от которого указанное лицо было включено (делегировано) в состав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зыв (замена) председателя комиссии (заместителей председателя, ответственного секретаря, специалиста по работе с несовершеннолетними или члена комиссии) по решению руководителя органа или учреждения системы профилактики, иного государственного органа, органа местного самоуправления или общественного объединения, от которого указанное лицо было включено (делегировано) в ее соста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истематическое неисполнение или ненадлежащее исполнение председателем комиссии (заместителями председателя, ответственным секретарем, специалистом по работе с несовершеннолетними или членом комиссии) своих полномоч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о факту смер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прекращении полномочий председатель комиссии (заместители председателя, ответственный секретарь, специалист по работе с несовершеннолетними или член комиссии) исключаются из ее состава, за исключением прекращения полномочий в соответствии с подпунктами "б" (в части признания лица, входящего в состав комиссии, решением суда, вступившим в законную силу, умершим), "в" и "ж" пункта 4.7. настоящего  полож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</w:t>
        <w:tab/>
        <w:t>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расноярского кра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Заседания комиссии проводятся в соответствии с планами работы не реже  двух раз в месяц.</w:t>
        <w:tab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едложения в проект плана работы комиссии вносятся в комиссию ее членами в письменной форме в сроки, определенные председателем комиссии или постановлением комиссии, если законодательством Красноярского края не предусмотрено ино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Предложения по рассмотрению вопросов на заседании комиссии должны содержа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вопроса и краткое обоснование необходимости его рассмотрения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нформацию об органе (организации, учреждении), и (или) должностном лице, и (или) члене комиссии, ответственных за подготовку вопро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соисполнителей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рок рассмотрения на заседании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2. Предложения в проект плана работы комиссии могут направляться членам комиссии для их предварительного соглас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3. Проект плана работы комиссии формируется на основе предложений, поступивших в комиссию, по согласованию с председателем комиссии выносится для обсуждения и утверждения на заседании в конце года, предшествующего году реализации плана работы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4. Изменения в план работы комиссии вносятся на заседании комиссии на основании предложений лиц, входящих в ее соста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5. Члены комиссии, должностные лица органов и учреждений системы профилактики, а также иных территориальных органов федеральных органов исполнительной власти, органов исполнительной власти, органов местного самоуправления и организаций, которым во исполнение плана работы комиссии поручена подготовка соответствующих информационных материалов для рассмотрения на заседаниях комиссии, несут персональную ответственность за качество и своевременность их представ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6. Информационные материалы по вопросам, включенным в повестку заседания комиссии, представляются в комиссию органами (организациями, учреждениями), должностными лицами, членами комиссии, ответственными за их подготовку, в соответствии с планом работы комиссии не позднее чем за 10 дней до дня проведения заседания и включают в себ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правочно-аналитическую информацию по вопросу, вынесенному на рассмотр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ложения в проект постановления комиссии по рассматриваемому вопрос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собые мнения по представленному проекту постановления комиссии, если таковые имеютс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материалы согласования проекта постановления комиссии с заинтересованными органами и учреждениями системы профилактики, иными государственными органами и органами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иные сведения, необходимые для рассмотрения вопро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7. В случае непредставления материалов в установленный настоящим 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8. Повестка заседания, проекты постановлений по вопросам, включенным в повестку заседания, и соответствующие материалы по данным вопросам направляются членам комиссии не позднее чем за 3 рабочих дня до дня проведения засе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9. Члены комиссии и иные участники заседания, которым направлены повестка заседания, проект постановления и иные материалы, при наличии замечаний и предложений представляют их в комиссию до начала проведения засе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0. О дате, времени, месте и повестке заседания комиссии извещается прокурор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21. При голосовании член комиссии имеет один голос и голосует лично. Член комиссии вправе на заседании комиссии довести до сведения членов комиссии свое особое мнение по вопросу, вынесенному на голосование. Особое мнение, изложенное в письменной форме, прилагается к протоколу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2. Результаты голосования, оглашенные председателем комиссии, вносятся в протокол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3. В протоколе заседания комиссии указыва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та, время и место проведения засед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присутствующих и отсутствующих членах комиссии, иных лицах, присутствующих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вестка дн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метка о способе документирования заседания коллегиального органа (стенографирование, видеоконференция, запись на диктофон и др.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наименование вопросов, рассмотренных на заседании комиссии, и ход их обсуж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результаты голосования по вопросам, обсуждаемым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решение, принятое по рассматриваемому вопрос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4. К протоколу заседания комиссии прилагаются материалы докладов по вопросам, рассмотренным на заседании комиссии, справочно-аналитическая и иная информация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5.</w:t>
        <w:tab/>
        <w:t>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6.</w:t>
        <w:tab/>
        <w:t>На заседании комиссии председательствует ее председатель либо один из заместителей председател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7.</w:t>
        <w:tab/>
        <w:t>Решения комиссии принимаются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8.</w:t>
        <w:tab/>
        <w:t>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9.</w:t>
        <w:tab/>
        <w:t>Решения комиссии оформляются в форме постановлений, в которых указыва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ремя и место проведения засед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 присутствующих и отсутствующих членах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б иных лицах, присутствующих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опрос повестки дня, по которому вынесено постановл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одержание рассматриваемого вопро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решение, принятое по рассматриваемому вопрос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0.</w:t>
        <w:tab/>
        <w:t xml:space="preserve">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1.</w:t>
        <w:tab/>
        <w:t>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2.</w:t>
        <w:tab/>
        <w:t xml:space="preserve"> Органы и учреждения системы профилактики обязаны проинформировать комиссию о мерах, принятых по исполнению постановления, в указанный в нем сро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3.</w:t>
        <w:tab/>
        <w:t>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4.</w:t>
        <w:tab/>
        <w:t>Комиссия имеет бланк  и печать со своим наименование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риложение 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администрации района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от 13.05.2020 № 676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Емельяновского района Красноярского края (далее – Коми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планова Анна Виталье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района по социальной политике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хвалова  Ольга Пав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бщего и дополнительного образования МКУ «Управление образованием администрации Емельяновского района»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Окса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манова Ир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БУ СО «Комплексный центр социального обслуживания населения «Емельяновский», заместитель председателя 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, ответственный секретарь комиссии;</w:t>
            </w:r>
          </w:p>
        </w:tc>
      </w:tr>
      <w:tr>
        <w:trPr>
          <w:trHeight w:val="178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5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а Татьян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енко Виктор Владими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иков Ант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ищенко Дмитр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ьев Андр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маго Дарь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бер Татьяна Анато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о Наталья Алекс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яков Сергей Виталье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ухов Евгений Федоро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мпольская Еле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толь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быжакова Светлана Владимиро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калова Полина Геннадь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скунова Мар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пеки и попечительства МКУ «Управление образованием администрации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врача КГБУЗ «Емельяновская районная больниц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полиции Межмуниципального отдела МВД России «Емельяновский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КУ «Центр занятости населения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КУ УИИ филиала по Емельяновскому району ГУФСИН России 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 Емельяновского района Красноярского края «Центр молодежной политики» (муниципальный куратор РДШ Емельяновского района)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ервой категории  по работе  с несовершеннолетними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молодежной политике и реализации программ общественного развития администрации 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директор МКОУ «Центр диагностики и консультирования»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районного Совета депутатов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территориального отделения КГКУ «Управление социальной защиты населения» по Емельяновскому району и п. Кедровый Красноярского кра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ОНД по Емельяновскому району ГУ МЧС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следственного отдела по Емельяновскому району ГСУ СК России по Красноярскому кра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начальника отдела  МКУ «Отдел культуры и искусства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яева Нина Федо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сова Оксана Серге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ров Виктор Георгиевич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дитель общественной организации Фонда «Соф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ставитель Уполномоченного по защите прав ребенка в Красноярском крае в Емельяновском район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нструктор методист по спорту МКУ «Отдел культуры и искусств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1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14:00Z</dcterms:created>
  <dc:creator>User</dc:creator>
  <dc:description/>
  <dc:language>en-US</dc:language>
  <cp:lastModifiedBy>Terminal1</cp:lastModifiedBy>
  <cp:lastPrinted>2020-05-14T15:15:00Z</cp:lastPrinted>
  <dcterms:modified xsi:type="dcterms:W3CDTF">2021-08-18T02:21:00Z</dcterms:modified>
  <cp:revision>4</cp:revision>
  <dc:subject/>
  <dc:title/>
</cp:coreProperties>
</file>