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09.08.2019</w:t>
      </w:r>
      <w:r>
        <w:rPr>
          <w:rFonts w:cs="Arial" w:ascii="Arial" w:hAnsi="Arial"/>
          <w:b w:val="false"/>
          <w:sz w:val="24"/>
          <w:szCs w:val="24"/>
        </w:rPr>
        <w:t xml:space="preserve">                                       пгт Емельяново                                            </w:t>
      </w:r>
      <w:r>
        <w:rPr>
          <w:rFonts w:cs="Arial" w:ascii="Arial" w:hAnsi="Arial"/>
          <w:b w:val="false"/>
          <w:sz w:val="24"/>
          <w:szCs w:val="24"/>
          <w:u w:val="single"/>
        </w:rPr>
        <w:t>№2011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организации питания в муниципальных общеобразовательных учреждениях Емельяновского района (в редакции от 18.09.2020 №1419)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рганизации питания детей, обучающихся в муниципальных общеобразовательных учреждениях, реализации положения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. 6 ст. 11</w:t>
        </w:r>
      </w:hyperlink>
      <w:r>
        <w:rPr>
          <w:rFonts w:cs="Arial" w:ascii="Arial" w:hAnsi="Arial"/>
          <w:sz w:val="24"/>
          <w:szCs w:val="24"/>
        </w:rPr>
        <w:t xml:space="preserve"> Закона Красноярского края от 02.11.2000 N 12-961 «О защите прав ребенка»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27.12.2005 N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Емельяновского района, администрация постановляет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%D0%A1%D0%B0%D0%B0%D0%BA%D1%8F%D0%BD/%D0%A0%D0%B0%D0%B1%D0%BE%D1%87%D0%B8%D0%B9%20%D1%81%D1%82%D0%BE%D0%BB/DSSChat096/%D0%9F%D0%BE%D1%80%D1%8F%D0%B4%D0%BE%D0%BA%20%D0%BF%D0%BE%20%D0%BE%D1%80%D0%B3%20%D0%BF%D0%B8%D1%82%D0%B0%D0%BD%D0%B8%D1%8F%20%D0%9F%D0%BE%D1%81%D1%82%203744.docx" \l "P3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б организации питания обучающихся в муниципальных общеобразовательных учреждениях Емельяновского района, согласно приложению № 1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 Определить МКУ «Управление образованием администрации Емельяновского района» главным распорядителем средств субвенции на обеспечение питанием детей, обучающихся в муниципальных образовательных учреждениях, реализующих основные общеобразовательные программы, без взимания платы, за счет средств краевого бюджета, и</w:t>
      </w:r>
      <w:r>
        <w:rPr>
          <w:rFonts w:eastAsia="Calibri"/>
          <w:sz w:val="24"/>
          <w:szCs w:val="24"/>
          <w:lang w:eastAsia="en-US"/>
        </w:rPr>
        <w:t xml:space="preserve"> наделить полномочиями по исчислению величины среднедушевого дохода семьи для определения права на получение мер социальной поддержки, а также наделить полномочиями </w:t>
      </w:r>
      <w:r>
        <w:rPr>
          <w:sz w:val="24"/>
          <w:szCs w:val="24"/>
        </w:rPr>
        <w:t>по утверждению списка детей, имеющих право на обеспечение питанием без взимания платы, обучающихся в общеобразовательных учреждениях  Емельяновского района,  на подписание уведомления о предоставлении (об отказе в предоставлении) социальной поддержки в виде обеспечения питанием детей без взимания платы руководителя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3. Признать утратившим силу </w:t>
      </w:r>
      <w:hyperlink r:id="rId5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администрации Емельяновского района Красноярского края от 31.03.2017 № 640 «Об организации питания в муниципальных общеобразовательных учреждениях Емельянов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Постановление подлежит опубликованию в газете «Емельяновские веси» и размещению на официальном сайте администрации Емельяновского района Красноярского кра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 Постановление вступает в законную силу со дня его официального опублик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 заместителя Главы района по социальной политике А.В. Епланову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Н.Н. Ганина</w:t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  <w:bookmarkStart w:id="0" w:name="P36"/>
      <w:bookmarkStart w:id="1" w:name="P36"/>
      <w:bookmarkEnd w:id="1"/>
    </w:p>
    <w:p>
      <w:pPr>
        <w:pStyle w:val="ConsPlusTitle"/>
        <w:ind w:left="5103" w:hanging="0"/>
        <w:jc w:val="right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Приложение № 1</w:t>
      </w:r>
    </w:p>
    <w:p>
      <w:pPr>
        <w:pStyle w:val="ConsPlusTitle"/>
        <w:ind w:left="5103" w:hanging="0"/>
        <w:jc w:val="right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к постановлению администрации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мельяновского района 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09.08.2019  №2011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рганизации горячего питания обучающихся в муниципальных общеобразовательных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ганизациях Емельяновского района</w:t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устанавливает порядок организации горячего питания детей, обучающихся в муниципальных общеобразовательных организациях Емельяновского райо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Основными задачами организации горячего питания детей в муниципальных общеобразовательных организациях (далее – общеобразовательные организации) являются создание условий для их социальной и экономической эффективности, направленных на обеспечение обучающихся рациональным и сбалансированным горячим питанием, гарантирование качества и безопасности питания, пищевых продуктов, используемых в приготовлении блюд, пропаганду принципов здорового и полноценного питания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I. Организационные принципы пита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Горячее питание детей в общеобразовательных организациях обеспечивается за счет бюджетных средств и внебюджетных источников финансирования, включая средства родителей (иных законных представителей) обучающихс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Горячее питание детей, обучающихся в общеобразовательных организациях, может быть организовано одним из следующих способов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на основании гражданско-правового договора, заключаемого общеобразовательной организацией с организацией общественного питания (под которой в целях настоящего Положения понимается как юридическое лицо, так и индивидуальный предприниматель, осуществляющие деятельность в сфере общественного питания), определяемой в соответствии с Федеральным </w:t>
      </w:r>
      <w:hyperlink r:id="rId6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 - 44-ФЗ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силами общеобразовательной организации - специально закрепленными штата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II. Порядок взаимодействия органов местного самоуправления, организаций общественного питания и общеобразовательных организаций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пределение организаций общественного питания для оказания услуг по организации горячего питания обучающихся в общеобразовательных организациях и закупка продуктов питания общеобразовательными организациями самостоятельно организующими питание обучающихся, осуществляютс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Между организацией общественного питания, определенной для оказания услуг по организации питания обучающихся в общеобразовательной организации и общеобразовательными организациями в соответствии с законодательством может быть заключено соглашение о взаимодействии по организации питания обучающихся за счет средств родителей (иных законных представителей) в соответствии с действующим законодательством.</w:t>
      </w:r>
    </w:p>
    <w:p>
      <w:pPr>
        <w:pStyle w:val="ConsPlusNormal1"/>
        <w:ind w:firstLine="709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3. Координацию работы по организации питания в муниципальных общеобразовательных организациях осуществляет муниципальное казенное учреждение «Управление образованием администрации Емельяновского района»  (далее – Управление образования).</w:t>
      </w:r>
    </w:p>
    <w:p>
      <w:pPr>
        <w:pStyle w:val="ConsPlusNormal1"/>
        <w:ind w:firstLine="709"/>
        <w:jc w:val="both"/>
        <w:rPr/>
      </w:pP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4. Контроль за своевременным финансированием общеобразовательных организаций, целевым использованием бюджетных средств, направляемых на питание обучающихся, осуществляет Управление образования  в соответствии с настоящим Положением.</w:t>
      </w:r>
    </w:p>
    <w:p>
      <w:pPr>
        <w:pStyle w:val="ConsPlusNormal1"/>
        <w:ind w:firstLine="709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5. Контроль за организацией горячего питания обучающихся в общеобразовательной организации, соблюдением ежедневного меню питания, целевым использованием средств, направляемых на питание, осуществляет руководитель общеобразовательной организ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V. Организация питания в общеобразовательной организации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общеобразовательной организации в соответствии с действующими санитарно-эпидемиологическими требованиями должны быть созданы следующие условия для организации горячего питания обучающих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ны производственные помещения для хранения, приготовления пищи, полностью оснащенные необходимым оборудованием (торгово-технологическим, холодильным, весоизмерительным), инвентаре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ны помещения для приема пищи, снабженные соответствующей мебель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 и утвержден порядок питания обучающихся (режим работы столовой, буфетов, время перемен для принятия пищи, график отпуска питания, порядок оформления заявок (составление списков детей, в том числе имеющих право на питание за счет бюджетных средств) и т.д.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риказом руководителя общеобразовательной организации определяется ответственное лицо по организации питания - работник, в функции которого входит осуществление контрол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посещением столовой обучающимися, в том числе получающими горячее питание за счет бюджетных средств, учетом количества фактически отпущенных бесплатных завтраков, обедов и полдник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анитарным состоянием пищеблока и обеденного зал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роверку качества пищи, соблюдение рецептур и технологических режимов осуществляет бракеражная комиссия муниципальной бюджетной образовательной организации. Комиссия назначается приказом руководителя образовательной организации. Комиссия состоит из 3-х членов. В состав комиссии могут входить: члены администрации образовательной организации, председатель первичной профсоюзной организации, другие работники, работник  муниципального учреждения здравоохранения, закрепленный за общеобразовательной организацией. Результаты проверки ежедневно заносятся в бракеражный журнал. Руководитель образовательной организации ежедневно утверждает мен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Функционирование школьной столовой общеобразовательной организации возможно при налич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я надзорных органов о соответствии помещений (пищеблока) санитарно-эпидемиологическим требованиям к организации питания в общеобразовательных организациях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рных цикличных десятидневных меню и ассортиментом дополнительного питания, согласованных руководителями общеобразовательной организации и территориального органа исполнительной власти, уполномоченного осуществлять государственный санитарно-эпидемиологический надзор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В компетенцию руководителя общеобразовательной организации по организации школьной столовой входи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ование школьной столовой квалифицированными кадр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роизводственной базой пищеблока школьной столовой и своевременной организацией ремонта технологического и холодильного оборуд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облюдением требований действующих санитарно-эпидемиологических требован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хождения медицинских профилактических осмотров работниками пищеблока и обучение персонала санитарному минимуму в соответствии с установленными срок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школьной столовой достаточным количеством посуды, специальной одежды, санитарно-гигиенических средств, ветоши, кухонного, разделочного оборудования и уборочного инвентар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ов на поставку продуктов питания в соответствии с действующим законодательство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месячный анализ деятельности школьной столово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бухгалтерского учета и финансовой отчетности школьной столово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уководитель общеобразовательной организации несет персональную ответственность за организацию питания детей, обучающихся в учреждени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орядок обеспечения питанием детей, обучающихся в муниципальных образовательных организациях, реализующих основные общеобразовательные программы, без взимания платы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1. Настоящий Порядок обеспечения горячим питанием детей, обучающихся в муниципальных образовательных организациях, реализующих основные общеобразовательные программы, без взимания платы (далее - Порядок) определяет организацию и обеспечение горячим питанием в течение учебного года отдельных категорий детей без взимания платы в соответствии с Законами Красноярского края от 27.12.2005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от 02.11.2000 </w:t>
      </w:r>
      <w:hyperlink r:id="rId10">
        <w:r>
          <w:rPr>
            <w:rStyle w:val="InternetLink"/>
            <w:color w:val="000000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2-961 «О защите прав ребенка», в целях исполнения переданных государственных полномочи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Финансирование расходов на обеспечение горячим питанием обучающихся в муниципальных общеобразовательных организациях без взимания платы осуществляется за счет средств субвенций, предоставляемых бюджету муниципального образования Емельяновский район из краевого бюджета (далее - субвенция краевого бюджета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Главным распорядителем средств бюджета на обеспечение питанием обучающихся в муниципальных общеобразовательных организациях без взимания платы является МКУ «Управление образованием администрации Емельяновского района» (далее - Управление образования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средств субвенции на обеспечение бесплатным горячим питанием обучающихся являются образовательные организации, в которых обучаются категории обучающихся, имеющие право на бесплатное питани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разования производит распределение средств субвенции краевого бюджета между муниципальными и негосударственными общеобразовательными организациями в соответствии с методикой, утвержденной Законами Красноярского края от 27.12.2005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от 02.11.2000 № 12- 961 "О защите прав ребенка", законом Красноярского края о краевом бюдже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За счет средств краевого бюджета обеспечиваются горячим питанием без взимания платы следующие категории обучающихся в муниципальных общеобразовательных организациях по программам основного общего, среднего общего образования по имеющим государственную аккредитацию основным общеобразовательным программам, за исключением обучающихся с ограниченными возможностями здоровья (в первую смену – бесплатным горячим завтраком, во вторую смену – бесплатным горячим обедом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 За счет средств краевого бюджета обеспечиваются горячим питанием следующие категории обучающихся в муниципальных общеобразовательных организациях, подвозимых к данным организациям школьными автобусами, за исключением обучающихся с ограниченными возможностями здоровья (в первую смену – горячим обедом, во вторую смену – полдником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За счет средств краевого бюджета обеспечиваются бесплатным горячим питанием обучающиеся с ограниченными возможностями здоровья в муниципальных общеобразовательных организациях по имеющим государственную аккредитацию основным общеобразовательным программам, не проживающие в интерната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ячим завтраком и горячим обедом – обучающиеся в первую смен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ячим обедом и полдником – обучающиеся во вторую смен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 счет средств краевого бюджета обеспечиваются ежемесячно в течение учебного года денежной компенсацией взамен бесплатного горячего питания обучающиеся с ограниченными возможностями здоровья в муниципальных общеобразовательных организациях, осваивающие основные общеобразовательные программы на дом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Стоимость продуктов питания для приготовления горячего завтрака, горячего обеда, полдника определяет размер средней стоимости набора продуктов для приготовления горячего завтрака, горячего обеда, полдника за период действия примерного меню (10 - 14 дней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8. Расчет стоимости горячего питания детей без взимания платы на одного ребенка в день производится в соответствии с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пунктом 3.1. ст. 11</w:t>
        </w:r>
      </w:hyperlink>
      <w:r>
        <w:rPr>
          <w:sz w:val="24"/>
          <w:szCs w:val="24"/>
        </w:rPr>
        <w:t xml:space="preserve"> Закона Красноярского края от 02.11.2000 N 12-961 "О защите прав ребенка".  Стоимость продуктов питания для приготовления горячего завтрака, горячего обеда, полдника подлежит ежегодной индексации в целях компенсации роста потребительских цен на товары и услуги. Размер индексации устанавливается ежегодно законом края о краевом бюдже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Для целей настоящего Порядка под обучающимися, воспитывающимися одинокими родителями, следует понимать детей, у которых сведения об одном из родителей в актовой записи о рождении записаны со слов другого родителя или не имеются, а также детей, фактически воспитывающихся одним родителем в связи со смертью другого родителя, признанием безвестно отсутствующим или объявлением умерши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 Для целей настоящего Порядка под школьным автобусом следует понимать автотранспортное средство, имеющее более 8 мест для сидения, не считая места водителя, и предназначенное для подвоза детей, проживающих в сельских населенных пунктах, рабочих поселках (поселках городского типа), обучение которых осуществляется в муниципальных общеобразовательных организациях, расположенных в иных сельских и городских населенных пунктах, к месту обучения и обрат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В целях обеспечения обучающих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, бесплатным горячим питанием Управление образования запрашивает с использованием межведомственного информационного взаимодействия документы (сведения) об отнесении несовершеннолетних и их родителей к семьям, находящимся в социально опасном положении, постановке на персональный учет несовершеннолетних и семей, находящихся в социально опасном положении, которыми располагают комиссия по делам несовершеннолетних и защите их прав администрации Емельяновского района и передает в общеобразовательную организацию 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итание без взимания платы предоставляется категориям обучающихся, указанным в пп.5.4, 5.5, 5.6, при предоставлении следующих документов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%D0%A1%D0%B0%D0%B0%D0%BA%D1%8F%D0%BD/%D0%A0%D0%B0%D0%B1%D0%BE%D1%87%D0%B8%D0%B9%20%D1%81%D1%82%D0%BE%D0%BB/DSSChat096/%D0%9F%D0%BE%D1%80%D1%8F%D0%B4%D0%BE%D0%BA%20%D0%BF%D0%BE%20%D0%BE%D1%80%D0%B3%20%D0%BF%D0%B8%D1%82%D0%B0%D0%BD%D0%B8%D1%8F%20%D0%9F%D0%BE%D1%81%D1%82%203744.docx" \l "P12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заявлени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е родителей (иных законных представителей) обучающихся по форме, согласно приложению № 1 к настоящему Положени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едения о доходах всех членов семьи, подтвержденные документально;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оставе семьи, подтвержденные документа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НИЛС обучающего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комиссии по ПМПК (для категории обучающихся с ограниченными возможностями здоровья), подтвержденное документаль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вышеуказанных документов заверяются директором учебного заведения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 на предоставление питания без взимания платы,  представляются родителями (иными законными представителями) в общеобразовательную организацию в срок до 15 числа ежемесячно или при возникновении необходимости могут быть предоставлены в течение учебного год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ыплата д</w:t>
      </w:r>
      <w:r>
        <w:rPr>
          <w:rFonts w:eastAsia="Calibri"/>
          <w:sz w:val="24"/>
          <w:szCs w:val="24"/>
          <w:lang w:eastAsia="en-US"/>
        </w:rPr>
        <w:t>енежной компенсации взамен бесплатного горячего завтрака и горячего обеда обучающимся с ограниченными возможностями здоровья в муниципальных общеобразовательных организациях, осваивающим основные общеобразовательные программы на дому, осуществляется на основании заявления</w:t>
      </w:r>
      <w:r>
        <w:rPr>
          <w:sz w:val="24"/>
          <w:szCs w:val="24"/>
        </w:rPr>
        <w:t xml:space="preserve"> одного из родителей (иных законных представителей) обучающихся по форме, согласно приложению № 3 к настоящему Положению и</w:t>
      </w:r>
      <w:r>
        <w:rPr>
          <w:rFonts w:eastAsia="Calibri"/>
          <w:sz w:val="24"/>
          <w:szCs w:val="24"/>
          <w:lang w:eastAsia="en-US"/>
        </w:rPr>
        <w:t xml:space="preserve"> в соответствии с постановлением Правительства Красноярского края от 05.04.2016 № 155-п «</w:t>
      </w:r>
      <w:r>
        <w:rPr>
          <w:sz w:val="24"/>
          <w:szCs w:val="24"/>
        </w:rPr>
        <w:t>Об утверждении Порядка обращения обучающихся с ограниченными возможностями здоровья в случае приобретения ими полной дееспособности до достижения совершеннолетия, родителей (иных законных представителей) обучающихся с ограниченными возможностями здоровья за получением денежной компенсации взамен обеспечения бесплатным горячим завтраком и горячим обедом и Порядка ее выплаты».</w:t>
      </w:r>
    </w:p>
    <w:p>
      <w:pPr>
        <w:pStyle w:val="ConsPlusNormal1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чет денежной компенсации производится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5 ст.1</w:t>
        </w:r>
      </w:hyperlink>
      <w:r>
        <w:rPr>
          <w:sz w:val="24"/>
          <w:szCs w:val="24"/>
        </w:rPr>
        <w:t>4 Закона Красноярского края от 02.11.2000 № 12-961 «О защите прав ребенка» исходя из количества дней обучения на дому согласно индивидуальным учебным планам в течение учебного года, за исключением каникулярного времен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Определить период предоставления вышеуказанных документов один раз в год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 начало учебного год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При изменении доходов и (или) состава семьи родители (иные законные представители) обязаны не позднее, чем в трехмесячный срок сообщить об этом в общеобразовательную организацию руководителю, либо ответственному лицу по организации пит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ление о предоставлении социальной поддержки в виде обеспечения горячим питанием детей, обучающихся в общеобразовательных организациях Емельяновского района, без взимания платы подается родителями (иными законными представителями) на имя руководителя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прием заявлений и документов осуществляет общеобразовательная организация Емельяновского района, в котором обучается ребенок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социальной поддержки в виде обеспечения горячим питанием детей без взимания платы и приложенные к нему документы регистрируются общеобразовательной организацией Емельяновского райо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Руководитель общеобразовательной организации формирует реестр детей, имеющих право на обеспечение горячим питанием без взимания платы, по форме согласно приложению № 2 к настоящему Положению (далее – реестр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В течение 2 рабочих дней после получения документов руководитель общеобразовательной организации направляет реестр в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Управление образованием администрации Емельяновского района» в течение 5 рабочих дней готовит приказ об утверждении списка детей, имеющих право на обеспечение горячим питанием без взимания платы, обучающихся в общеобразовательных организациях Емельяновского района (далее – приказ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подписывается руководителем 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одписания приказа руководители образовательных организаций готовят проект уведомления родителей (иных законных представителей) о предоставлении (отказе в предоставлении) социальной поддержки в виде обеспечения горячим питанием детей без взимания платы по форме согласно приложению № 4 и в течение 5 рабочих дней направляют его в МКУ «Управление образованием администрации Емельяновского района» для подписания его руководителе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ая организация, в которой обучается ребенок, вручает подписанное уведомление родителям (иным законным представителям) о предоставлении (об отказе в предоставлении) социальной поддержки в виде обеспечения горячим питанием детей без взимания платы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18. Списки являются основанием для расчета объема средств, необходимого на обеспечение горячим питанием установленных категорий детей без взимания платы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писки подлежат ежемесячному уточнению общеобразовательными организациями Емельяновского района в случаях возникновения либо утраты права на получение меры социальной поддержки в виде обеспечения горячим питанием детей без взимания платы.</w:t>
        <w:tab/>
        <w:t xml:space="preserve">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9. Руководители общеобразовательных организаций Емельяновского района в обязательном порядке ежемесячно предоставляют в МКУ «Управление образованием администрации Емельяновского района» уточненные списки детей не позднее 16 числа текущего месяца, в котором производится обеспечение питанием установленных категорий детей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0. В целях организации бесплатного горячего питания приказом директора образовательной организации из числа работников образовательной организации назначается организатор бесплатного питания, который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на основании приказов директора образовательной организации о предоставлении бесплатного горячего питания реестр обучающихся образовательной организации по форме согласно приложению № 2 к настоящему Положени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указанный реестр в Управление образования для расчета размера средств, необходимых для обеспечения обучающихся бесплатным горячим питание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т ежедневный учет количества фактически полученных обучающимися бесплатных горячих завтраков, горячих обедов и полдников по класса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5 числа месяца, следующего за отчетным представляет следующие документы для отчета в Управление образов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образовательных учреждений, осуществляющих организацию горячего питания путем закупок продуктов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ню – требование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копительная ведомость по приходу продук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копительная ведомость по расходу продук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образовательных организаций, осуществляющих организацию горячего питания путем заключения контрактов с организациями, оказывающими услуги общественного пит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н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яд – заказ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л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1. По мере поступления средств из краевого бюджета на основании заявок на финансирование муниципальное казенное учреждение «Финансовое управление администрации Емельяновского района» финансирует предоставление субсидии на иные цели общеобразовательным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2. Ответственность за целевое использование полученных средств субвенции на обеспечение питанием детей, обучающихся в муниципальных образовательных организациях, реализующих основные общеобразовательные программы, без взимания платы, своевременное и достоверное представление данных в Министерство образования Красноярского края и муниципальное казенное учреждение «Финансовое управление администрации Емельяновского района»  возлагается на руководителя Управления образованием, ответственность за эффективное использование полученных средств субвенции на обеспечение питанием детей возлагается на руководителей общеобразовательных организаций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bookmarkStart w:id="2" w:name="_GoBack"/>
      <w:bookmarkEnd w:id="2"/>
      <w:r>
        <w:rPr>
          <w:rFonts w:eastAsia="Calibri" w:cs="Arial" w:ascii="Arial" w:hAnsi="Arial"/>
          <w:sz w:val="24"/>
          <w:szCs w:val="24"/>
        </w:rPr>
        <w:t>Я, 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руководствуясь </w:t>
      </w:r>
      <w:hyperlink r:id="rId13">
        <w:r>
          <w:rPr>
            <w:rStyle w:val="InternetLink"/>
            <w:rFonts w:eastAsia="Calibri" w:cs="Arial" w:ascii="Arial" w:hAnsi="Arial"/>
            <w:sz w:val="24"/>
            <w:szCs w:val="24"/>
          </w:rPr>
          <w:t>статьей 9</w:t>
        </w:r>
      </w:hyperlink>
      <w:r>
        <w:rPr>
          <w:rFonts w:eastAsia="Calibri" w:cs="Arial" w:ascii="Arial" w:hAnsi="Arial"/>
          <w:sz w:val="24"/>
          <w:szCs w:val="24"/>
        </w:rPr>
        <w:t xml:space="preserve"> Федерального закона от 27.07.2006 № 152-ФЗ </w:t>
        <w:br/>
        <w:t>«О персональных данных», выражаю свое согласие на обработк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и адрес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следующих персональных данных: фамилия, имя, отчество (при наличии), дата и место рождения, гражданство, адрес места жительства, данные паспорта или иного документа, удостоверяющем личность (серия, номер, кем и когда выдан), адрес электронной почты, номер телефона, то есть на совершение любых действий (операций) или совокупности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стоящее согласие на обработку персональных данных действует с даты подписания настоящего заявления до дня, следующего за днем получения оператором заявления в письменной форме об отзыве настоящего соглас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стоящее согласие на обработку персональных данных может быть отозвано на основании личного письменного заявления в произволь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218"/>
      </w:tblGrid>
      <w:tr>
        <w:trPr/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</w:t>
            </w:r>
          </w:p>
        </w:tc>
        <w:tc>
          <w:tcPr>
            <w:tcW w:w="72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</w:t>
            </w: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_________</w:t>
            </w: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2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25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родителя (иного законного представителя) обучающегося)</w:t>
            </w:r>
          </w:p>
        </w:tc>
      </w:tr>
    </w:tbl>
    <w:p>
      <w:pPr>
        <w:pStyle w:val="ConsPlusNonformat"/>
        <w:ind w:left="368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рганизации горячего </w:t>
      </w:r>
    </w:p>
    <w:p>
      <w:pPr>
        <w:pStyle w:val="Normal"/>
        <w:spacing w:before="0" w:after="0"/>
        <w:ind w:firstLine="4536"/>
        <w:rPr/>
      </w:pPr>
      <w:r>
        <w:rPr>
          <w:rFonts w:cs="Arial" w:ascii="Arial" w:hAnsi="Arial"/>
          <w:sz w:val="24"/>
          <w:szCs w:val="24"/>
        </w:rPr>
        <w:t xml:space="preserve">питания обучающихся в муниципальных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х организациях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Управление образованием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Емельяновского   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Ф.И.О. родителя, иного законного           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ставителя проживающего по адресу: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родителя, иного законного представителя) проживающего по адресу:__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бесплатного питания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6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едоставить моему сыну (дочери)__________________________________</w:t>
      </w:r>
    </w:p>
    <w:p>
      <w:pPr>
        <w:pStyle w:val="ConsPlusNonformat"/>
        <w:ind w:right="-56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               </w:t>
      </w:r>
    </w:p>
    <w:p>
      <w:pPr>
        <w:pStyle w:val="ConsPlusNonformat"/>
        <w:ind w:right="-569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Ф.И.О. учащегося)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____ ____ года рождения, обучающегося(ейся) ___ "__" класса на период обучения в ____________________________________________________________________</w:t>
      </w:r>
    </w:p>
    <w:p>
      <w:pPr>
        <w:pStyle w:val="ConsPlusNonformat"/>
        <w:ind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чий  завтрак/ горячий обед/ горячий завтрак и горячий обед/горячий обед и полдник/ (нужное подчеркнуть) без взимания платы в течение учебного года в связи с тем, что учащийся относится к категории обучающихся в муниципальных общеобразовательных организациях (нужную категорию подчеркнуть):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многодетных  семей  со  среднедушевым доходом семьи, не превышающим 1,25 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воспитывающихся  одинокими  родителями 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 семей,  находящихся  в  социально  опасном  положении,  в  которых родители  или  иные законные представители несовершеннолетних не исполняют своих обязанностей  по  их  воспитанию,  обучению  и  (или)  содержанию   и (или) отрицательно влияют на их поведение либо жестоко обращаются с ними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ограниченными возможностями здоровья, не проживающие в интернатах указанных учреждений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кументы, подтверждающие право на получение льготного питания прилагаются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 заявления  прошу осуществить в моем присутствии/без моего участия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лучае изменения оснований для получения питания без взимания платы обязуюсь незамедлительно письменно информировать администрацию общеобразовательной организации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  полную  ответственность  за  достоверность сведений, изложенных в настоящем заявлении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6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"__" _______________ 20__ г.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3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 Положению об организации                                   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горячего питания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бучающихся в муниципальных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бщеобразовательных 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рганизациях              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ей, подвозимых школьными автобусами, обучающихся в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 первую смену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возимых школьными автобусами, обучающихся в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 перв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6-10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6-10 лет, обучающиеся во втор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11-18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11-18 лет, обучающиеся во втор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подвозимых школьными автобусами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ConsPlusNormal1"/>
        <w:ind w:firstLine="368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подвозимых школьными автобусами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о втор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 перв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рганизации 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чего питания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учающихся в муниципальных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х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х </w:t>
      </w:r>
    </w:p>
    <w:p>
      <w:pPr>
        <w:pStyle w:val="ConsPlusNormal1"/>
        <w:ind w:firstLine="510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 xml:space="preserve">Руководителю 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(наименование организа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ИО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 обучающегося с ограниченными возможностями здоровья в случае приобретения им полной дееспособности до достижения совершеннолетия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одителя (иного законного представителя) обучающегося/представителя по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bookmarkStart w:id="3" w:name="P87"/>
      <w:bookmarkEnd w:id="3"/>
      <w:r>
        <w:rPr>
          <w:rFonts w:eastAsia="Calibri" w:cs="Arial" w:ascii="Arial" w:hAnsi="Arial"/>
          <w:sz w:val="24"/>
          <w:szCs w:val="24"/>
        </w:rPr>
        <w:t xml:space="preserve">Заявление о предоставлении денежной компенсации </w:t>
        <w:br/>
        <w:t>взамен обеспечения бесплатным горячим завтраком и горячим обед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Сведения об обучающемся с ограниченными возможностями здоровья (далее-обучающийся):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, фамилия, которая была у обучающегося при рождении (в случае изменения фамил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место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по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граждан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выдачи, кем выдан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 Сведения о родителе (ином законном представителе) обучающегося *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 Сведения о представителе обучающегося в случае приобретения им полной дееспособности до достижения совершеннолетия или родителя (иного законного представителя) обучающегося**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 дата выдач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подтверждающего полномочия представителя по доверенности обучаю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обретения им полной дееспособности до достижения совершеннолетия или родителя (иного законного представителя) обучающегося, номер документа, 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4. Прошу предоставить денежную компенсацию взамен обеспечения  бесплатным горячим завтраком и горячим обедом (далее-компенсация), выплату компенсации осуществлять (нужное отметить знаком «</w:t>
      </w:r>
      <w:r>
        <w:rPr>
          <w:rFonts w:eastAsia="Calibri" w:cs="Arial" w:ascii="Arial" w:hAnsi="Arial"/>
          <w:sz w:val="24"/>
          <w:szCs w:val="24"/>
          <w:lang w:val="en-US"/>
        </w:rPr>
        <w:t>V</w:t>
      </w:r>
      <w:r>
        <w:rPr>
          <w:rFonts w:eastAsia="Calibri" w:cs="Arial" w:ascii="Arial" w:hAnsi="Arial"/>
          <w:sz w:val="24"/>
          <w:szCs w:val="24"/>
        </w:rPr>
        <w:t>» с указанием реквизит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ерез отделение почтовой связи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_______________________________________________________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eastAsia="Calibri" w:cs="Arial" w:ascii="Arial" w:hAnsi="Arial"/>
                <w:sz w:val="24"/>
                <w:szCs w:val="24"/>
              </w:rPr>
              <w:t>(наименование отделения почтовой связ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счет обучающегося в случае приобретения им полной дееспособности до достижения совершеннолетия/родителя (иного законного представителя) обучающегося, открытый в российской кредитной организации по следующим реквизитам: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Уведомление о принятом решении о выплате либо об отказе в выплате компенсации, уведомление о принятом решении о продолжении выплаты или о прекращении выплаты компенсации, уведомление о возврате излишне выплаченной суммы компенсации прошу направить (нужное отметить знаком "V" с указанием реквизит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 почтовому адресу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чтовый адре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адрес электронной почты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в федеральной государственной информационной системе "Единый портал государственных и муниципальных услуг (функций)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на краевом портале государственных и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ведомление о принятом решении об отказе в приеме к рассмотрению заявления с документами, представленными в электронной форме, в случае несоблюдения установленных условий признания подлинности простой электронной подписи или действительности усиленной квалифицированной электронной подписи, с использованием которой подписаны заявление и (или) документы, прошу направить (нужное отметить знаком "V" с указанием реквизитов)***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адрес электронной почты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Calibri" w:cs="Arial" w:ascii="Arial" w:hAnsi="Arial"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в федеральной государственной информационной системе "Единый портал государственных и муниципальных услуг (функций)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на краевом портале государственных и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) 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) 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)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) _____________________________________________________________.</w:t>
      </w:r>
    </w:p>
    <w:p>
      <w:pPr>
        <w:pStyle w:val="Heading1"/>
        <w:autoSpaceDE w:val="false"/>
        <w:jc w:val="both"/>
        <w:rPr/>
      </w:pP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ru-RU" w:eastAsia="ru-RU"/>
        </w:rPr>
        <w:t>8. Информация об открытии Пенсионным фондом Российской Федерации обучающемуся индивидуального лицевого счета (нужное отметить знаком «</w:t>
      </w: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en-US" w:eastAsia="ru-RU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ru-RU" w:eastAsia="ru-RU"/>
        </w:rPr>
        <w:t>» с указанием реквизи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280" w:after="0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отношении обучающегося открыт индивидуальный лицевой счет со следующим номером 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указать страховой номер индивидуального лицевого счет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280" w:after="0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отношении обучающегося не открыт индивидуальный лицевой счет</w:t>
            </w:r>
          </w:p>
        </w:tc>
      </w:tr>
    </w:tbl>
    <w:p>
      <w:pPr>
        <w:pStyle w:val="Normal"/>
        <w:autoSpaceDE w:val="false"/>
        <w:spacing w:lineRule="auto" w:line="240" w:before="28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513"/>
      </w:tblGrid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обучающегося в случае приобретения им полно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дееспособности до достижения совершеннолетия/род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иного законного представителя) обучающегося/представ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 доверенности)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9.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м  подтверждаю  согласие на автоматизированную, а также без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ования   средств   автоматизации   обработку   персональных  данных,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указанных   в   заявлении   и   приложенных  к  нему  документах,  в  целях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  компенсации,  а  именно:  сбор, систематизацию, накопление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ранение, уточнение (обновление, изменение), использование, распространени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   том   числе   передачу),   обезличивание,   блокирование,  уничтожени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сональных  данных.  Обработку  персональных  данных  разрешаю  с момента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ия заявления до дня отзыва в письменной форме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513"/>
      </w:tblGrid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обучающегося в случае приобретения им полно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дееспособности до достижения совершеннолетия/род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иного законного представителя) обучающегося/представ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 доверенности)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ind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ConsPlusNormal1"/>
        <w:ind w:firstLine="368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Heading1"/>
        <w:autoSpaceDE w:val="false"/>
        <w:spacing w:before="0" w:after="0"/>
        <w:rPr/>
      </w:pPr>
      <w:r>
        <w:rPr>
          <w:rFonts w:cs="Arial" w:ascii="Arial" w:hAnsi="Arial"/>
          <w:b w:val="false"/>
          <w:sz w:val="24"/>
          <w:szCs w:val="24"/>
        </w:rPr>
        <w:t xml:space="preserve">*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 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заявления заполняется в случае обращения за предоставлением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Heading1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енежной  компенсации  взамен  обеспечения  бесплатным  горячим завтраком 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рячим  обедом  родителя  (иного  законного  представителя)  обучающегося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  по  доверенности  родителя  (иного  законного представителя)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учающегося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** Пункт 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заявления заполняется в случае обращения за предоставлением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нежной  компенсации  взамен  обеспечения  бесплатным  горячим завтраком 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рячим   обедом   представителя  по  доверенности  обучающегося  в  случа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обретения  им  полной  дееспособности  до достижения совершеннолетия ил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дителя (иного законного представителя) обучающегося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***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 6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заявления заполняется в случае представления заявления с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документами в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</w:t>
      </w:r>
      <w:r>
        <w:rPr>
          <w:rFonts w:cs="Arial" w:ascii="Arial" w:hAnsi="Arial"/>
          <w:b w:val="false"/>
          <w:bCs w:val="false"/>
          <w:sz w:val="24"/>
          <w:szCs w:val="24"/>
        </w:rPr>
        <w:t>лектронной форме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ConsPlusNormal1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рганизации                                 </w:t>
      </w:r>
    </w:p>
    <w:p>
      <w:pPr>
        <w:pStyle w:val="ConsPlusNormal1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ячего питания обучающихся </w:t>
      </w:r>
    </w:p>
    <w:p>
      <w:pPr>
        <w:pStyle w:val="ConsPlusNormal1"/>
        <w:ind w:firstLine="4962"/>
        <w:jc w:val="right"/>
        <w:rPr/>
      </w:pPr>
      <w:r>
        <w:rPr>
          <w:sz w:val="24"/>
          <w:szCs w:val="24"/>
        </w:rPr>
        <w:t>в муниципальных общеобразовательных организациях 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 родителя, иного законного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ставителя)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оживающего по адресу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тоящим уведомляем Вас о том, что Вашему сыну (дочери)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Ф.И.О. ребен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а (отказано в предоставлении) социальная поддержка в виде обеспечения питанием Вашего ребенка без взимания плат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Управление образование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»  _________________  /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1">
    <w:name w:val="style13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91">
    <w:name w:val="style91"/>
    <w:basedOn w:val="Style12"/>
    <w:qFormat/>
    <w:rPr>
      <w:color w:val="006699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pacing w:val="5"/>
      <w:shd w:fill="FFFFFF" w:val="clear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rFonts w:ascii="Times New Roman" w:hAnsi="Times New Roman" w:cs="Times New Roman"/>
      <w:spacing w:val="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3348A1741A00F6F31905978BAE1E8D22DA76D96B5CC888D9508C836BE1823CAE4F7311BD14x2X8C" TargetMode="External"/><Relationship Id="rId3" Type="http://schemas.openxmlformats.org/officeDocument/2006/relationships/hyperlink" Target="consultantplus://offline/ref=3E1A3348A1741A00F6F31905978BAE1E8D22DA76D6615BC089D9508C836BE182x3XCC" TargetMode="External"/><Relationship Id="rId4" Type="http://schemas.openxmlformats.org/officeDocument/2006/relationships/hyperlink" Target="consultantplus://offline/ref=3E1A3348A1741A00F6F31905978BAE1E8D22DA76D96B5CCE89D9508C836BE182x3XCC" TargetMode="External"/><Relationship Id="rId5" Type="http://schemas.openxmlformats.org/officeDocument/2006/relationships/hyperlink" Target="consultantplus://offline/ref=B4464AEC1245178A7E211C7FE2292EEF36ADA06A7C4B0FC6366726BF710BF44708LAC" TargetMode="External"/><Relationship Id="rId6" Type="http://schemas.openxmlformats.org/officeDocument/2006/relationships/hyperlink" Target="consultantplus://offline/ref=8DF8F5ECE9208F969E5A8F54071A1FDEF1D69656D5E3E1B226F747B42CZ7gFE" TargetMode="External"/><Relationship Id="rId7" Type="http://schemas.openxmlformats.org/officeDocument/2006/relationships/hyperlink" Target="consultantplus://offline/ref=8DF8F5ECE9208F969E5A9159117640D1F3DACE5FD3E6E8E67AA81CE97B7697ADC3F540BDACB1F30D1179DEZ0g3E" TargetMode="External"/><Relationship Id="rId8" Type="http://schemas.openxmlformats.org/officeDocument/2006/relationships/hyperlink" Target="consultantplus://offline/ref=8DF8F5ECE9208F969E5A9159117640D1F3DACE5FD3E6E8E67AA81CE97B7697ADC3F540BDACB1F30D1179DEZ0g3E" TargetMode="External"/><Relationship Id="rId9" Type="http://schemas.openxmlformats.org/officeDocument/2006/relationships/hyperlink" Target="consultantplus://offline/ref=8DF8F5ECE9208F969E5A9159117640D1F3DACE5FD3E6E8E67AA81CE97B7697ADC3F540BDACB1F30D1179DEZ0g3E" TargetMode="External"/><Relationship Id="rId10" Type="http://schemas.openxmlformats.org/officeDocument/2006/relationships/hyperlink" Target="consultantplus://offline/ref=A94AA123E23524A3935574DC64BA94E332E6B7AB0C36268CE604B6A5D144CEF53E28g7B" TargetMode="External"/><Relationship Id="rId11" Type="http://schemas.openxmlformats.org/officeDocument/2006/relationships/hyperlink" Target="consultantplus://offline/ref=3E1A3348A1741A00F6F31905978BAE1E8D22DA76D96B5CC888D9508C836BE1823CAE4F7311BD14x2X8C" TargetMode="External"/><Relationship Id="rId12" Type="http://schemas.openxmlformats.org/officeDocument/2006/relationships/hyperlink" Target="consultantplus://offline/ref=3E1A3348A1741A00F6F31905978BAE1E8D22DA76D96B5CC888D9508C836BE1823CAE4F7311BD14x2X8C" TargetMode="External"/><Relationship Id="rId13" Type="http://schemas.openxmlformats.org/officeDocument/2006/relationships/hyperlink" Target="consultantplus://offline/ref=EBDEB9D3749FBC3CD3488D5C58B59F5A570D33D79034BE3D8449985425725C1297D9C5FC00F1D40Ah3U7J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7:00Z</dcterms:created>
  <dc:creator>Горбунов</dc:creator>
  <dc:description/>
  <cp:keywords/>
  <dc:language>en-US</dc:language>
  <cp:lastModifiedBy>Terminal1</cp:lastModifiedBy>
  <cp:lastPrinted>2019-08-13T09:40:00Z</cp:lastPrinted>
  <dcterms:modified xsi:type="dcterms:W3CDTF">2020-09-24T09:17:00Z</dcterms:modified>
  <cp:revision>4</cp:revision>
  <dc:subject/>
  <dc:title/>
</cp:coreProperties>
</file>