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 КРАЯ</w:t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09.08.2013                                                       р.п. Емельяново                                                                         № 142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О внесении изменений в  постановление администрации района от 11.11.2010 №3704 «Об утверждении муниципальной целевой программы «Поддержка и развитие малого и среднего предпринимательства в Емельяновском районе» на 2011-2013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4.07.2007 №209-ФЗ «О развитии малого и среднего предпринимательства в Российской Федерации», решением районного Совета депутатов от 22.04.2009 №63-341Р «Об утверждении Положения о бюджетном процессе в Емельяновском районе», руководствуясь статьями 41.2, 46 Устава района, постановляю:</w:t>
      </w:r>
    </w:p>
    <w:p>
      <w:pPr>
        <w:pStyle w:val="Style18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Внести в постановление администрации района от 11.11.2010 №3704 «Об утверждении муниципальной целевой программы «Поддержка и развитие малого и среднего предпринимательства в Емельяновском районе» на 2011-2013 годы», следующие изменения, а именно: приложение к указанному постановлению изложить в редакции согласно Приложению к настоящему постановлению;</w:t>
      </w:r>
    </w:p>
    <w:p>
      <w:pPr>
        <w:pStyle w:val="Style18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по финансовым и экономическим вопросам Тавберт И.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Постановление вступает в силу со дня официального опубликования в газете «Емельяновские Вес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администрации   района                                                А.В.Ахме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ркова Светлана Ивановна</w:t>
      </w:r>
    </w:p>
    <w:p>
      <w:pPr>
        <w:pStyle w:val="Normal"/>
        <w:rPr/>
      </w:pPr>
      <w:r>
        <w:rPr>
          <w:sz w:val="20"/>
          <w:szCs w:val="20"/>
        </w:rPr>
        <w:t xml:space="preserve">8 (39133) 2-11-14        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к постановл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администрации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от   09.08.2013 № 142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ЦЕЛЕВ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ОДДЕРЖКА И РАЗВИТИЕ МАЛОГО И СРЕДНЕГО ПРЕДПРИНИМАТЕЛЬСТВА В ЕМЕЛЬЯНОВСКОМ РАЙОН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 – 2013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2"/>
        </w:numPr>
        <w:spacing w:before="0" w:after="0"/>
        <w:ind w:left="0" w:hanging="720"/>
        <w:contextualSpacing/>
        <w:jc w:val="center"/>
        <w:rPr/>
      </w:pPr>
      <w:r>
        <w:rPr/>
        <w:t>ПАСПОРТ МУНИЦИПАЛЬНОЙ ЦЕЛЕВОЙ ПРОГРАММЫ</w:t>
      </w:r>
    </w:p>
    <w:p>
      <w:pPr>
        <w:pStyle w:val="Style18"/>
        <w:ind w:left="0" w:hanging="0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482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/>
              <w:t>Муниципальная целевая программа «Поддержка и развитие малого и среднего предпринимательства в Емельяновском районе» на 2011-2013 годы (далее по тексту - программа)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Обоснование необходимости разработки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Федеральный закон от 24.07.2007 №209-ФЗ «О развитии малого и среднего предпринимательства в Российской Федерации», Решение районного Совета депутатов от 19.12.2007 №44-237Р «Об утверждении районной целевой программы «Поддержка и развитие малого предпринимательства в Емельяновском районе»  на 2008-2010 годы (с последующими изменениями)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Дата принятия решения о разработке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20 октября 2010 года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Заказчик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Администрация Емельяновского района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Разработчик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Финансовое управление администрации Емельяновского района (далее, по тексту, также – финансовое управление )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Основные цели и задачи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программы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благоприятных условий для развития                      малого и среднего предпринимательства;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онкурентоспособности субъектов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го и среднего предприниматель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занятости населения и развитие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занятости;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доли уплаченных субъектами малого и среднего предпринимательства налогов в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х доходах районного бюджета;  </w:t>
            </w:r>
          </w:p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задачи программы: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казание консультационной поддержки субъектам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ого и среднего предпринимательства;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казание информационной, методической         поддержки субъектам малого и среднего         предпринимательства;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деятельности существующей         инфраструктуры поддержки субъектов малого и   среднего предпринимательства и ее дальнейшее  развитие;     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ание финансовой поддержки субъектам малого и среднего предприниматель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казание административно-организационной      поддержки субъектам малого и среднего         предпринимательства;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ниторинг деятельности субъектов малого и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го предпринимательства.  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Сроки реализации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2011 - 2013 годы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Объем финансирования программы за счет средств районного бюджета  -  1050 тыс. рублей, в том числе:</w:t>
            </w:r>
          </w:p>
          <w:p>
            <w:pPr>
              <w:pStyle w:val="Style18"/>
              <w:ind w:left="0" w:hanging="0"/>
              <w:rPr/>
            </w:pPr>
            <w:r>
              <w:rPr/>
              <w:t>2011 год – 50 тыс. руб.</w:t>
            </w:r>
          </w:p>
          <w:p>
            <w:pPr>
              <w:pStyle w:val="Style18"/>
              <w:ind w:left="0" w:hanging="0"/>
              <w:rPr/>
            </w:pPr>
            <w:r>
              <w:rPr/>
              <w:t>2012 год – 500 тыс. руб.</w:t>
            </w:r>
          </w:p>
          <w:p>
            <w:pPr>
              <w:pStyle w:val="Style18"/>
              <w:ind w:left="0" w:hanging="0"/>
              <w:rPr>
                <w:sz w:val="12"/>
                <w:szCs w:val="12"/>
              </w:rPr>
            </w:pPr>
            <w:r>
              <w:rPr/>
              <w:t>2013 год – 500 тыс. руб.</w:t>
            </w:r>
          </w:p>
          <w:p>
            <w:pPr>
              <w:pStyle w:val="Style18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- увеличение к 2013 году количества субъектов малого и среднего предпринимательства на 10,1% по сравнению с 2010 годом;</w:t>
            </w:r>
          </w:p>
          <w:p>
            <w:pPr>
              <w:pStyle w:val="Style18"/>
              <w:ind w:left="0" w:hanging="0"/>
              <w:rPr/>
            </w:pPr>
            <w:r>
              <w:rPr/>
              <w:t>- увеличение к 2013 году среднесписочной численности работников у субъектов малого и среднего предпринимательства на 10,8 % по сравнению с 2010 годом;</w:t>
            </w:r>
          </w:p>
          <w:p>
            <w:pPr>
              <w:pStyle w:val="Style18"/>
              <w:ind w:left="0" w:hanging="0"/>
              <w:rPr/>
            </w:pPr>
            <w:r>
              <w:rPr/>
              <w:t>- увеличение к 2013 году оборота организаций малого и среднего предпринимательства на 20%  по сравнению с 2010 годом;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Структурное подразделение, ответственное за реализацию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Администрация Емельяновского района</w:t>
            </w:r>
          </w:p>
        </w:tc>
      </w:tr>
    </w:tbl>
    <w:p>
      <w:pPr>
        <w:pStyle w:val="Style18"/>
        <w:ind w:left="0" w:hanging="0"/>
        <w:rPr/>
      </w:pPr>
      <w:r>
        <w:rPr/>
      </w:r>
    </w:p>
    <w:p>
      <w:pPr>
        <w:pStyle w:val="Style18"/>
        <w:numPr>
          <w:ilvl w:val="0"/>
          <w:numId w:val="2"/>
        </w:numPr>
        <w:spacing w:before="0" w:after="0"/>
        <w:ind w:left="0" w:hanging="720"/>
        <w:contextualSpacing/>
        <w:jc w:val="center"/>
        <w:rPr>
          <w:lang w:val="en-US"/>
        </w:rPr>
      </w:pPr>
      <w:r>
        <w:rPr/>
        <w:t>РАЗДЕЛЫ ПРОГРАММЫ</w:t>
      </w:r>
    </w:p>
    <w:p>
      <w:pPr>
        <w:pStyle w:val="Style18"/>
        <w:numPr>
          <w:ilvl w:val="0"/>
          <w:numId w:val="3"/>
        </w:numPr>
        <w:spacing w:before="0" w:after="0"/>
        <w:ind w:left="0" w:hanging="360"/>
        <w:contextualSpacing/>
        <w:jc w:val="center"/>
        <w:rPr/>
      </w:pPr>
      <w:r>
        <w:rPr/>
        <w:t>Обоснование необходимости разработки и принятия программы</w:t>
      </w:r>
    </w:p>
    <w:p>
      <w:pPr>
        <w:pStyle w:val="Style18"/>
        <w:ind w:left="0" w:hanging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 Федеральным законом от 24.07.2007 N 209-ФЗ «О развитии малого и среднего предпринимательства в Российской Федерации», Решением районного Совета депутатов от 19.12.2007 N 44-241Р «О комплексной программе социально-экономического развития муниципального образования Емельяновский район Красноярского края на период до 2017 года», с учетом анализа потребностей субъектов малого и среднего предпринимательства, предложений общественных организаций, выражающих интересы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4.07.2007 N 209-ФЗ "О развитии малого и среднего предпринимательства в Российской Федерации" впервые установлено понятие субъекта среднего предпринимательства, поэтому данные о состоянии и уровне развития среднего предпринимательства в Российской Федерации, в том числе в Красноярском крае и в Емельяновском районе, в настоящее время отсутствуют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комплекса проблем, подлежащих программному решению, проведен анализ исходного состояния развития и поддержки малого и среднего предпринимательства в Емельяновском район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алых предприятий - один из основных индикаторов качества экономической среды. Согласно данным территориального органа федеральной Службы государственной статистики по Красноярскому краю (Красноярскстат), на начало 2010 года в Емельяновском районе  насчитывалось 415 субъектов малого предпринимательства (юридических лиц), и 1045 индивидуальных предпринимате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начала 2009 года по начало 2010 года количество индивидуальных предпринимателей увеличилось на 0,7 %. Среднесписочная численность работников у индивидуальных предпринимателей, увеличилась на 0,6% за вышеуказанный период. Также необходимо отметить, что среднемесячная заработная плата работников списочного состава организаций малого бизнеса (юридических лиц) увеличилась в период с 1 квартала 2009 по 1 квартал 2010 годов на 11,6 % до 10 741,24 рублей, а у индивидуальных предпринимателей на 7,5% до 5 950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на территории района малые и средние предприятия, индивидуальные предприниматели постоянно сталкиваются с рядом нерешенных проблем, характерных для малого и среднего предпринимательства всей стран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, сдерживающие развитие малого и среднего предпринимательства в районе, по оценкам самих предпринимателей, руководителей малых и средних предприятий, вызваны невысоким уровнем осведомленности о существующих формах муниципальной поддержки малого и среднего предпринимательства, нехваткой собственных оборотных средств, ограниченным доступом к кредитным ресурсам (в основном из-за недостаточности ликвидного имущественного обеспечения), административными барьерами и усиливающейся конкуренцией со стороны крупных компаний, сложностью в подборе необходимых кадр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альнейшего развития малого и среднего предпринимательства на территории района продолжается совершенствование и развитие системы нормативно-правового обеспечения по вопросам муниципальной поддержки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составляющим развития малого и среднего предпринимательства является финансовая поддержк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, направленные на освещение событий, происходящих в сфере малого и среднего предпринимательства, позволят сформировать более позитивное отношение к предпринимательству в целом, обеспечить субъекты малого и среднего предпринимательства доступной информацией по вопросам, связанным с их деятельность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экономической и юридической грамотности субъектов малого и среднего предпринимательства планируется расширение форм оказания консультационной поддержки. Особенно этот вид услуг востребован индивидуальными предпринимателям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ффективной последовательной политики в вопросах поддержки малого и среднего предпринимательства позволит обеспечить благоприятные условия для развития малого и среднего предпринимательства в Емельяновском район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hanging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и задачи, сроки и этапы реализации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 создание благоприятных условий для развития малого и среднего предпринимательства; обеспечение конкурентоспособности субъектов малого и среднего предпринимательства; обеспечение занятости населения и развитие самозанятости; увеличение доли уплаченных субъектами малого и среднего предпринимательства налогов в налоговых доходах районного бюдж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консультационной поддержки субъектам малого и среднего предприниматель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информационной, методической поддержки субъектам малого и среднего предприниматель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существующей инфраструктуры поддержки субъектов малого и среднего предпринимательства и ее дальнейшее развит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финансовой поддержки субъектам малого и среднего предприниматель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административно-организационной поддержки субъектам малого и среднего предприниматель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деятельности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: 2011 - 2013 годы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hanging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и механизм реализации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ероприятия программы разработаны в соответствии с определенными задачами программ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Оказание консультационной поддержки субъектам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этой задачи программой предусматривается осуществление следующего мероприятия: оказание консультационной поддержки субъектам малого и среднего предпринимательства. Планируется проведение консультаций по вопросам налогообложения, бухгалтерского учета, ведения финансово-хозяйственной деятельности, организации собственного дела, существующих форм государственной и муниципальной поддержки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Оказание информационной, методической поддержки субъектам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этой задачи предусматривается осуществление следующих мероприятий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1. Освещение в средствах массовой информации деятельности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публикацию статей о деятельности субъектов малого и среднего предпринимательства, существующих проблемах в области предпринимательства, лучших предпринимателях и иной информации, направленной на формирование позитивного отношения общества к малому и среднему предпринимательств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2. Проведение семинаров, «круглых столов» для руководителей и сотрудников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обсуждение всеми заинтересованными сторонами различных аспектов предпринимательской деятельности, выявление и оперативное решение возникающих конкретных пробл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1.2.3. Разработка и сопровождение информационной страницы на официальном сайте администрации Емельяновск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melyano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 для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разработку, наполнение и сопровождение информационной страницы, которая будет содержать информацию о реализуемых мероприятиях программы, изменениях в законодательстве, о формах и видах поддержки субъектов малого и среднего предпринимательства, об инфраструктуре поддержк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Для оказания финансовой поддержки субъектам малого и среднего предпринимательства программой предусматривается осуществление следующих мероприятий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.3.1. Предоставление субсидий субъектам малого и среднего предпринимательства на возмещение части затрат по разработке бизнес-план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 предусматривает возмещение части затрат субъектам малого и среднего предпринимательства по разработке бизнес-планов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2. Предоставление субсидий субъектам малого предпринимательства в целях возмещения части затрат, связанных с приобретением и созданием основных средств и началом предпринимательской деятель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возмещение части затрат созданным субъектам малого и среднего предпринимательства, связанных с приобретением и созданием основных средств и началом предпринимательской деятельности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3. Предоставление субсидий субъектам малого предпринимательства - производителям товаров, работ, услуг в целях возмещения части затрат на покупку производственного оборудования, нового или бывшего в употреблении, но не старше 3 лет, возникающих в связи с реализацией проектов, связанных с производством (реализацией) товаров, выполнением работ, оказанием услу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возмещение части затрат на покупку производственного оборудования, нового или бывшего в употреблении, но не старше 3 лет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4. Предоставление субсидий субъектам малого и (или) среднего предпринимательства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возмещение части затрат понесенных субъектами малого и (или) среднего предпринимательства, связанных с технологическим присоединением энергопринимающих устройств (энергетических установок) к электрическим сетям сетевых организаций, в целях реализации инвестиционных проектов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TextBodyIndent"/>
        <w:rPr>
          <w:szCs w:val="28"/>
        </w:rPr>
      </w:pPr>
      <w:r>
        <w:rPr>
          <w:szCs w:val="28"/>
        </w:rPr>
        <w:t>3.1.3.5. Предоставление субсидий субъектам малого и (или) среднего предпринимательства, занимающихся лесопереработкой, переработкой сельскохозяйственной продукции (кроме включенных в реестр субъектов агропромышленного комплекса края, претендующих на получение государственной поддержки), дикоросов, а также иными видами обрабатывающих производств на возмещение части затрат на приобретение специальной техники, перерабатывающего (обрабатывающего) оборудования, агрегатов и комплек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е предусматривает возмещение части затрат понесенных субъектами малого и (или) среднего предпринимательства, связанных с приобретением специальной техники, перерабатывающего (обрабатывающего) оборудования, агрегатов и комплексов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Style18"/>
        <w:ind w:left="0" w:hanging="0"/>
        <w:jc w:val="both"/>
        <w:rPr>
          <w:color w:val="FF0000"/>
        </w:rPr>
      </w:pPr>
      <w:r>
        <w:rPr/>
        <w:t xml:space="preserve">          </w:t>
      </w:r>
      <w:r>
        <w:rPr/>
        <w:t>3.1.3.6. Субсидии субъектам малого и среднего предпринимательства - производителям товаров, работ, услуг в целях возмещения затрат по уплате части процентов по кредитам, полученным в российских кредитных организациях, и затрат по уплате части лизинговых платежей по договорам лизинга имущества, возникающих в связи с реализацией проектов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оприятие предусматривает возмещение части затрат понесенных субъектами малого и среднего предпринимательства связанных с уплатой части процентов по кредитам, полученным в российских кредитных организациях, и затрат по уплате части лизинговых платежей по договорам лизинга имущества, возникающих в связи с реализацией проектов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ConsPlusNormal"/>
        <w:numPr>
          <w:ilvl w:val="3"/>
          <w:numId w:val="5"/>
        </w:numPr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субъектам малого и (или) среднего предпринимательства на возмещение части затрат на уплату первого взноса (аванса) при заключении договоров лизинга оборудования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Мероприятие предусматривает возмещение части затрат понесенных субъектами малого и среднего предпринимательства связанных с уплатой первого взноса (аванса) при заключении договоров лизинга оборудования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ConsPlusNormal"/>
        <w:numPr>
          <w:ilvl w:val="3"/>
          <w:numId w:val="5"/>
        </w:numPr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субъектам малого и (или) среднего предпринимательства – производителям товаров, работ, услуг в целях возмещения части затрат на продвижение продукции собственного производства на российский рынок, связанных с участием в  выставочно-ярмарочных мероприятиях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роприятие предусматривает возмещение части затрат понесенных субъектами малого и среднего предпринимательства связанных с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ем части затрат на продвижение продукции собственного производства на российский рынок, связанных с участием в  выставочно-ярмарочных мероприятиях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Style18"/>
        <w:ind w:left="0" w:firstLine="709"/>
        <w:jc w:val="both"/>
        <w:rPr/>
      </w:pPr>
      <w:r>
        <w:rPr/>
        <w:t>3.2. В целях реализации программы правовыми актами района определяются документы, представляемые субъектами малого и среднего предпринимательства при обращении за оказанием поддержки, а также сроки рассмотрения данных обращений.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Текущий контроль за ходом реализации мероприятий программы и контроль за расходованием средств районного бюджета в рамках реализации мероприятий программы осуществляет администрация Емельяновского района.</w:t>
      </w:r>
    </w:p>
    <w:tbl>
      <w:tblPr>
        <w:tblW w:w="17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  <w:gridCol w:w="1799"/>
      </w:tblGrid>
      <w:tr>
        <w:trPr>
          <w:trHeight w:val="5391" w:hRule="atLeast"/>
        </w:trPr>
        <w:tc>
          <w:tcPr>
            <w:tcW w:w="15276" w:type="dxa"/>
            <w:tcBorders/>
          </w:tcPr>
          <w:p>
            <w:pPr>
              <w:pStyle w:val="Style18"/>
              <w:spacing w:before="0" w:after="0"/>
              <w:ind w:left="1069" w:right="-1830" w:hanging="0"/>
              <w:contextualSpacing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к постановлению администрации </w:t>
            </w:r>
          </w:p>
          <w:p>
            <w:pPr>
              <w:pStyle w:val="Style18"/>
              <w:spacing w:before="0" w:after="0"/>
              <w:ind w:left="1069" w:right="-183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Емельяновского района</w:t>
            </w:r>
          </w:p>
          <w:p>
            <w:pPr>
              <w:pStyle w:val="Style18"/>
              <w:spacing w:before="0" w:after="0"/>
              <w:ind w:left="1069" w:right="-1830" w:hanging="0"/>
              <w:contextualSpacing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 09.08.2013   № 1422</w:t>
            </w:r>
          </w:p>
          <w:p>
            <w:pPr>
              <w:pStyle w:val="Style18"/>
              <w:spacing w:before="0" w:after="0"/>
              <w:ind w:left="1069" w:right="-1830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/>
              <w:jc w:val="center"/>
              <w:rPr/>
            </w:pPr>
            <w:r>
              <w:rPr/>
              <w:t>Мероприятия, ожидаемые результаты и ресурсное обеспечение 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14948" w:type="dxa"/>
              <w:jc w:val="left"/>
              <w:tblInd w:w="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66"/>
              <w:gridCol w:w="1446"/>
              <w:gridCol w:w="2641"/>
              <w:gridCol w:w="2611"/>
              <w:gridCol w:w="1947"/>
              <w:gridCol w:w="781"/>
              <w:gridCol w:w="660"/>
              <w:gridCol w:w="660"/>
              <w:gridCol w:w="736"/>
            </w:tblGrid>
            <w:tr>
              <w:trPr>
                <w:trHeight w:val="360" w:hRule="atLeast"/>
                <w:cantSplit w:val="true"/>
              </w:trPr>
              <w:tc>
                <w:tcPr>
                  <w:tcW w:w="346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аименование</w:t>
                    <w:br/>
                    <w:t>мероприятий</w:t>
                  </w:r>
                </w:p>
              </w:tc>
              <w:tc>
                <w:tcPr>
                  <w:tcW w:w="144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Сроки  </w:t>
                    <w:br/>
                    <w:t>исполнения</w:t>
                  </w:r>
                </w:p>
              </w:tc>
              <w:tc>
                <w:tcPr>
                  <w:tcW w:w="264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жидаемый   </w:t>
                    <w:br/>
                    <w:t xml:space="preserve">результат от  </w:t>
                    <w:br/>
                    <w:t xml:space="preserve">реализации   </w:t>
                    <w:br/>
                    <w:t xml:space="preserve">программных  </w:t>
                    <w:br/>
                    <w:t xml:space="preserve">мероприятий  </w:t>
                    <w:br/>
                    <w:t>(количественные</w:t>
                    <w:br/>
                    <w:t xml:space="preserve">показатели)  </w:t>
                    <w:br/>
                  </w:r>
                </w:p>
              </w:tc>
              <w:tc>
                <w:tcPr>
                  <w:tcW w:w="261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Социально- </w:t>
                    <w:br/>
                    <w:t>экономические</w:t>
                    <w:br/>
                    <w:t xml:space="preserve">показатели </w:t>
                    <w:br/>
                    <w:t>эффективности</w:t>
                    <w:br/>
                    <w:t xml:space="preserve">реализации </w:t>
                    <w:br/>
                    <w:t xml:space="preserve">программных </w:t>
                    <w:br/>
                    <w:t xml:space="preserve">мероприятий </w:t>
                    <w:br/>
                    <w:t>или программы</w:t>
                  </w:r>
                </w:p>
              </w:tc>
              <w:tc>
                <w:tcPr>
                  <w:tcW w:w="194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тветственные</w:t>
                    <w:br/>
                    <w:t>за исполнение</w:t>
                    <w:br/>
                    <w:t xml:space="preserve">мероприятий </w:t>
                    <w:br/>
                    <w:t>программы</w:t>
                  </w:r>
                </w:p>
              </w:tc>
              <w:tc>
                <w:tcPr>
                  <w:tcW w:w="283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бъемы финансирования </w:t>
                    <w:br/>
                    <w:t xml:space="preserve">из районного бюджета 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(тыс. руб.)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346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44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264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261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194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78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сего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50</w:t>
                  </w:r>
                </w:p>
              </w:tc>
              <w:tc>
                <w:tcPr>
                  <w:tcW w:w="205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в том числе по  </w:t>
                    <w:br/>
                    <w:t>годам</w:t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346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44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264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261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194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78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2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3</w:t>
                  </w:r>
                </w:p>
                <w:p>
                  <w:pPr>
                    <w:pStyle w:val="ConsPlusCell"/>
                    <w:ind w:right="-35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29" w:hRule="atLeast"/>
                <w:cantSplit w:val="true"/>
              </w:trPr>
              <w:tc>
                <w:tcPr>
                  <w:tcW w:w="346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44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264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261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194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78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.Оказание консультационной поддержки субъектам малого и среднего предпринимательства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Проведение не менее 100 консультаций для субъектов малого и среднего предпринимательства: в 2011 году – 30 консультаций; 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 2012 году – 30 консультаций;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 2013 году – 40 консультаций.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овышение экономической и юридической грамотности и эффективности деятельности субъектов малого и среднего предпринимательства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ind w:left="136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. Освещение в средствах массовой информации сведений о действующих мероприятиях поддержки  субъектов малого и среднего предпринимательства.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азмещение в средствах массовой информации о действующих мероприятиях поддержки, не менее 10 публикаций ежегодно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ормирование позитивного отношения общественности к малому и среднему предпринимательству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. Проведение семинаров, "круглых столов" для руководителей и сотрудников субъектов малого и среднего предпринимательства.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Проведение не менее 1 семинара для не менее чем 40 человек ежегодно 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суждение всеми заинтересованными сторонами различных аспектов  предпри-нимательской деятельности, выявление и решение проблем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5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4. Сопровождение информационной страницы на официальном сайте администрации Емельяновского района 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  <w:sz w:val="26"/>
                        <w:szCs w:val="26"/>
                        <w:lang w:val="en-US"/>
                      </w:rPr>
                      <w:t>www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6"/>
                        <w:szCs w:val="26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6"/>
                        <w:szCs w:val="26"/>
                        <w:lang w:val="en-US"/>
                      </w:rPr>
                      <w:t>emelyanovo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6"/>
                        <w:szCs w:val="26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6"/>
                        <w:szCs w:val="26"/>
                        <w:lang w:val="en-US"/>
                      </w:rPr>
                      <w:t>ru</w:t>
                    </w:r>
                  </w:hyperlink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, для субъектов малого и среднего предпринимательства.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Разработка и сопровождение страницы на официальном сайте администрации Емельяновского района 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оставление и обновление различной информации, затрагивающей сферу малого и среднего предпринимательства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Администрация района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. Предоставление субсидий субъектам малого и(или)  среднего предприниматель-ства  на возмещение части затрат по разработке бизнес-планов.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оставление субсидии не менее чем 1 субъекту малого и (или) среднего предпринимательства ежегодно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Снижение затрат субъектов малого и (или) среднего предпринимательства по разработке бизнес-планов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. Предоставление субсидий субъектам малого предпринимательства в целях возмещения части затрат, связанных с приобретением и созданием основных средств и началом предпринимательской деятельности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оставление субсидий не менее чем 1 субъекту малого предпринима-тельства ежегодно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еспечение финансовой поддержки на начальной стадии развития субъектов малого предпринимательства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tabs>
                      <w:tab w:val="clear" w:pos="708"/>
                      <w:tab w:val="center" w:pos="320" w:leader="none"/>
                    </w:tabs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ab/>
                    <w:t>175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5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. Предоставление субсидий субъектам малого и (или) среднего  предприниматель-ства - производителям товаров, работ, услуг на возмещение части затрат на покупку производственного оборудования, нового или бывшего в употреблении, но не старше 3 лет, возникающих в связи с реализацией проектов.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оставление субсидий не менее чем 1 субъекту малого и (или) среднего предпринимательства ежегодно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Снижение затрат субъектов малого и (или) среднего предпринимательства на покупку производственного оборудования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15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5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0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3387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8. Предоставление субсидий субъектам малого и (или) среднего предприниматель-ства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 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оставление субсидий не менее чем 1 субъекту малого и (или) среднего предпринимательства ежегодно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Снижение затрат субъектов малого и (или) среднего предпринимательства на  технологическое присоединение энергопринимающих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устройств 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к электрическим сетям сетевых организаций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0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2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. Предоставление субсидий субъектам малого и (или) среднего предприниматель-ства, занимающихся лесопереработкой, переработкой сельскохозяйственной продукции, дикоросов, а также иными видами обрабатывающих производств на возмещение части затрат на приобретение специальной техники, перерабатывающего (обрабатывающего) оборудования, агрегатов и комплексов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оставление субсидий не менее чем 1 субъекту малого и (или) среднего предпринимательства ежегодно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Снижение затрат субъектов малого и (или)  среднего  предпринимательства 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</w:rPr>
                    <w:t>на приобретение специальной техники, перерабатывающего (обрабатывающего) оборудования, агрегатов и комплексов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1831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. Приобретение оргтехники для Центра содействия малому и среднему предпринимательству Емельяновского района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Приобретение не менее 1 ед. оргтехники 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овышение уровня и качества проводимых консультаций для субъектов малого и среднего предпринимательства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45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5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5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5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1. Субсидии субъектам малого и(или) среднего предпринимательства - производителям товаров, работ, услуг в целях возмещения части затрат по уплате процентов по кредитам, полученным в российских кредитных организациях, и части затрат по уплате лизинговых платежей по договорам лизинга имущества, возникающих в связи с реализацией проектов.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оставление субсидии  не менее чем 1 субъекту малого и (или) среднего предпринимательства ежегодно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Снижение затрат субъектов малого и(или) среднего предпринимательства 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о уплате процентов по кредитам,  и затрат по уплате лизинговых платежей по договорам лизинга имущества.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. Субсидии субъектам малого и (или) среднего предпринимательства на возмещение части затрат на уплату первого взноса (аванса) при заключении договоров лизинга оборудования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оставление субсидии  не менее чем 1 субъекту малого и (или) среднего предпринимательства ежегодно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Снижение затрат субъектов малого и(или) среднего предпринимательства 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по уплате первого взноса (аванса) при заключении договоров лизинга оборудования 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50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5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3 Субсидии субъектам малого и (или) среднего предпринимательства – производителям товаров, работ, услуг в целях возмещения части затрат на продвижение продукции собственного производства на российский рынок, связанных с участием в  выставочно-ярмарочных мероприятиях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оставление субсидии  не менее чем 1 субъекту малого и (или) среднего предпринимательства ежегодно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Снижение затрат субъектов малого и(или) среднего предпринимательства 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о возмещению части затрат на продвижение продукции собственного производства на российский рынок, связанных с участием в  выставочно-ярмарочных мероприятиях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0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0</w:t>
                  </w:r>
                </w:p>
              </w:tc>
            </w:tr>
          </w:tbl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10" w:hanging="930"/>
      </w:pPr>
      <w:rPr>
        <w:rFonts w:cs="Arial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2010" w:hanging="930"/>
      </w:pPr>
      <w:rPr>
        <w:rFonts w:cs="Arial"/>
      </w:rPr>
    </w:lvl>
    <w:lvl w:ilvl="3">
      <w:start w:val="7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900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90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620" w:hanging="900"/>
      </w:pPr>
      <w:rPr/>
    </w:lvl>
    <w:lvl w:ilvl="3">
      <w:start w:val="7"/>
      <w:numFmt w:val="decimal"/>
      <w:lvlText w:val="%1.%2.%3.%4."/>
      <w:lvlJc w:val="left"/>
      <w:pPr>
        <w:tabs>
          <w:tab w:val="num" w:pos="0"/>
        </w:tabs>
        <w:ind w:left="59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rFonts w:eastAsia="Calibri"/>
      <w:sz w:val="28"/>
      <w:szCs w:val="2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8"/>
      <w:szCs w:val="28"/>
    </w:rPr>
  </w:style>
  <w:style w:type="character" w:styleId="Style17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  <w:outlineLvl w:val="2"/>
    </w:pPr>
    <w:rPr>
      <w:rFonts w:eastAsia="Calibri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melyanovo.ru/" TargetMode="External"/><Relationship Id="rId4" Type="http://schemas.openxmlformats.org/officeDocument/2006/relationships/hyperlink" Target="http://www.emelyanov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1:49:00Z</dcterms:created>
  <dc:creator>Максим</dc:creator>
  <dc:description/>
  <cp:keywords/>
  <dc:language>en-US</dc:language>
  <cp:lastModifiedBy>USER-PGA</cp:lastModifiedBy>
  <cp:lastPrinted>2013-08-09T15:44:00Z</cp:lastPrinted>
  <dcterms:modified xsi:type="dcterms:W3CDTF">2013-08-12T01:15:00Z</dcterms:modified>
  <cp:revision>32</cp:revision>
  <dc:subject/>
  <dc:title> </dc:title>
</cp:coreProperties>
</file>