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5.08.2021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143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08.12.2017 № 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, Законом Красноярского края от 26.06.2014 №6-2519 «Об образовании в Красноярском крае», руководствуясь Уставом Емельяновского района, администрация  постановляет: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следующие изменения в постановление администрации Емельяновского района от 08.12.2017 № 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 пункт 3 изложить в следующей редакции: «Установить размер платы, взимаемой с родителей (законных представителей) за присмотр и уход за детьми в образовательных учреждениях Емельяновского района, реализующих образовательную программу дошкольного образования: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группах полного дня в размере 1400 рублей в месяц на одного ребенка;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группах кратковременного пребывания в размере 350 рублей в месяц на одного ребенка».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официального опубликования, но не ранее 01.09.2021 года.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района по социальной политике А.В. Епланову.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4:00Z</dcterms:created>
  <dc:creator>Максим</dc:creator>
  <dc:description/>
  <dc:language>en-US</dc:language>
  <cp:lastModifiedBy>Terminal1</cp:lastModifiedBy>
  <cp:lastPrinted>2021-08-17T16:18:00Z</cp:lastPrinted>
  <dcterms:modified xsi:type="dcterms:W3CDTF">2021-08-25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