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4.12.2016</w:t>
      </w:r>
      <w:r>
        <w:rPr>
          <w:rFonts w:cs="Arial" w:ascii="Arial" w:hAnsi="Arial"/>
          <w:sz w:val="24"/>
          <w:szCs w:val="24"/>
        </w:rPr>
        <w:t xml:space="preserve">                        </w:t>
        <w:tab/>
        <w:t xml:space="preserve">              пгт Емельяново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16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римерного положения об оплате труда работников муниципальных казенных  учреждений, осуществляющих деятельность по созданию и использованию баз данных и информационных ресурсов </w:t>
      </w:r>
      <w:r>
        <w:rPr>
          <w:rFonts w:cs="Arial" w:ascii="Arial" w:hAnsi="Arial"/>
          <w:sz w:val="24"/>
          <w:szCs w:val="24"/>
        </w:rPr>
        <w:t xml:space="preserve">(в ред. постановления администрации от 24.01.2017 №58, от 18.12.2017 №3446, от 27.09.2019 №2413, от 19.05.2020 № 713, от 29.09.2020 № 1500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римерное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%D0%A6%D0%B5%D0%BD%D1%82%D1%80.%20%D0%91%D1%83%D1%85%5CDesktop%5C%D0%9D%D0%BE%D0%B2%D0%B0%D1%8F%20%D0%BF%D0%B0%D0%BF%D0%BA%D0%B0%5C%D0%9D%D0%A1%D0%9E%D0%A2%20%D0%B4%D0%BB%D1%8F%20%D0%A2%D0%A0%D0%90%D0%9D%D0%A1%D0%90%D0%92%D0%A2%D0%9E%5C%D1%82%D1%80%D0%B0%D0%BD%D1%81%D0%B0%D0%B2%D1%82%D0%BE%20%D0%BD%D1%81%D0%BE%D1%82%20%D0%B8%D1%81%D0%BF%D1%80%D0%B0%D0%B2%D0%BB%D0%B5%D0%BD%D0%BD%D0%BE%D0%B5%5C%D0%B8%D1%81%D0%BF%D1%80%D0%B0%D0%B2%D0%BB%D0%B5%D0%BD%D0%BD%D0%BE%D0%B5%20%D0%B4%D0%B8%D1%80%D0%B5%D0%BA%D1%82%D0%BE%D1%80.doc" \l "Par38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 xml:space="preserve"> положение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 оплате труда </w:t>
      </w:r>
      <w:r>
        <w:rPr>
          <w:rFonts w:cs="Arial" w:ascii="Arial" w:hAnsi="Arial"/>
          <w:bCs/>
          <w:sz w:val="24"/>
          <w:szCs w:val="24"/>
        </w:rPr>
        <w:t xml:space="preserve">работников муниципальных казенных  учреждений, осуществляющих деятельность по созданию и использованию баз данных и информационных ресурсов, согласно приложению. </w:t>
      </w:r>
    </w:p>
    <w:p>
      <w:pPr>
        <w:pStyle w:val="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 постановления возложить  на руководителя муниципального казенного учреждения «Финансовое управление администрации Емельяновского района Красноярского края»  Ларченко С.Г.</w:t>
      </w:r>
    </w:p>
    <w:p>
      <w:pPr>
        <w:pStyle w:val="1"/>
        <w:ind w:left="0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ающие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района </w:t>
        <w:tab/>
        <w:tab/>
        <w:tab/>
        <w:tab/>
        <w:tab/>
        <w:t xml:space="preserve">    </w:t>
        <w:tab/>
        <w:t xml:space="preserve">     </w:t>
        <w:tab/>
        <w:t xml:space="preserve">                 Э.Г. Рейнгардт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  <w:tab w:val="left" w:pos="5925" w:leader="none"/>
          <w:tab w:val="right" w:pos="935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Емельяновского района        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4.12.2016 № 1611                    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римерное полож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плате труда </w:t>
      </w:r>
      <w:r>
        <w:rPr>
          <w:rFonts w:cs="Arial" w:ascii="Arial" w:hAnsi="Arial"/>
          <w:bCs/>
          <w:sz w:val="24"/>
          <w:szCs w:val="24"/>
        </w:rPr>
        <w:t>работников муниципальных казенных  учреждений, осуществляющих деятельность по созданию и использованию баз данных и информационных ресурсов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от 24.01.2017 №58, от 18.12.2017 №3446, от 27.09.2019 №2413, от 19.05.2020 № 713, от 29.09.2020 № 1500)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Настоящее  примерное положение об оплате труда работников  муниципальных казённых учреждений осуществляющих деятельность по созданию и использованию баз данных и информационных ресурсов (далее  - Положение), разработано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              № 44-227Р «Об утверждении положения об оплате труда работников муниципальных учреждений муниципального образования Емельяновский район»,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.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>Положение  включает в себ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выплат компенсационного и стимулирующего характера, предоставляемых работникам, размеры и условия их осущест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 исчисления среднего размера оклада (должностного оклада), ставки заработной платы работников основного персонала для  определения размера должностного оклада  руководите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должностей, профессий работников учреждений, относимых к основному персоналу по виду экономической деятельности «Деятельность по созданию и использованию баз данных и информационных ресурсов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ловия оплаты труда руководителя учреждения и его заместителя.</w:t>
      </w:r>
    </w:p>
    <w:p>
      <w:pPr>
        <w:pStyle w:val="Style21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ab/>
        <w:t>1.3. Р</w:t>
      </w:r>
      <w:r>
        <w:rPr>
          <w:rFonts w:cs="Arial" w:ascii="Arial" w:hAnsi="Arial"/>
          <w:color w:val="000000"/>
        </w:rPr>
        <w:t>аботникам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176"/>
      <w:bookmarkEnd w:id="0"/>
      <w:r>
        <w:rPr>
          <w:rFonts w:cs="Arial" w:ascii="Arial" w:hAnsi="Arial"/>
          <w:color w:val="000000"/>
          <w:sz w:val="24"/>
          <w:szCs w:val="24"/>
        </w:rPr>
        <w:t>Единовременная материальная помощь работникам, оказывается по решению руководителя в связи с бракосочетанием, рождением ребенка, в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язи со смертью супруга (супруги) или близких родственников (детей, родителей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Размер единовременной материальной помощи не может превышат</w:t>
      </w:r>
      <w:r>
        <w:rPr>
          <w:rFonts w:cs="Arial" w:ascii="Arial" w:hAnsi="Arial"/>
          <w:i/>
          <w:color w:val="000000"/>
        </w:rPr>
        <w:t>ь</w:t>
      </w:r>
      <w:r>
        <w:rPr>
          <w:rFonts w:cs="Arial" w:ascii="Arial" w:hAnsi="Arial"/>
          <w:color w:val="000000"/>
        </w:rPr>
        <w:t xml:space="preserve"> три тысячи рублей по каждому основанию, предусмотренному абзацем вторым  настоящего пункта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единовременной материальной помощи работникам производится на основании приказа руковод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Размеры окладов (Должностных окладов), ставок заработн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Размеры окладов (должностных окладов), ставок заработной платы определяются по профессиональным квалификационным группам (далее - ПКГ) и по отдельным должностям, не включенным в ПКГ, в соответствии с приложением 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2. Размеры окладов (должностных окладов), ставок заработной платы работников устанавливаются на основе отнесения занимаемых ими должностей к ПКГ, утвержденными приказами </w:t>
      </w:r>
      <w:r>
        <w:rPr>
          <w:rFonts w:cs="Arial" w:ascii="Arial" w:hAnsi="Arial"/>
          <w:sz w:val="24"/>
          <w:szCs w:val="24"/>
        </w:rPr>
        <w:t>Минздравсоцразвития РФ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9.05.2008 № 248н «Об утверждении профессиональных квалификационных групп общеотраслевых профессий рабочих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иды выплат компенсацио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Работникам предоставля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совмещение профессий (должностей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сширение зон обслужи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боту в ночное врем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боту в выходные и нерабочие праздничные д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Размер доплат, указанных в абзацах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втором-четвертом пункта 3</w:t>
        </w:r>
      </w:hyperlink>
      <w:r>
        <w:rPr>
          <w:rFonts w:cs="Arial" w:ascii="Arial" w:hAnsi="Arial"/>
          <w:sz w:val="24"/>
          <w:szCs w:val="24"/>
        </w:rPr>
        <w:t>.2 настоящего Положени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 часов вечера до 6 часов ут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доплаты составляет 35 % части оклада (должностного оклада), ставки заработной платы за час работы работника в ночн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Работникам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6. В случаях, определенных законодательством Российской Федерации и Красноярского края,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иды, условия, размеры и порядок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Работникам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ьные вы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по итогам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стимулирующего  характера устанавливаются локальными нормативными актам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чреждение имеет право детализировать, конкретизировать, дополнять и уточнять содержание  критериев оценки результативности и качества труда работников учреждения, определенные приложением 2 к настоящему  Положению, а также применять иные критерии оценки результативности и качества труда работников учреждения, не предусмотренные приложением 2 к настоящему 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, выплаты за качество выполненных работ устанавливаются ежеквартально (ежемесячно) по итогам работы за  отчетный квартал (месяц) и выплачиваются ежемеся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платы за интенсивность и высокие результаты работы устанавливаются по итогам работы за отчетный квартал и выплачиваются один раз в квартал.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sz w:val="24"/>
          <w:szCs w:val="24"/>
        </w:rPr>
        <w:t>При установлении выплат стимулирующего характера, за исключением персональных выплат и выплат по итогам работы, применяется балльная оцен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выплат, за исключением персональных выплат, по i виду выплат устанавливается по формул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 = Ц 1 балла x Бi x К исп. раб. врем.,             (1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 - размер выплаты работнику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 1 балла - цена балла для определения i-го размера выплат работнику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i - количество баллов по результатам оценки результативности и качества труда i-го работника, исчисленное по показателям оценки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исп. раб. врем. - коэффициент использования рабочего времени работника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 исп. раб. врем. = T факт. / T план.,                   (2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 факт. -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 план. - норма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Ц 1 балла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÷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(3)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-5080</wp:posOffset>
                </wp:positionV>
                <wp:extent cx="15875" cy="20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2pt;mso-wrap-distance-left:9.05pt;mso-wrap-distance-right:9.05pt;mso-wrap-distance-top:0pt;mso-wrap-distance-bottom:0pt;margin-top:-0.4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 стим. i - объем средств фонда оплаты труда, направляемый на i вид выплат в отчетном период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3395" cy="548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сумма баллов по работникам, подлежащим оценке за отчетный период, по i виду выплат стимулирующего характер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работников, подлежащих оценке, за отчетный период (месяц, квартал, год);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Q стим. = (ФОТ план. - ФОТ штат. - К гар. - К отп.-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стим.рук.зам) / РК,     (4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 план. - фонд оплаты труда работников на плановый период (без начислений на выплаты по оплате труда)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 штат. -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ар. - компенсационные выплаты работникам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в том числе работника, уходящего в отпуск, без освобождения от основной работы, определенной трудовым договором, за сверхурочную работу, работу в выходные и нерабочие праздничные дни, гарантированные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тп. - компенсационные выплаты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, направляемые в резерв на оплату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рук.зам. – фонд стимулирующих выплат руководителя, (с учетом районного коэффициента 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п. = 1 / 12 ФОТ план.     (5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ъем средств на выплаты, за исключением персональных выплат и выплат по итогам работы, устанавливается в начале финансового года и корректируется ежемесячно или ежеквартально на месяц или квартал, следующий за месяцем или кварталом, в котором производилась оценка работы в баллах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4. Конкретный размер выплаты за важность выполняемой работы, степень самостоятельности и ответственности при выполнении поставленных задач, за интенсивность и высокие результаты работы, за качество выполняемых работ устанавливается по решению </w:t>
      </w:r>
      <w:r>
        <w:rPr>
          <w:rFonts w:cs="Arial" w:ascii="Arial" w:hAnsi="Arial"/>
          <w:color w:val="000000"/>
          <w:sz w:val="24"/>
          <w:szCs w:val="24"/>
        </w:rPr>
        <w:t>руководителя  учреждения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ерсонально в отношении конкретного работника с учетом критериев оценки результативности и качества труда работников, установленных в приложении 2 к настояще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5. Персональные выплаты устанавливаются</w:t>
      </w:r>
      <w:r>
        <w:rPr>
          <w:rFonts w:cs="Arial" w:ascii="Arial" w:hAnsi="Arial"/>
          <w:sz w:val="24"/>
          <w:szCs w:val="24"/>
        </w:rPr>
        <w:t xml:space="preserve"> с   учетом  сложности, напряженности и особого режима работы, обеспечения заработной платы работника на уровне размера минимальной заработной платы (минимального размера оплаты труда),   обеспечения   региональной   вы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.5.1. Персональная выплата за  сложность, напряженность и особый режим работы в размере до 150% оклада (должностного оклада), ставки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кретный размер персональной выплаты  за сложность, напряженность и особый режим работы устанавливается</w:t>
      </w:r>
      <w:r>
        <w:rPr>
          <w:rFonts w:cs="Arial" w:ascii="Arial" w:hAnsi="Arial"/>
          <w:color w:val="000000"/>
          <w:sz w:val="24"/>
          <w:szCs w:val="24"/>
        </w:rPr>
        <w:t xml:space="preserve"> руководителем  учре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 учётом сложности, напряженности, объема и эффективности работы, уровня ответственности, самостоятельности при принятии решений, специального режима работы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2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3. Региональная выплата 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6. Выплаты по итогам работы за квартал, за год предельными размерами не ограничиваютс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color w:val="FF0000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Конкретный размер  выплат  по итогам работы работникам устанавливается  руководителем учреждения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1" w:name="Par141"/>
      <w:bookmarkStart w:id="2" w:name="Par141"/>
      <w:bookmarkEnd w:id="2"/>
    </w:p>
    <w:p>
      <w:pPr>
        <w:pStyle w:val="ConsPlus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плата труда руководителя учреждения, его заместителя.</w:t>
      </w:r>
    </w:p>
    <w:p>
      <w:pPr>
        <w:pStyle w:val="ConsPlus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6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1 Заработная плата руководителя учреждения, его заместителя включает в себя должностной оклад, выплаты  компенсационного и стимулирующего характера, определяемые в соответствии с настоящим Положением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5.2. Должностной оклад  руководителя учреждения устанавливается  трудовым договором и определяется в кратном отношении  к среднему размеру оклада (должностного оклада), ставке заработной платы работников основного персонала, возглавляемого им учреждения исходя из показателей, установленных приложением 3 и приложением 4 к настоящему Положению.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заместителя учреждения устанавливается на 10-30% ниже оклада руководителя учрежд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6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5.3. Группа по оплате труда руководителя учреждения определяется на основании объемных показателей, в соответствии с приложением 4 к настоящему положению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ab/>
        <w:t>Группа по оплате труда руководителю учреждения устанавливается  распоряжением главы района и определяется не реже  одного раза в год в соответствии  со значениями объемных показателей за предшествующий год или плановый период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еречень должностей, профессий работников учреждения, относимых к основному персоналу  по виду экономической деятельности  «Деятельность  по созданию и использованию баз данных и информационных ресурсов» для расчета средней заработной платы и определения размеров должностных окладов руководителя учреждения, определяется приложением 5 к настоящему Положению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ab/>
        <w:t>5.4.   Средний   размер оклада   (должностного оклада),   ставки заработной платы работников основного персонала учреждения для определения  размера должностного оклада  руководителя учреждения  определяется в соответствии  с Порядком исчисления среднего  размера  оклада (должностного оклада), ставки заработной платы работников  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, согласно приложению 6 к настоящему Положению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>5.5. Виды выплат компенсационного характера, размеры и условия их осуществления для руководителей учреждений и их заместителей устанавливаются  разделом  3 настоящего Положения.</w:t>
      </w:r>
    </w:p>
    <w:p>
      <w:pPr>
        <w:pStyle w:val="ConsPlusNormal"/>
        <w:ind w:hanging="0"/>
        <w:jc w:val="both"/>
        <w:rPr>
          <w:color w:val="FF00FF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>5.6.   Руководителю учреждения в пределах средств на осуществление  выплат стимулирующего характера, его заместителю – в пределах утвержденного фонда оплаты труда к должностному окладу устанавливаются  следующие выплаты стимулирующего характера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5.6.1. Выплаты за важность выполняемой  работы, степень самостоятельности и ответственности при выполнении  поставленных задач устанавливаются в размере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ab/>
        <w:t>- до 100%  от оклада (должностного оклада) ежемесячно – руководителю учреждения;</w:t>
      </w:r>
    </w:p>
    <w:p>
      <w:pPr>
        <w:pStyle w:val="ConsPlusNormal"/>
        <w:ind w:left="708" w:hanging="0"/>
        <w:jc w:val="both"/>
        <w:rPr/>
      </w:pPr>
      <w:r>
        <w:rPr>
          <w:sz w:val="24"/>
          <w:szCs w:val="24"/>
        </w:rPr>
        <w:t>- до     95%  от оклада (должностного оклада) ежемесячно – заместителю руководител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5.6.2. Выплаты за качество выполняемых работ устанавливаются в размере: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- до 120% от оклада (должностного оклада) ежемесячно – руководителю учреждения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-  до 95% от оклада (должностного оклада) ежемесячно – заместителю руководител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5.6.3.  Выплаты за интенсивность и высокие результаты работы устанавливаются по итогам работы  за квартал, устанавливаются в размере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до 100% -  от оклада (должностного оклада) – руководителю учреждения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 до 80% от оклада (должностного оклада) – заместителю руководител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4. Персональные выплаты к окладу  (должностному окладу), ставке заработной платы устанавливаются  руководителю учреждения и его заместител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- персональная выплата за  сложность, напряженность и особый режим работы в размере до 200% оклада (должностного оклада), ставки заработной 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й размер персональной выплаты  за сложность, напряженность и особый режим работы руководителю учреждения устанавливается</w:t>
      </w:r>
      <w:r>
        <w:rPr>
          <w:rFonts w:cs="Arial" w:ascii="Arial" w:hAnsi="Arial"/>
          <w:color w:val="000000"/>
          <w:sz w:val="24"/>
          <w:szCs w:val="24"/>
        </w:rPr>
        <w:t xml:space="preserve"> главой  района</w:t>
      </w:r>
      <w:r>
        <w:rPr>
          <w:rFonts w:cs="Arial" w:ascii="Arial" w:hAnsi="Arial"/>
          <w:sz w:val="24"/>
          <w:szCs w:val="24"/>
        </w:rPr>
        <w:t xml:space="preserve"> исходя из объема, сложности, напряженности </w:t>
      </w:r>
      <w:r>
        <w:rPr>
          <w:rFonts w:cs="Arial" w:ascii="Arial" w:hAnsi="Arial"/>
          <w:bCs/>
          <w:sz w:val="24"/>
          <w:szCs w:val="24"/>
        </w:rPr>
        <w:t>и эффективности выполняемой работы, уровня ответственности, самостоятельности при принятии решений, специального режима работы руководителя, заместителю – руководителем учреждени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6.5. Выплаты по итогам  работы за период (месяц, квартал, год) осуществляются  с целью поощрения  руководителя учреждения, его заместителя за общие результаты труда по итогам работы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При  осуществлении выплат  по итогам работы учитывается выполнение  следующих критериев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 успешное и добросовестное выполнение руководителями учреждений  своих должностных обязанностей в соответствующем периоде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-   инициатива, творчество  и применение в работе  современных форм и методов  организации труда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исполнение бюджетной сметы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 выполнения показателей работы руководителя учреждения осуществляется  учредителем, с изданием распоряжения об установлении выплаты по итогам работы за соответствующий  период (месяц, квартал, год), его заместителю – руководителем учреждения с изданием приказа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Выплаты по итогам работы за месяц устанавливаются  в размере  до 150 % 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Выплаты по итогам работы, предусмотренные настоящим  положением, учитываются  в составе средней заработной платы для исчисления пенсий, отпусков, пособий по временной  нетрудоспособности и других выплат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5.7.  Выплаты за важность выполняемой работы, степень самостоятельности и ответственности  при выполнении  поставленных задач, выплаты за качество выполняемых работ, выплаты </w:t>
      </w:r>
      <w:r>
        <w:rPr>
          <w:bCs/>
          <w:sz w:val="24"/>
          <w:szCs w:val="24"/>
        </w:rPr>
        <w:t>за интенсивность и высокие результаты работы</w:t>
      </w:r>
      <w:r>
        <w:rPr>
          <w:sz w:val="24"/>
          <w:szCs w:val="24"/>
        </w:rPr>
        <w:t xml:space="preserve"> устанавливаются руководителю учреждения, его заместителю с учетом критериев результативности и качества деятельности учреждений согласно приложению  7 к настоящему Положению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 Предельное количество должностных окладов руководителю учреждения, учитываемых при определении  объема  средств на выплаты стимулирующего  характера руководителю учреждения составляет 33 оклада  в год.   </w:t>
      </w:r>
    </w:p>
    <w:p>
      <w:pPr>
        <w:pStyle w:val="ConsPlusNormal"/>
        <w:jc w:val="both"/>
        <w:rPr/>
      </w:pPr>
      <w:r>
        <w:rPr>
          <w:sz w:val="24"/>
          <w:szCs w:val="24"/>
        </w:rPr>
        <w:t>5.9. Конкретные размеры выплат компенсационного, стимулирующего характера и единовременной материальной помощи руководителю учреждения  устанавливаются учредител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5.10.  Конкретные размеры выплат компенсационного, стимулирующего характера и единовременной материальной помощи заместителю руководителя учреждения устанавливаются  на основании решения руководителя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11. Выплаты стимулирующего характера, за исключением персональных выплат и выплат по итогам работы, руководителю учреждения устанавливаются ежеквартально по результатам оценки результативности и качества деятельности   учреждений в предыдущем квартале и выплачиваются ежемесяч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2. Неиспользованные средства на осуществление выплат стимулирующего характера  руководителю учреждения  могут быть направлены на выплаты стимулирующего  работникам да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5.13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уководителей – 2,0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заместителей – 1,2.(в ред. от 24.01.2017 №58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альные размеры окладов (должностных окладов),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ок заработной плат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д.от 18.12.2017 №3446, от 27.09.2019 № 2413, от 19.05.2020 № 713, от 29.09.2020 № 1500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КГ "Общеотраслевые должности служащ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КГ "Общеотраслевые должности служащ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7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КГ "Общеотраслевые должности служащих третье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8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КГ "Общеотраслевые должности служащих четверт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КГ "Общеотраслевые профессии рабоч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1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КГ "Общеотраслевые профессии рабоч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не включенные в ПКГ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1"/>
        <w:gridCol w:w="3543"/>
      </w:tblGrid>
      <w:tr>
        <w:trPr>
          <w:trHeight w:val="9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ий системный админист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ый дежур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3325</wp:posOffset>
                </wp:positionH>
                <wp:positionV relativeFrom="paragraph">
                  <wp:posOffset>92710</wp:posOffset>
                </wp:positionV>
                <wp:extent cx="2334260" cy="1599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2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8pt;height:125.95pt;mso-wrap-distance-left:9.05pt;mso-wrap-distance-right:9.05pt;mso-wrap-distance-top:0pt;mso-wrap-distance-bottom:0pt;margin-top:7.3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2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 результативности и качества труда</w:t>
      </w:r>
      <w:r>
        <w:rPr>
          <w:rFonts w:cs="Arial" w:ascii="Arial" w:hAnsi="Arial"/>
          <w:bCs/>
          <w:sz w:val="24"/>
          <w:szCs w:val="24"/>
        </w:rPr>
        <w:t xml:space="preserve"> работников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356"/>
        <w:gridCol w:w="2200"/>
        <w:gridCol w:w="11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ритерия результативности и качества труда работников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критерия оценки результативности и качества труда работник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ельное   </w:t>
              <w:br/>
              <w:t xml:space="preserve">количество   </w:t>
              <w:br/>
              <w:t xml:space="preserve">баллов для   </w:t>
              <w:br/>
              <w:t xml:space="preserve">установления  </w:t>
              <w:br/>
              <w:t xml:space="preserve">выплат     </w:t>
              <w:br/>
              <w:t xml:space="preserve">стимулирующего </w:t>
              <w:br/>
              <w:t>характер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провождение программных продуктов, кол-во программных продук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своевременному проведению работ по текущему обслуживанию оргтехники (мелкосрочный негарантийный ремонт, чистка, смазка и т.д.), кол-во единиц обслуживаемой техни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ведение сигналов оповещения и сообщений от населения об угрозе или чрезвычайной ситуации, оповещение  дежурно-диспетчерского персонала службы, в компетенцию которого входит реагирование на  принятое сообщение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ботка и анализ данных об угрозе или  ЧС, определение  ее масштаба  и уточнение состава взаимодействующих ДДС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принятие  оперативных решений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правил  внутреннего  распоряд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бщение и анализ  информации о  произошедших за период дежурства  чрезвычайных ситуациях и принятых мерах по их ликвид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правил  внутреннего  распоряд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доведение сигналов оповещения и сообщений от населения об угрозе или чрезвычайной ситуации, оповещение дежурно-диспетчерского персонала службы, в компетенцию которого входит реагирование на принятое сообщ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 и жалоб со стороны вышестоящих,  органов, организаций и населения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правил  внутреннего  распорядк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бщение и анализ  информации о  произошедших за период дежурства  чрезвычайных ситуациях и принятых мерах по их ликвид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356"/>
        <w:gridCol w:w="2200"/>
        <w:gridCol w:w="1248"/>
      </w:tblGrid>
      <w:tr>
        <w:trPr>
          <w:trHeight w:val="3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олненных срочных заданий вышестоящих организаций и руководства в установленные сроки (при отсутствии объективных причин), кол-во зада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перативность, качественное и четкое исполнение  должностных обязанностей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несение информации  до должностных лиц администрации района согласно регла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1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Бережное отношение к вверенному имуществу и правильная эксплуатация   оборудования, средств  связи. Техническое и программное обеспечение  и использование в работе учреж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локальной сети, электронной почты , использование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несение информации  до должностных лиц администрации района согласно регла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еское и программное обеспечение  и использование в работе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локальной сети, электронной почты , использование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1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поддержанию работоспособности программных продуктов (не связанных с ошибками разработчиков) или компьютерного оборудования, кол-во дней неработоспособности программного продукта или компьютерного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исполнение должностных обязанностей для обеспечения бесперебойной работы учре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или наличие единичных  (не более 2-3) замечаний   работнику со стороны администрации учреждения, отсутствие случаев производственного травматизма за отчетны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ставленных руководителем зада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енное и четкое исполнение  должностных обязанносте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претенз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уществление  контроля и прогнозирования при выполнении поставленных задач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чественное и четкое исполнение  должностных обязанносте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претенз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режное отношение к вверенному имуществу и правильная эксплуатация   оборудования, средств связ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морально-этических нор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br w:type="page"/>
      </w: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4595</wp:posOffset>
                </wp:positionH>
                <wp:positionV relativeFrom="paragraph">
                  <wp:posOffset>-139700</wp:posOffset>
                </wp:positionV>
                <wp:extent cx="2374265" cy="1687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5pt;height:132.9pt;mso-wrap-distance-left:9.05pt;mso-wrap-distance-right:9.05pt;mso-wrap-distance-top:0pt;mso-wrap-distance-bottom:0pt;margin-top:-11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3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отнесения муниципальных казенных учреждений, подведомственных  администрации Емельяновского района, осуществляющие деятельность по виду «Деятельность  по созданию и использованию баз данных и информационных ресурсов» к группам по оплате труда руководителя учрежд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30"/>
        <w:gridCol w:w="1724"/>
        <w:gridCol w:w="1724"/>
        <w:gridCol w:w="1905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ы по оплате труда  руководителе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 в учреждении, че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1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7910</wp:posOffset>
                </wp:positionH>
                <wp:positionV relativeFrom="paragraph">
                  <wp:posOffset>107315</wp:posOffset>
                </wp:positionV>
                <wp:extent cx="2374900" cy="168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4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pt;height:132.9pt;mso-wrap-distance-left:9.05pt;mso-wrap-distance-right:9.05pt;mso-wrap-distance-top:0pt;mso-wrap-distance-bottom:0pt;margin-top:8.4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4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их  окладов (должностных окладов), ставок заработной платы работников основного персонала, используемое при  определении размера должностного оклада руководителя учреждения с учетом отнесения  учреждения к группе по оплате  труда руководителей учреждений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16"/>
        <w:gridCol w:w="1535"/>
        <w:gridCol w:w="1736"/>
        <w:gridCol w:w="140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редних окладов (должностных окладов), ставок заработной платы работников основного персонала  учреждени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,  подведомственные администрации Емельяновского района, осуществляющие деятельность  по виду «Деятельность  по созданию и использованию баз данных и информационных ресурсов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-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-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-2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-1,9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9820</wp:posOffset>
                </wp:positionH>
                <wp:positionV relativeFrom="paragraph">
                  <wp:posOffset>-50165</wp:posOffset>
                </wp:positionV>
                <wp:extent cx="2373630" cy="16878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5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132.9pt;mso-wrap-distance-left:9.05pt;mso-wrap-distance-right:9.05pt;mso-wrap-distance-top:0pt;mso-wrap-distance-bottom:0pt;margin-top:-3.95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5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жностей, профессий работников  учреждений, относимых к основному персоналу  по виду экономической деятельности  «Деятельность  по созданию и использованию баз данных и информационных ресурсов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3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учреждений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Муниципальное казенное учреждение «Единая дежурно-диспетчерская служба муниципального образования Емельяновский район Красноярского края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спетч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7920</wp:posOffset>
                </wp:positionH>
                <wp:positionV relativeFrom="paragraph">
                  <wp:posOffset>-97790</wp:posOffset>
                </wp:positionV>
                <wp:extent cx="2373630" cy="16878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6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132.9pt;mso-wrap-distance-left:9.05pt;mso-wrap-distance-right:9.05pt;mso-wrap-distance-top:0pt;mso-wrap-distance-bottom:0pt;margin-top:-7.7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6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 учреждения 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  учреждения (далее - учреждение)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=1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 xml:space="preserve">ср </w:t>
      </w:r>
      <w:r>
        <w:rPr>
          <w:rFonts w:cs="Arial" w:ascii="Arial" w:hAnsi="Arial"/>
          <w:sz w:val="24"/>
          <w:szCs w:val="24"/>
        </w:rPr>
        <w:t xml:space="preserve"> = ---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Arial" w:ascii="Arial" w:hAnsi="Arial"/>
          <w:sz w:val="24"/>
          <w:szCs w:val="24"/>
        </w:rPr>
        <w:t>где ДО</w:t>
      </w:r>
      <w:r>
        <w:rPr>
          <w:rFonts w:cs="Arial" w:ascii="Arial" w:hAnsi="Arial"/>
          <w:sz w:val="24"/>
          <w:szCs w:val="24"/>
          <w:vertAlign w:val="subscript"/>
        </w:rPr>
        <w:t>ср</w:t>
      </w:r>
      <w:r>
        <w:rPr>
          <w:rFonts w:cs="Arial" w:ascii="Arial" w:hAnsi="Arial"/>
          <w:sz w:val="24"/>
          <w:szCs w:val="24"/>
        </w:rPr>
        <w:t xml:space="preserve"> - средний размер оклада (должностного   оклада), ставки заработной платы работников основного персонал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-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6170</wp:posOffset>
                </wp:positionH>
                <wp:positionV relativeFrom="paragraph">
                  <wp:posOffset>-31115</wp:posOffset>
                </wp:positionV>
                <wp:extent cx="2374265" cy="1687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7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5pt;height:132.9pt;mso-wrap-distance-left:9.05pt;mso-wrap-distance-right:9.05pt;mso-wrap-distance-top:0pt;mso-wrap-distance-bottom:0pt;margin-top:-2.4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7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оценки результативности и качества труда</w:t>
      </w:r>
      <w:r>
        <w:rPr>
          <w:rFonts w:cs="Arial" w:ascii="Arial" w:hAnsi="Arial"/>
          <w:bCs/>
          <w:sz w:val="24"/>
          <w:szCs w:val="24"/>
        </w:rPr>
        <w:t xml:space="preserve"> руководителя  учреждения и его заместителей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50"/>
        <w:gridCol w:w="3190"/>
        <w:gridCol w:w="2970"/>
        <w:gridCol w:w="124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ритерия результативности и качества труда работнико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критерия оценки результативности и качества труда работнико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 выплат к должностному окладу, %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финансовой дисциплины, санитарных,  противопожарных правил и других требований действующего законодатель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аруш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2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ичие единичных (от 1 до 3) правомерно установленных судебных споров, предписаний, замечаний, жалоб и претенз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комплектованность  штатной численности специалис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80% до 100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е 8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а основных мероприятий учреждения, выполнение приказов и распоряжений вышестоящего руководст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и зафиксированных замечаний со стороны вышестоящего руководства, выполнение в срок и в полном объем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авильного исполнения и своевременного представления документов, необходимых для функционирования и своевременного финансового и материально-технического обеспечения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и требований по представлению документов, 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</w:t>
            </w:r>
          </w:p>
        </w:tc>
      </w:tr>
      <w:tr>
        <w:trPr>
          <w:trHeight w:val="2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здание условий для  обеспечения режима  бесперебойной работы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 режима бесперебойной работы учре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гирование при объявлении сигнала о приведении в готовность к применению по предназначению в мирное врем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, отсутствие замечаний со стороны руковод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ПСР (АСР)/оказание помощи насел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о осуществления  финансово-хозяйственной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  обоснованных замечаний со стороны  контролирующих органов, администрации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енные подготовка и проведение работ и мероприятий, связанных с уставной деятельностью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  обоснованных замечаний со стороны администрации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и качественное исполнение поручений должностных лиц администрации района и ее структурных подразделений и предоставление  запрашиваемой  у учреждения информ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запросов в срок и без замеча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равного состояния и технической готовности закрепленной техники,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тказов техники и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яльное отношение к учрежд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итивное отношение к учреждению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обоснованной крити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рабо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исполнение, функциональных обязаннос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рывная работа в учрежден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7920</wp:posOffset>
                </wp:positionH>
                <wp:positionV relativeFrom="paragraph">
                  <wp:posOffset>102235</wp:posOffset>
                </wp:positionV>
                <wp:extent cx="2373630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8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119.65pt;mso-wrap-distance-left:9.05pt;mso-wrap-distance-right:9.05pt;mso-wrap-distance-top:0pt;mso-wrap-distance-bottom:0pt;margin-top:8.0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8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месяц (квартал) ____ года</w:t>
      </w:r>
    </w:p>
    <w:p>
      <w:pPr>
        <w:pStyle w:val="ConsPlusNonformat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984"/>
        <w:gridCol w:w="1701"/>
        <w:gridCol w:w="1701"/>
        <w:gridCol w:w="1276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№</w:t>
            </w:r>
            <w:r>
              <w:rPr>
                <w:rFonts w:cs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 _________________                     __________________</w:t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  <w:bookmarkStart w:id="3" w:name="Par1385"/>
      <w:bookmarkEnd w:id="3"/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basedOn w:val="Style13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25C5A4B70D67674D8AA57F1ABF762F624B5EE74F504A9DCF2B1F52ECEB09CADC55909444A81191DA720Y2IA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1:00Z</dcterms:created>
  <dc:creator>Максим</dc:creator>
  <dc:description/>
  <cp:keywords/>
  <dc:language>en-US</dc:language>
  <cp:lastModifiedBy>Terminal1</cp:lastModifiedBy>
  <cp:lastPrinted>2016-09-06T10:24:00Z</cp:lastPrinted>
  <dcterms:modified xsi:type="dcterms:W3CDTF">2020-10-09T07:21:00Z</dcterms:modified>
  <cp:revision>92</cp:revision>
  <dc:subject/>
  <dc:title> </dc:title>
</cp:coreProperties>
</file>