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5.10.2020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1517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от 18.10.2013 № 2300 «Об утверждении Примерного положения об оплате труда работников администрации Емельяновского района, ее структурных подразделений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 являющихся лицами, замещающими муниципальные должности и должности муниципальной службы»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 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 в постановление от 18.10.2013 № 2300 «Об утверждении Примерного положения об оплате труда работников  администрации Емельяновского район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ее структурных подразделений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не являющихся лицами, замещающими муниципальные должности и должности муниципальной службы» </w:t>
      </w:r>
      <w:r>
        <w:rPr>
          <w:rFonts w:cs="Arial" w:ascii="Arial" w:hAnsi="Arial"/>
          <w:sz w:val="24"/>
          <w:szCs w:val="24"/>
        </w:rPr>
        <w:t xml:space="preserve"> следующее изменение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риложение 1 к  примерному  положению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об оплате труда работников  администрации Емельяновского район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ее структурных подразделений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 являющихся лицами, замещающими муниципальные должности и должности муниципальной службы</w:t>
      </w:r>
      <w:r>
        <w:rPr>
          <w:rFonts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ложить в новой редакции, согласно приложению 1 к  настоящему  постановлени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 постановления возложить  на заместителя Главы района по финансовым и экономическим вопросам - руководителя муниципального казенного учреждения «Финансовое управление администрации Емельяновского района Красноярского края»  Белунову И.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 вступает в силу со дня его официального опубликования в газете «Емельяновские Веси» и распространяет свое действие на правоотношения, возникающие с 1 октября  2020 год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 Главы района                                                                                      В.Д.Ларченко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1 к постановлению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Емельяновского района 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05.10.2020 №1517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мальные размеры окладов (должностных окладов), ставок заработной платы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КГ "Общеотраслевые должности служащ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0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КГ "Общеотраслевые должности служащ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8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9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937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5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0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КГ "Общеотраслевые должности служащих третье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16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4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208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5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24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КГ "Общеотраслевые должности служащих четверт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790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025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71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КГ "Общеотраслевые профессии рабоч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1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6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КГ "Общеотраслевые профессии рабоч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Минимальный размер  ставки    </w:t>
              <w:br/>
              <w:t xml:space="preserve">     заработной платы, руб.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67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Минимальные размеры окладов (должностных окладов) работников культуры, искусства и кинематограф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КГ "Должности технических  исполнителей и артистов вспомогательного состава"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Г "Должности работников культуры, искусства и кинематографии среднего звена"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8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Г "Должности работников культуры, искусства и кинематографии ведущего звена"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3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Г "Должности руководящего состава учреждений культуры, искусства и кинематографии"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73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не включенные в ПКГ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86"/>
        <w:gridCol w:w="3368"/>
      </w:tblGrid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8" w:leader="none"/>
                <w:tab w:val="center" w:pos="513" w:leader="none"/>
              </w:tabs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оклада (должностного оклада), ставки заработной платы, руб.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0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по техническому надзору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по проектно-сметной работ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комплексному обслуживанию  и ремонту здани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онтер по ремонту  и обслуживанию электрооборудова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рник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basedOn w:val="Style13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Максим</dc:creator>
  <dc:description/>
  <dc:language>en-US</dc:language>
  <cp:lastModifiedBy>Terminal1</cp:lastModifiedBy>
  <cp:lastPrinted>2020-09-19T16:55:00Z</cp:lastPrinted>
  <dcterms:modified xsi:type="dcterms:W3CDTF">2020-10-08T08:21:00Z</dcterms:modified>
  <cp:revision>2</cp:revision>
  <dc:subject/>
  <dc:title/>
</cp:coreProperties>
</file>