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.08.2013                                        р.п. Емельяново                                          № 15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 администрации Емельяновского района от 27.07.2013 №1262 «Об утверждении Порядка принятия решений о разработке, формировании и реализации муниципальных программ Емельяновского района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Федеральным законом от 06.10.2003 №131-ФЗ «Об общих принципах организации местного самоуправления в Российской Федерации», Уставом Емельяновского района администрация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В постановление администрации Емельяновского района                          от 27.07.2013 №1262 «Об утверждении Порядка принятия решений о разработке, формировании и реализации муниципальных программ Емельяновского района» (далее - постановление) внести следующие изменения:</w:t>
      </w:r>
    </w:p>
    <w:p>
      <w:pPr>
        <w:pStyle w:val="Normal"/>
        <w:ind w:firstLine="709"/>
        <w:jc w:val="both"/>
        <w:rPr/>
      </w:pPr>
      <w:r>
        <w:rPr/>
        <w:t>- в пункте 1.2. приложения к постановлению после слов «направленные на осуществление» и слов «осуществление и ресурсам, мер» слова «государственной» и «государственного» заменить словами «муниципальной» и «муниципального» соответственно;</w:t>
      </w:r>
    </w:p>
    <w:p>
      <w:pPr>
        <w:pStyle w:val="Normal"/>
        <w:ind w:firstLine="709"/>
        <w:jc w:val="both"/>
        <w:rPr/>
      </w:pPr>
      <w:r>
        <w:rPr/>
        <w:t>- в пункте 2.5. приложения к постановлению после слов «определение приоритетов» слово «государственной» заменить словом «муниципальной»;</w:t>
      </w:r>
    </w:p>
    <w:p>
      <w:pPr>
        <w:pStyle w:val="Normal"/>
        <w:ind w:firstLine="709"/>
        <w:jc w:val="both"/>
        <w:rPr/>
      </w:pPr>
      <w:r>
        <w:rPr/>
        <w:t>- в подпункте «м» пункта 4.2. приложения к постановлению исключить слова «федерального бюджета»;</w:t>
      </w:r>
    </w:p>
    <w:p>
      <w:pPr>
        <w:pStyle w:val="Normal"/>
        <w:ind w:firstLine="709"/>
        <w:jc w:val="both"/>
        <w:rPr/>
      </w:pPr>
      <w:r>
        <w:rPr/>
        <w:t>- во втором абзаце пункта 4.3. приложения к постановлению после слов «в соответствии с приоритетами» слово «государственной» заменить словом «муниципальной»;</w:t>
      </w:r>
    </w:p>
    <w:p>
      <w:pPr>
        <w:pStyle w:val="Normal"/>
        <w:ind w:firstLine="709"/>
        <w:jc w:val="both"/>
        <w:rPr/>
      </w:pPr>
      <w:r>
        <w:rPr/>
        <w:t>- в наименовании граф «Статус (муниципальная программа, подпрограмма, в том числе ВЦП)» и «Наименование программы, подпрограммы, в том числе ВЦП» приложения №4 к Порядку принятия решений о разработке, формировании и реализации муниципальных программ Емельяновского района исключить слова «в том числе ВЦП».</w:t>
      </w:r>
    </w:p>
    <w:p>
      <w:pPr>
        <w:pStyle w:val="Normal"/>
        <w:ind w:firstLine="709"/>
        <w:jc w:val="both"/>
        <w:rPr/>
      </w:pPr>
      <w:r>
        <w:rPr/>
        <w:t>2. Постановление вступает в силу со дня опубликования в газете «Емельяновские веси»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района по финансовым и экономическим вопросам Тавберт И.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Е.А. Ю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еляев Дмитрий Серге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33)2-14-5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регодская Людмила Ива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33)2-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</w:t>
      </w:r>
      <w:r>
        <w:rPr/>
        <w:t xml:space="preserve">Приложение № 2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</w:t>
      </w:r>
      <w:r>
        <w:rPr/>
        <w:t xml:space="preserve">к Паспорту муниципальной программы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</w:t>
      </w:r>
      <w:r>
        <w:rPr/>
        <w:t>Емельяновского район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Целевые показатели на долгосрочный период</w:t>
      </w:r>
    </w:p>
    <w:p>
      <w:pPr>
        <w:pStyle w:val="ConsPlusNormal"/>
        <w:rPr/>
      </w:pPr>
      <w:r>
        <w:rPr/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тчетный финансо-вый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кущий финансо-вый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чередной финансов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ервый год плано-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второй год плано-в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Цель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Целевой   </w:t>
              <w:br/>
              <w:t>показател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1.n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 т.д. по </w:t>
              <w:br/>
              <w:t xml:space="preserve">целям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Руководитель                                                                                                                                        Ф.И.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 администрации района                                                                                                                         Ф.И.О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drawing>
          <wp:inline distT="0" distB="0" distL="0" distR="0">
            <wp:extent cx="5939155" cy="344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rPr/>
      </w:pPr>
      <w:r>
        <w:rPr/>
        <w:drawing>
          <wp:inline distT="0" distB="0" distL="0" distR="0">
            <wp:extent cx="5935980" cy="427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</w:t>
      </w:r>
      <w:r>
        <w:rPr/>
        <w:t>Приложение № 3</w:t>
      </w:r>
    </w:p>
    <w:p>
      <w:pPr>
        <w:pStyle w:val="ConsPlusNormal"/>
        <w:rPr/>
      </w:pPr>
      <w:r>
        <w:rPr>
          <w:rFonts w:eastAsia="Arial"/>
        </w:rPr>
        <w:t xml:space="preserve">              </w:t>
      </w:r>
      <w:r>
        <w:rPr/>
        <w:t>К Паспорту муниципальной программы                          Емельяновского район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Перечень объектов капитального строительства  </w:t>
      </w:r>
    </w:p>
    <w:p>
      <w:pPr>
        <w:pStyle w:val="ConsPlusNormal"/>
        <w:rPr/>
      </w:pPr>
      <w:r>
        <w:rPr/>
        <w:t>(за счет всех источников финансирования)</w:t>
      </w:r>
    </w:p>
    <w:p>
      <w:pPr>
        <w:pStyle w:val="ConsPlusNormal"/>
        <w:rPr/>
      </w:pPr>
      <w:r>
        <w:rPr/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кущий финансо-</w:t>
            </w:r>
          </w:p>
          <w:p>
            <w:pPr>
              <w:pStyle w:val="ConsPlusNormal"/>
              <w:rPr/>
            </w:pPr>
            <w:r>
              <w:rPr/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юджет         </w:t>
              <w:br/>
              <w:t xml:space="preserve">муниципального   </w:t>
              <w:br/>
              <w:t xml:space="preserve">образова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юджет         </w:t>
              <w:br/>
              <w:t xml:space="preserve">муниципального   </w:t>
              <w:br/>
              <w:t xml:space="preserve">образова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юджет         </w:t>
              <w:br/>
              <w:t xml:space="preserve">муниципального   </w:t>
              <w:br/>
              <w:t xml:space="preserve">образова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(*) – указывается подпрограмма, и (или) программа развития муниципального учреждения, которой предусмотрено строительство объекта</w:t>
      </w:r>
    </w:p>
    <w:p>
      <w:pPr>
        <w:pStyle w:val="ConsPlusNormal"/>
        <w:rPr/>
      </w:pPr>
      <w:r>
        <w:rPr/>
        <w:t xml:space="preserve">(**) - по вновь начинаемым объектам – ориентировочная стоимость объекта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 администрации района                                                      Ф.И.О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drawing>
          <wp:inline distT="0" distB="0" distL="0" distR="0">
            <wp:extent cx="5935345" cy="3919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  <w:r>
        <w:rPr/>
        <w:drawing>
          <wp:inline distT="0" distB="0" distL="0" distR="0">
            <wp:extent cx="5939155" cy="3844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4075" cy="429895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429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 </w:t>
    </w:r>
    <w:r>
      <w:rPr/>
      <w:tab/>
      <w:tab/>
      <w:tab/>
      <w:tab/>
      <w:tab/>
      <w:tab/>
      <w:tab/>
      <w:tab/>
      <w:tab/>
      <w:tab/>
      <w:tab/>
      <w:tab/>
      <w:tab/>
      <w:t>Приложение № 11</w:t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>к Порядку принятия решений о разработке, формировании и реализации муниципальных программ Емельяновского района</w:t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>Финансирование объектов капитального строительства, включенных в муниципальную программу</w:t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>за январь   -    20__ __ г. (нарастающим итогом)</w:t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>по:_________________________________________________________________</w:t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>тыс. рублей</w:t>
      <w:tab/>
    </w:r>
  </w:p>
  <w:p>
    <w:pPr>
      <w:pStyle w:val="Footer"/>
      <w:rPr/>
    </w:pPr>
    <w:r>
      <w:rPr/>
      <w:t xml:space="preserve">№  </w:t>
    </w:r>
    <w:r>
      <w:rPr/>
      <w:t>п/п</w:t>
      <w:tab/>
      <w:t>Наименование объекта</w:t>
      <w:tab/>
      <w:t>"Ед.</w:t>
    </w:r>
  </w:p>
  <w:p>
    <w:pPr>
      <w:pStyle w:val="Footer"/>
      <w:rPr/>
    </w:pPr>
    <w:r>
      <w:rPr/>
      <w:t>измерения"</w:t>
      <w:tab/>
      <w:t>Мощность</w:t>
      <w:tab/>
      <w:t>Сметная стоимость  по утвержденной ПСД  ( в ценах        ___г.)</w:t>
      <w:tab/>
      <w:t>Остаток сметной стоимости на 01.01. текущего года</w:t>
      <w:tab/>
      <w:tab/>
      <w:t>План на  201___год</w:t>
      <w:tab/>
      <w:tab/>
      <w:tab/>
      <w:tab/>
      <w:tab/>
      <w:tab/>
      <w:tab/>
      <w:t>Финансирование за январь -          201__г.</w:t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>по ПСД (в ценах        ___г.)</w:t>
      <w:tab/>
      <w:t>в ценах контракта</w:t>
      <w:tab/>
      <w:t xml:space="preserve">по ПСД (в ценах__г.) </w:t>
      <w:tab/>
      <w:t>в ценах контракта, всего в том числе</w:t>
      <w:tab/>
      <w:t>районный бюджет</w:t>
      <w:tab/>
      <w:t>кревой бюджет</w:t>
      <w:tab/>
      <w:t>аванс</w:t>
      <w:tab/>
      <w:t>федеральный бюджет</w:t>
      <w:tab/>
      <w:t>ввод в действие (квартал)</w:t>
      <w:tab/>
      <w:t>всего, в том числе</w:t>
      <w:tab/>
      <w:t>районный бюджет</w:t>
      <w:tab/>
      <w:t>кревой бюджет</w:t>
      <w:tab/>
      <w:t>федеральный бюджет</w:t>
    </w:r>
  </w:p>
  <w:p>
    <w:pPr>
      <w:pStyle w:val="Footer"/>
      <w:rPr/>
    </w:pPr>
    <w:r>
      <w:rPr/>
      <w:t>1</w:t>
      <w:tab/>
      <w:t>2</w:t>
      <w:tab/>
      <w:t>3</w:t>
      <w:tab/>
      <w:t>4</w:t>
      <w:tab/>
      <w:t>5</w:t>
      <w:tab/>
      <w:t>7</w:t>
      <w:tab/>
      <w:t>8</w:t>
      <w:tab/>
      <w:t>9</w:t>
      <w:tab/>
      <w:t>10</w:t>
      <w:tab/>
      <w:t>11</w:t>
      <w:tab/>
      <w:t>12</w:t>
      <w:tab/>
      <w:t>13</w:t>
      <w:tab/>
      <w:t>14</w:t>
      <w:tab/>
      <w:t>15</w:t>
      <w:tab/>
      <w:t>16</w:t>
      <w:tab/>
      <w:t>17</w:t>
      <w:tab/>
      <w:t>18</w:t>
      <w:tab/>
      <w:t>19</w:t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 xml:space="preserve">Итого </w:t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>Руководитель</w:t>
      <w:tab/>
      <w:tab/>
      <w:tab/>
      <w:tab/>
      <w:tab/>
      <w:tab/>
      <w:tab/>
      <w:tab/>
      <w:tab/>
      <w:tab/>
      <w:tab/>
      <w:tab/>
      <w:tab/>
      <w:tab/>
      <w:tab/>
      <w:t>Подпись</w:t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rPr/>
    </w:pPr>
    <w:r>
      <w:rPr/>
      <w:t>Глава администрации района</w:t>
      <w:tab/>
      <w:tab/>
      <w:tab/>
      <w:tab/>
      <w:tab/>
      <w:tab/>
      <w:tab/>
      <w:tab/>
      <w:tab/>
      <w:tab/>
      <w:tab/>
      <w:tab/>
      <w:tab/>
      <w:tab/>
      <w:t>Ф.И.О.</w:t>
      <w:tab/>
      <w:tab/>
      <w:tab/>
    </w:r>
    <w:r>
      <w:rPr/>
      <w:drawing>
        <wp:inline distT="0" distB="0" distL="0" distR="0">
          <wp:extent cx="5932170" cy="393192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3931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drawing>
        <wp:inline distT="0" distB="0" distL="0" distR="0">
          <wp:extent cx="5939155" cy="267144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2671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<Relationship Id="rId3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2:04:00Z</dcterms:created>
  <dc:creator>Максим</dc:creator>
  <dc:description/>
  <cp:keywords/>
  <dc:language>en-US</dc:language>
  <cp:lastModifiedBy>Елена Вохмина</cp:lastModifiedBy>
  <dcterms:modified xsi:type="dcterms:W3CDTF">2024-07-24T02:13:00Z</dcterms:modified>
  <cp:revision>11</cp:revision>
  <dc:subject/>
  <dc:title> </dc:title>
</cp:coreProperties>
</file>