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>06.10.2021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пгт 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№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177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68 Жилищного кодекса 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риказом министерства строительства Красноярского края, постановлением Правительства Красноярского края от 14.09.2021 № 642-п «О внесении изменений в постановление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Уставом Емельяновского района, 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Внести измен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а именно </w:t>
      </w:r>
      <w:r>
        <w:rPr>
          <w:rFonts w:cs="Arial" w:ascii="Arial" w:hAnsi="Arial"/>
          <w:sz w:val="24"/>
          <w:szCs w:val="24"/>
        </w:rPr>
        <w:t>Приложение №3 к указанному постановлению изложить в ново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 района                                                                                    В.Д. Ларченко </w:t>
      </w:r>
    </w:p>
    <w:tbl>
      <w:tblPr>
        <w:tblW w:w="15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5"/>
        <w:gridCol w:w="635"/>
        <w:gridCol w:w="898"/>
        <w:gridCol w:w="122"/>
        <w:gridCol w:w="60"/>
        <w:gridCol w:w="81"/>
        <w:gridCol w:w="1868"/>
        <w:gridCol w:w="1194"/>
        <w:gridCol w:w="1194"/>
        <w:gridCol w:w="635"/>
        <w:gridCol w:w="635"/>
        <w:gridCol w:w="1194"/>
        <w:gridCol w:w="1194"/>
        <w:gridCol w:w="1091"/>
        <w:gridCol w:w="1091"/>
        <w:gridCol w:w="1194"/>
        <w:gridCol w:w="635"/>
        <w:gridCol w:w="635"/>
      </w:tblGrid>
      <w:tr>
        <w:trPr>
          <w:trHeight w:val="255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gridSpan w:val="5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1 к постановлению                                                                      администрации Емельяновского района Красноярского края                                                                                                                                                              от "06"   10    2021г. № 1778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постановлению                                                                      администрации Емельяновского района Красноярского края                                                                                                                                                              от "24" 02  2021г. № 2852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gridSpan w:val="11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2 год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4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315" w:hRule="atLeast"/>
        </w:trPr>
        <w:tc>
          <w:tcPr>
            <w:tcW w:w="15625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1. 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30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5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1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11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15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570" w:hRule="atLeast"/>
        </w:trPr>
        <w:tc>
          <w:tcPr>
            <w:tcW w:w="15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Таскино, ул Школьная, д. 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522,2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88243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88243,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88243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88243,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Минино, мкр Геолог, д. 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4,8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72,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772,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2772,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2772,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82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82,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Солонцы, ул Новостроек, д. 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239,9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803 368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52 369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50 999,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803 368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52 369,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50 999,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30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Солонцы, ул Новостроек, д. 3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301,8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63712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08460,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55251,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712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460,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251,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0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Спортивная, д. 1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79,3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1,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1,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1,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8,4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65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65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Еловое, ул Гурского, д. 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35,5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4367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4367,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4367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4367,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инино, ул. Таежная, д.1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97,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613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613,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613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613,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2,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9,0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999 793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67 349,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9 460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6 267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2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999 793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67 349,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9 460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6 267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67,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3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5,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9,0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999 793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67 349,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9 460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6 267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4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999 793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67 349,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 621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9 460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6 267,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67,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3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5,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73"/>
        <w:gridCol w:w="956"/>
        <w:gridCol w:w="1192"/>
        <w:gridCol w:w="925"/>
        <w:gridCol w:w="946"/>
        <w:gridCol w:w="1153"/>
        <w:gridCol w:w="946"/>
        <w:gridCol w:w="946"/>
        <w:gridCol w:w="1313"/>
        <w:gridCol w:w="925"/>
        <w:gridCol w:w="925"/>
      </w:tblGrid>
      <w:tr>
        <w:trPr>
          <w:trHeight w:val="51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616" w:hRule="atLeast"/>
        </w:trPr>
        <w:tc>
          <w:tcPr>
            <w:tcW w:w="14531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2. Объем работ и (или) услуг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8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 ремонт лифтовых шахт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05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4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675" w:hRule="atLeast"/>
        </w:trPr>
        <w:tc>
          <w:tcPr>
            <w:tcW w:w="14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Таскино, ул Школьная, д.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3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Минино, мкр Геолог, д.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Солонцы, ул Новостроек, д.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24,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Солонцы, ул Новостроек, д.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57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Спортивная, д.1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Еловое, ул Гурского, д.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. Минино, ул. Таежная, д. 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6,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6,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3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И. о. Главы Емельяновского райо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Д. Ларченко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09" w:right="72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5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6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4:22:00Z</dcterms:created>
  <dc:creator>Екатерина Валерьевна Терещенко</dc:creator>
  <dc:description/>
  <dc:language>en-US</dc:language>
  <cp:lastModifiedBy>Terminal1</cp:lastModifiedBy>
  <cp:lastPrinted>2021-10-05T10:01:00Z</cp:lastPrinted>
  <dcterms:modified xsi:type="dcterms:W3CDTF">2021-10-07T04:22:00Z</dcterms:modified>
  <cp:revision>2</cp:revision>
  <dc:subject/>
  <dc:title/>
</cp:coreProperties>
</file>