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>14.09.2022                                       пгт Емельяново                                           №188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29.09.2016г. №1214 «О создании Координационного совета по развитию малого и среднего предпринимательства в Емельяновском районе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 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Уставом Емельяновского района, администрация постановляет:</w:t>
      </w:r>
    </w:p>
    <w:p>
      <w:pPr>
        <w:pStyle w:val="ConsPlusCel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Внести изменения в постановление администрации Емельяновского района от 29.09.2016 №1214 «О создании Координационного совета по развитию малого и среднего предпринимательства в Емельяновском районе» (далее - Постановление) следующие изменения: </w:t>
      </w:r>
    </w:p>
    <w:p>
      <w:pPr>
        <w:pStyle w:val="ConsPlusCel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к Постановлению изложить в новой редакции согласно приложению к настоящему постановлению.</w:t>
      </w:r>
    </w:p>
    <w:p>
      <w:pPr>
        <w:pStyle w:val="ConsPlusCel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ConsPlusNormal"/>
        <w:numPr>
          <w:ilvl w:val="0"/>
          <w:numId w:val="0"/>
        </w:numPr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.о. Главы района                                                                                    А.А. Клименко</w:t>
      </w:r>
    </w:p>
    <w:p>
      <w:pPr>
        <w:pStyle w:val="Style15"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6521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9.2022 № 1887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4536" w:firstLine="1985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9.2016г. №121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 КООРДИНАЦИОННОГО 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РАЗВИТИЮ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ЕМЕЛЬЯНОВСКОМ РАЙ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Председатель: Глава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ститель председателя: общественный представитель уполномоченного по защите прав предпринимателей Красноярского края в Емельяновском районе, заместитель председателя Координационного совета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Члены сов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ститель Главы района по финансовым и экономическим вопросам - руководитель МКУ "Финансовое управление администрации Емельяновского района Красноярского края"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планово-экономического отдела МКУ «Финансовое управление»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Емельяновского районного Совета депутатов (по согласованию)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ститель Главы района по вопросам сельского хозяйства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ректор КГКУ «Центр занятости населения Емельяновского района» (по согласованию)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начальник правового отдела администрации Емельяновского района;</w:t>
      </w:r>
    </w:p>
    <w:p>
      <w:pPr>
        <w:pStyle w:val="ConsPlusCell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по экономической и общественной безопасности администрации Емельяновского района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главный специалист по молодежной политике и реализации программ общественного развития администрации Емельяновского района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едущий специалист по развитию торговли и предпринимательства МКУ «Финансовое управление»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Хохлова Татьяна Александровна – индивидуальный предприниматель (по согласованию)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Енджиевский Сергей Львович – генеральный директор ООО ПКФ "СИБВУД"(по согласованию)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Федюкин Олег Александрович – директор АНО в сфере содействия и реализации культурных, спортивных, экономических и социально-значимых проектов "Новые грани"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Черняев Борис Сергеевич – директор КРОО ПОИ "София" (по согласованию).</w:t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59:00Z</dcterms:created>
  <dc:creator>Максим</dc:creator>
  <dc:description/>
  <cp:keywords/>
  <dc:language>en-US</dc:language>
  <cp:lastModifiedBy>Елена Вохмина</cp:lastModifiedBy>
  <cp:lastPrinted>2022-09-13T13:47:00Z</cp:lastPrinted>
  <dcterms:modified xsi:type="dcterms:W3CDTF">2022-09-20T03:10:00Z</dcterms:modified>
  <cp:revision>87</cp:revision>
  <dc:subject/>
  <dc:title> </dc:title>
</cp:coreProperties>
</file>