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ЕМЕЛЬЯНОВ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09.08.2019</w:t>
      </w:r>
      <w:r>
        <w:rPr>
          <w:rFonts w:cs="Arial" w:ascii="Arial" w:hAnsi="Arial"/>
          <w:sz w:val="24"/>
          <w:szCs w:val="24"/>
        </w:rPr>
        <w:t xml:space="preserve">                                       пгт Емельяново                                           № </w:t>
      </w:r>
      <w:r>
        <w:rPr>
          <w:rFonts w:cs="Arial" w:ascii="Arial" w:hAnsi="Arial"/>
          <w:sz w:val="24"/>
          <w:szCs w:val="24"/>
          <w:u w:val="single"/>
        </w:rPr>
        <w:t>20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Об организации питания в муниципальных общеобразовательных учреждениях Емельяновского района (в редакции постановления администрации Емельяновского района от 18.09.2020 №1419, от 07.12.2020 №1905)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организации питания детей, обучающихся в муниципальных общеобразовательных учреждениях, реализации положения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. 6 ст. 11</w:t>
        </w:r>
      </w:hyperlink>
      <w:r>
        <w:rPr>
          <w:rFonts w:cs="Arial" w:ascii="Arial" w:hAnsi="Arial"/>
          <w:sz w:val="24"/>
          <w:szCs w:val="24"/>
        </w:rPr>
        <w:t xml:space="preserve"> Закона Красноярского края от 02.11.2000 N 12-961 «О защите прав ребенка», руководствуясь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Красноярского края от 27.12.2005 N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образовательных учреждениях, реализующих основные общеобразовательные программы, без взимания платы», постановлением Правительства Красноярского края от 24.02.2015 N 65-п «Об утверждении Порядка учета и исчисления величины среднедушевого дохода семьи для определения права на получение мер социальной поддержки, предусмотренных пунктами 2, 3, 8, 11 статьи 11 Закона Красноярского края от 02.11.2000 N 12-961 «О защите прав ребенка»,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ставом</w:t>
        </w:r>
      </w:hyperlink>
      <w:r>
        <w:rPr>
          <w:rFonts w:cs="Arial" w:ascii="Arial" w:hAnsi="Arial"/>
          <w:sz w:val="24"/>
          <w:szCs w:val="24"/>
        </w:rPr>
        <w:t xml:space="preserve"> Емельяновского района, администрация постановляет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1. Утвердить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%D0%A1%D0%B0%D0%B0%D0%BA%D1%8F%D0%BD/%D0%A0%D0%B0%D0%B1%D0%BE%D1%87%D0%B8%D0%B9%20%D1%81%D1%82%D0%BE%D0%BB/DSSChat096/%D0%9F%D0%BE%D1%80%D1%8F%D0%B4%D0%BE%D0%BA%20%D0%BF%D0%BE%20%D0%BE%D1%80%D0%B3%20%D0%BF%D0%B8%D1%82%D0%B0%D0%BD%D0%B8%D1%8F%20%D0%9F%D0%BE%D1%81%D1%82%203744.docx" \l "P36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оложение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об организации питания обучающихся в муниципальных общеобразовательных учреждениях Емельяновского района, согласно приложению № 1 к настоящему постановлению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. Определить МКУ «Управление образованием администрации Емельяновского района» главным распорядителем средств субвенции на обеспечение питанием детей, обучающихся в муниципальных образовательных учреждениях, реализующих основные общеобразовательные программы, без взимания платы, за счет средств краевого бюджета, и</w:t>
      </w:r>
      <w:r>
        <w:rPr>
          <w:rFonts w:eastAsia="Calibri"/>
          <w:sz w:val="24"/>
          <w:szCs w:val="24"/>
          <w:lang w:eastAsia="en-US"/>
        </w:rPr>
        <w:t xml:space="preserve"> наделить полномочиями по исчислению величины среднедушевого дохода семьи для определения права на получение мер социальной поддержки, а также наделить полномочиями </w:t>
      </w:r>
      <w:r>
        <w:rPr>
          <w:sz w:val="24"/>
          <w:szCs w:val="24"/>
        </w:rPr>
        <w:t>по утверждению списка детей, имеющих право на обеспечение питанием без взимания платы, обучающихся в общеобразовательных учреждениях  Емельяновского района,  на подписание уведомления о предоставлении (об отказе в предоставлении) социальной поддержки в виде обеспечения питанием детей без взимания платы руководителя МКУ «Управление образованием администрации Емельяновского района».</w:t>
      </w:r>
    </w:p>
    <w:p>
      <w:pPr>
        <w:pStyle w:val="ConsPlusNormal1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3. Признать утратившим силу </w:t>
      </w:r>
      <w:hyperlink r:id="rId5">
        <w:r>
          <w:rPr>
            <w:rStyle w:val="InternetLink"/>
            <w:sz w:val="24"/>
            <w:szCs w:val="24"/>
          </w:rPr>
          <w:t>Постановление</w:t>
        </w:r>
      </w:hyperlink>
      <w:r>
        <w:rPr>
          <w:sz w:val="24"/>
          <w:szCs w:val="24"/>
        </w:rPr>
        <w:t xml:space="preserve"> администрации Емельяновского района Красноярского края от 31.03.2017 № 640 «Об организации питания в муниципальных общеобразовательных учреждениях Емельяновского райо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Настоящее Постановление подлежит опубликованию в газете «Емельяновские веси» и размещению на официальном сайте администрации Емельяновского района Красноярского края в информационно-телекоммуникационной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  Постановление вступает в законную силу со дня его официального опубликова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Контроль за исполнением настоящего постановления возложить на  заместителя Главы района по социальной политике А.В. Епланову.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rPr>
          <w:sz w:val="24"/>
          <w:szCs w:val="24"/>
        </w:rPr>
      </w:pPr>
      <w:r>
        <w:rPr>
          <w:sz w:val="24"/>
          <w:szCs w:val="24"/>
        </w:rPr>
        <w:t>Глава района                                                                                                 Н.Н. Ганина</w:t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  <w:bookmarkStart w:id="0" w:name="P36"/>
      <w:bookmarkStart w:id="1" w:name="P36"/>
      <w:bookmarkEnd w:id="1"/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142" w:firstLine="4961"/>
        <w:jc w:val="both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142" w:firstLine="4961"/>
        <w:jc w:val="both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142" w:firstLine="4961"/>
        <w:jc w:val="both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142" w:firstLine="4961"/>
        <w:jc w:val="both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142" w:firstLine="4961"/>
        <w:jc w:val="both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142" w:firstLine="4961"/>
        <w:jc w:val="both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142" w:firstLine="4961"/>
        <w:jc w:val="both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142" w:firstLine="4961"/>
        <w:jc w:val="both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142" w:firstLine="4961"/>
        <w:jc w:val="both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142" w:firstLine="4961"/>
        <w:jc w:val="both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142" w:firstLine="4961"/>
        <w:jc w:val="both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  <w:t>Приложение № 1</w:t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  <w:t>к постановлению администрации</w:t>
      </w:r>
    </w:p>
    <w:p>
      <w:pPr>
        <w:pStyle w:val="ConsPlusNormal1"/>
        <w:tabs>
          <w:tab w:val="clear" w:pos="708"/>
          <w:tab w:val="left" w:pos="5103" w:leader="none"/>
          <w:tab w:val="left" w:pos="5245" w:leader="none"/>
        </w:tabs>
        <w:ind w:left="5103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Емельяновского района </w:t>
      </w:r>
    </w:p>
    <w:p>
      <w:pPr>
        <w:pStyle w:val="ConsPlusNormal1"/>
        <w:tabs>
          <w:tab w:val="clear" w:pos="708"/>
          <w:tab w:val="left" w:pos="5103" w:leader="none"/>
          <w:tab w:val="left" w:pos="5245" w:leader="none"/>
        </w:tabs>
        <w:ind w:left="5103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 09.08.2019  №2011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 организации горячего питания обучающихся в муниципальных общеобразовательных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рганизациях Емельяновского района</w:t>
      </w:r>
    </w:p>
    <w:p>
      <w:pPr>
        <w:pStyle w:val="ConsPlusNormal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I. Общие положения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Настоящее Положение устанавливает порядок организации горячего питания детей, обучающихся в муниципальных общеобразовательных организациях Емельяновского район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Основными задачами организации горячего питания детей в муниципальных общеобразовательных организациях (далее – общеобразовательные организации) являются создание условий для их социальной и экономической эффективности, направленных на обеспечение обучающихся рациональным и сбалансированным горячим питанием, гарантирование качества и безопасности питания, пищевых продуктов, используемых в приготовлении блюд, пропаганду принципов здорового и полноценного питания.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II. Организационные принципы питания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Горячее питание детей в общеобразовательных организациях обеспечивается за счет бюджетных средств и внебюджетных источников финансирования, включая средства родителей (иных законных представителей) обучающихс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Горячее питание детей, обучающихся в общеобразовательных организациях, может быть организовано одним из следующих способов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- на основании гражданско-правового договора, заключаемого общеобразовательной организацией с организацией общественного питания (под которой в целях настоящего Положения понимается как юридическое лицо, так и индивидуальный предприниматель, осуществляющие деятельность в сфере общественного питания), определяемой в соответствии с Федеральным </w:t>
      </w:r>
      <w:hyperlink r:id="rId6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 (далее  - 44-ФЗ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посредственно силами общеобразовательной организации - специально закрепленными штатам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III. Порядок взаимодействия органов местного самоуправления, организаций общественного питания и общеобразовательных организаций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Определение организаций общественного питания для оказания услуг по организации горячего питания обучающихся в общеобразовательных организациях и закупка продуктов питания общеобразовательными организациями самостоятельно организующими питание обучающихся, осуществляются в соответствии с действующим законодательством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Между организацией общественного питания, определенной для оказания услуг по организации питания обучающихся в общеобразовательной организации и общеобразовательными организациями в соответствии с законодательством может быть заключено соглашение о взаимодействии по организации питания обучающихся за счет средств родителей (иных законных представителей) в соответствии с действующим законодательством.</w:t>
      </w:r>
    </w:p>
    <w:p>
      <w:pPr>
        <w:pStyle w:val="ConsPlusNormal1"/>
        <w:ind w:firstLine="709"/>
        <w:jc w:val="both"/>
        <w:rPr/>
      </w:pP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3.</w:t>
        </w:r>
      </w:hyperlink>
      <w:r>
        <w:rPr>
          <w:sz w:val="24"/>
          <w:szCs w:val="24"/>
        </w:rPr>
        <w:t>3. Координацию работы по организации питания в муниципальных общеобразовательных организациях осуществляет муниципальное казенное учреждение «Управление образованием администрации Емельяновского района»  (далее – Управление образования).</w:t>
      </w:r>
    </w:p>
    <w:p>
      <w:pPr>
        <w:pStyle w:val="ConsPlusNormal1"/>
        <w:ind w:firstLine="709"/>
        <w:jc w:val="both"/>
        <w:rPr/>
      </w:pP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3.</w:t>
        </w:r>
      </w:hyperlink>
      <w:r>
        <w:rPr>
          <w:sz w:val="24"/>
          <w:szCs w:val="24"/>
        </w:rPr>
        <w:t>4. Контроль за своевременным финансированием общеобразовательных организаций, целевым использованием бюджетных средств, направляемых на питание обучающихся, осуществляет Управление образования  в соответствии с настоящим Положением.</w:t>
      </w:r>
    </w:p>
    <w:p>
      <w:pPr>
        <w:pStyle w:val="ConsPlusNormal1"/>
        <w:ind w:firstLine="709"/>
        <w:jc w:val="both"/>
        <w:rPr/>
      </w:pP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3.</w:t>
        </w:r>
      </w:hyperlink>
      <w:r>
        <w:rPr>
          <w:sz w:val="24"/>
          <w:szCs w:val="24"/>
        </w:rPr>
        <w:t>5. Контроль за организацией горячего питания обучающихся в общеобразовательной организации, соблюдением ежедневного меню питания, целевым использованием средств, направляемых на питание, осуществляет руководитель общеобразовательной организаци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IV. Организация питания в общеобразовательной организации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В общеобразовательной организации в соответствии с действующими санитарно-эпидемиологическими требованиями должны быть созданы следующие условия для организации горячего питания обучающихс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усмотрены производственные помещения для хранения, приготовления пищи, полностью оснащенные необходимым оборудованием (торгово-технологическим, холодильным, весоизмерительным), инвентарем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усмотрены помещения для приема пищи, снабженные соответствующей мебелью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работан и утвержден порядок питания обучающихся (режим работы столовой, буфетов, время перемен для принятия пищи, график отпуска питания, порядок оформления заявок (составление списков детей, в том числе имеющих право на питание за счет бюджетных средств) и т.д.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риказом руководителя общеобразовательной организации определяется ответственное лицо по организации питания - работник, в функции которого входит осуществление контрол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посещением столовой обучающимися, в том числе получающими горячее питание за счет бюджетных средств, учетом количества фактически отпущенных бесплатных завтраков, обедов и полдников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санитарным состоянием пищеблока и обеденного зал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роверку качества пищи, соблюдение рецептур и технологических режимов осуществляет бракеражная комиссия муниципальной бюджетной образовательной организации. Комиссия назначается приказом руководителя образовательной организации. Комиссия состоит из 3-х членов. В состав комиссии могут входить: члены администрации образовательной организации, председатель первичной профсоюзной организации, другие работники, работник  муниципального учреждения здравоохранения, закрепленный за общеобразовательной организацией. Результаты проверки ежедневно заносятся в бракеражный журнал. Руководитель образовательной организации ежедневно утверждает меню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Функционирование школьной столовой общеобразовательной организации возможно при наличии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лючения надзорных органов о соответствии помещений (пищеблока) санитарно-эпидемиологическим требованиям к организации питания в общеобразовательных организациях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мерных цикличных десятидневных меню и ассортиментом дополнительного питания, согласованных руководителями общеобразовательной организации и территориального органа исполнительной власти, уполномоченного осуществлять государственный санитарно-эпидемиологический надзор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В компетенцию руководителя общеобразовательной организации по организации школьной столовой входит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мплектование школьной столовой квалифицированными кадрам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троль за производственной базой пищеблока школьной столовой и своевременной организацией ремонта технологического и холодильного оборудова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троль за соблюдением требований действующих санитарно-эпидемиологических требований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рохождения медицинских профилактических осмотров работниками пищеблока и обучение персонала санитарному минимуму в соответствии с установленными срокам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школьной столовой достаточным количеством посуды, специальной одежды, санитарно-гигиенических средств, ветоши, кухонного, разделочного оборудования и уборочного инвентар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лючение договоров на поставку продуктов питания в соответствии с действующим законодательством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ежемесячный анализ деятельности школьной столовой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бухгалтерского учета и финансовой отчетности школьной столовой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Руководитель общеобразовательной организации несет персональную ответственность за организацию питания детей, обучающихся в учреждении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Порядок обеспечения питанием детей, обучающихся в муниципальных образовательных организациях, реализующих основные общеобразовательные программы, без взимания платы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5.1. Настоящий Порядок обеспечения горячим питанием детей, обучающихся в муниципальных образовательных организациях, реализующих основные общеобразовательные программы, без взимания платы (далее - Порядок) определяет организацию и обеспечение горячим питанием в течение учебного года отдельных категорий детей без взимания платы в соответствии с Законами Красноярского края от 27.12.2005 № 17-4377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беспечению питанием обучающихся в муниципальных и частных образовательных организациях по имеющим государственную аккредитацию основным общеобразовательным программам без взимания платы», от 02.11.2000 </w:t>
      </w:r>
      <w:hyperlink r:id="rId10">
        <w:r>
          <w:rPr>
            <w:rStyle w:val="InternetLink"/>
            <w:color w:val="000000"/>
            <w:sz w:val="24"/>
            <w:szCs w:val="24"/>
          </w:rPr>
          <w:t>№</w:t>
        </w:r>
      </w:hyperlink>
      <w:r>
        <w:rPr>
          <w:sz w:val="24"/>
          <w:szCs w:val="24"/>
        </w:rPr>
        <w:t xml:space="preserve"> 12-961 «О защите прав ребенка», в целях исполнения переданных государственных полномочий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Финансирование расходов на обеспечение горячим питанием обучающихся в муниципальных общеобразовательных организациях без взимания платы осуществляется за счет средств субвенций, предоставляемых бюджету муниципального образования Емельяновский район из краевого бюджета (далее - субвенция краевого бюджета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Главным распорядителем средств бюджета на обеспечение питанием обучающихся в муниципальных общеобразовательных организациях без взимания платы является МКУ «Управление образованием администрации Емельяновского района» (далее - Управление образования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ями средств субвенции на обеспечение бесплатным горячим питанием обучающихся являются образовательные организации, в которых обучаются категории обучающихся, имеющие право на бесплатное питание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разования производит распределение средств субвенции краевого бюджета между муниципальными и негосударственными общеобразовательными организациями в соответствии с методикой, утвержденной Законами Красноярского края от 27.12.2005 № 17-4377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беспечению питанием обучающихся в муниципальных и частных образовательных организациях по имеющим государственную аккредитацию основным общеобразовательным программам без взимания платы», от 02.11.2000 № 12- 961 "О защите прав ребенка", законом Красноярского края о краевом бюджете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За счет средств краевого бюджета обеспечиваются горячим питанием без взимания платы следующие категории обучающихся в муниципальных общеобразовательных организациях по программам основного общего, среднего общего образования по имеющим государственную аккредитацию основным общеобразовательным программам, за исключением обучающихся с ограниченными возможностями здоровья (в первую смену – бесплатным горячим завтраком, во вторую смену – бесплатным горячим обедом)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 из семей со среднедушевым доходом семьи ниже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 из многодетных семей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, воспитывающиеся одинокими родителями в семьях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 из семей, находящихся в социально опасном положении, в которых родители или иные законные представители несовершеннолетних не исполняют своих обязанностей по их воспитанию, обучению и (или) содержанию, и (или) отрицательно влияют на их поведение либо жестоко обращаются с ним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 За счет средств краевого бюджета обеспечиваются горячим питанием следующие категории обучающихся в муниципальных общеобразовательных организациях, подвозимых к данным организациям школьными автобусами, за исключением обучающихся с ограниченными возможностями здоровья (в первую смену – горячим обедом, во вторую смену – полдником)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 из семей со среднедушевым доходом семьи ниже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 из многодетных семей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, воспитывающиеся одинокими родителями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 из семей, находящихся в социально опасном положении, в которых родители или иные законные представители несовершеннолетних не исполняют своих обязанностей по их воспитанию, обучению и (или) содержанию, и (или) отрицательно влияют на их поведение либо жестоко обращаются с ним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 За счет средств краевого бюджета обеспечиваются бесплатным горячим питанием обучающиеся с ограниченными возможностями здоровья в муниципальных общеобразовательных организациях по имеющим государственную аккредитацию основным общеобразовательным программам, не проживающие в интернатах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рячим завтраком и горячим обедом – обучающиеся в первую смену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рячим обедом и полдником – обучающиеся во вторую смену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За счет средств краевого бюджета обеспечиваются ежемесячно в течение учебного года денежной компенсацией взамен бесплатного горячего питания обучающиеся с ограниченными возможностями здоровья в муниципальных общеобразовательных организациях, осваивающие основные общеобразовательные программы на дому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7. Стоимость продуктов питания для приготовления горячего завтрака, горячего обеда, полдника определяет размер средней стоимости набора продуктов для приготовления горячего завтрака, горячего обеда, полдника за период действия примерного меню (10 - 14 дней)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5.8. Расчет стоимости горячего питания детей без взимания платы на одного ребенка в день производится в соответствии с 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>пунктом 3.1. ст. 11</w:t>
        </w:r>
      </w:hyperlink>
      <w:r>
        <w:rPr>
          <w:sz w:val="24"/>
          <w:szCs w:val="24"/>
        </w:rPr>
        <w:t xml:space="preserve"> Закона Красноярского края от 02.11.2000 N 12-961 "О защите прав ребенка".  Стоимость продуктов питания для приготовления горячего завтрака, горячего обеда, полдника подлежит ежегодной индексации в целях компенсации роста потребительских цен на товары и услуги. Размер индексации устанавливается ежегодно законом края о краевом бюджете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9. Для целей настоящего Порядка под обучающимися, воспитывающимися одинокими родителями, следует понимать детей, у которых сведения об одном из родителей в актовой записи о рождении записаны со слов другого родителя или не имеются, а также детей, фактически воспитывающихся одним родителем в связи со смертью другого родителя, признанием безвестно отсутствующим или объявлением умершим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0. Для целей настоящего Порядка под школьным автобусом следует понимать автотранспортное средство, имеющее более 8 мест для сидения, не считая места водителя, и предназначенное для подвоза детей, проживающих в сельских населенных пунктах, рабочих поселках (поселках городского типа), обучение которых осуществляется в муниципальных общеобразовательных организациях, расположенных в иных сельских и городских населенных пунктах, к месту обучения и обратн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1. В целях обеспечения обучающихся из семей, находящихся в социально опасном положении, в которых родители или иные законные представители несовершеннолетних не исполняют своих обязанностей по их воспитанию, обучению и (или) содержанию и (или) отрицательно влияют на их поведение либо жестоко обращаются с ними, бесплатным горячим питанием Управление образования запрашивает с использованием межведомственного информационного взаимодействия документы (сведения) об отнесении несовершеннолетних и их родителей к семьям, находящимся в социально опасном положении, постановке на персональный учет несовершеннолетних и семей, находящихся в социально опасном положении, которыми располагают комиссия по делам несовершеннолетних и защите их прав администрации Емельяновского района и передает в общеобразовательную организацию 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2. Питание без взимания платы предоставляется категориям обучающихся, указанным в пп.5.4, 5.5, 5.6, при предоставлении следующих документов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../../%D0%A1%D0%B0%D0%B0%D0%BA%D1%8F%D0%BD/%D0%A0%D0%B0%D0%B1%D0%BE%D1%87%D0%B8%D0%B9%20%D1%81%D1%82%D0%BE%D0%BB/DSSChat096/%D0%9F%D0%BE%D1%80%D1%8F%D0%B4%D0%BE%D0%BA%20%D0%BF%D0%BE%20%D0%BE%D1%80%D0%B3%20%D0%BF%D0%B8%D1%82%D0%B0%D0%BD%D0%B8%D1%8F%20%D0%9F%D0%BE%D1%81%D1%82%203744.docx" \l "P129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заявлени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>е родителей (иных законных представителей) обучающихся по форме, согласно приложению № 1 к настоящему Положению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- сведения о доходах членов семьи, подтвержденные документально. При исчислении среднедушевого дохода семьи в составе семьи обучающегося учитываются его родители (усыновители, опекуны, попечители, приемные родители), несовершеннолетние братья, сестры независимо от места их проживания (пребывания) и сам обучающийся. В состав семьи обучающегося, учитываемый при исчислении величины среднедушевого дохода семьи, не включаются: дети, достигшие совершеннолетия; дети в возрасте до 18 лет при приобретении ими полной дееспособности в соответствии с законодательством Российской Федерации; дети, в отношении которых родители лишены родительских прав; дети, находящиеся на полном государственном обеспечении; родитель (лицо, его заменяющее), проходящий военную службу по призыву в качестве сержанта, старшины, солдата или матроса либо обучающийся в военной профессиональной образовательной организации, военной образовательной организации высшего образования до заключения контракта о прохождении военной службы; родитель (лицо, его заменяющее), отсутствующий в семье в связи с отбыванием наказания в виде лишения свободы или ареста, в связи с избранием в отношении его меры пресечения в виде заключения под стражу или в связи с назначением ему принудительных мер медицинского характера (за исключением принудительного наблюдения и лечения у врача-психиатра в амбулаторных условиях); родитель, не состоящий в браке со вторым родителем обучающегося, не проживающий в семье обучающегося и предоставляющий алименты на несовершеннолетних детей второго родителя обучающегося;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составе семьи, подтвержденные документально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я СНИЛС обучающегос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лючение комиссии по ПМПК (для категории обучающихся с ограниченными возможностями здоровья), подтвержденное документальн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пии вышеуказанных документов заверяются директором учебного заведения.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 на предоставление питания без взимания платы,  представляются родителями (иными законными представителями) в общеобразовательную организацию в срок до 15 числа ежемесячно или при возникновении необходимости могут быть предоставлены в течение учебного года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Выплата д</w:t>
      </w:r>
      <w:r>
        <w:rPr>
          <w:rFonts w:eastAsia="Calibri"/>
          <w:sz w:val="24"/>
          <w:szCs w:val="24"/>
          <w:lang w:eastAsia="en-US"/>
        </w:rPr>
        <w:t>енежной компенсации взамен бесплатного горячего завтрака и горячего обеда обучающимся с ограниченными возможностями здоровья в муниципальных общеобразовательных организациях, осваивающим основные общеобразовательные программы на дому, осуществляется на основании заявления</w:t>
      </w:r>
      <w:r>
        <w:rPr>
          <w:sz w:val="24"/>
          <w:szCs w:val="24"/>
        </w:rPr>
        <w:t xml:space="preserve"> одного из родителей (иных законных представителей) обучающихся по форме, согласно приложению № 3 к настоящему Положению и</w:t>
      </w:r>
      <w:r>
        <w:rPr>
          <w:rFonts w:eastAsia="Calibri"/>
          <w:sz w:val="24"/>
          <w:szCs w:val="24"/>
          <w:lang w:eastAsia="en-US"/>
        </w:rPr>
        <w:t xml:space="preserve"> в соответствии с постановлением Правительства Красноярского края от 05.04.2016 № 155-п «</w:t>
      </w:r>
      <w:r>
        <w:rPr>
          <w:sz w:val="24"/>
          <w:szCs w:val="24"/>
        </w:rPr>
        <w:t>Об утверждении Порядка обращения обучающихся с ограниченными возможностями здоровья в случае приобретения ими полной дееспособности до достижения совершеннолетия, родителей (иных законных представителей) обучающихся с ограниченными возможностями здоровья за получением денежной компенсации взамен обеспечения бесплатным горячим завтраком и горячим обедом и Порядка ее выплаты».</w:t>
      </w:r>
    </w:p>
    <w:p>
      <w:pPr>
        <w:pStyle w:val="ConsPlusNormal1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чет денежной компенсации производится в соответствии с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пунктом 5 ст.1</w:t>
        </w:r>
      </w:hyperlink>
      <w:r>
        <w:rPr>
          <w:sz w:val="24"/>
          <w:szCs w:val="24"/>
        </w:rPr>
        <w:t>4 Закона Красноярского края от 02.11.2000 № 12-961 «О защите прав ребенка» исходя из количества дней обучения на дому согласно индивидуальным учебным планам в течение учебного года, за исключением каникулярного времен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3. Определить период предоставления вышеуказанных документов один раз в год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на начало учебного год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4. При изменении доходов и (или) состава семьи родители (иные законные представители) обязаны не позднее, чем в трехмесячный срок сообщить об этом в общеобразовательную организацию руководителю, либо ответственному лицу по организации пита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5. Заявление о предоставлении социальной поддержки в виде обеспечения горячим питанием детей, обучающихся в общеобразовательных организациях Емельяновского района, без взимания платы подается родителями (иными законными представителями) на имя руководителя МКУ «Управление образованием администрации Емельяновского района»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прием заявлений и документов осуществляет общеобразовательная организация Емельяновского района, в котором обучается ребенок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редоставлении социальной поддержки в виде обеспечения горячим питанием детей без взимания платы и приложенные к нему документы регистрируются общеобразовательной организацией Емельяновского район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6. Руководитель общеобразовательной организации формирует реестр детей, имеющих право на обеспечение горячим питанием без взимания платы, по форме согласно приложению № 2 к настоящему Положению (далее – реестр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7. В течение 2 рабочих дней после получения документов руководитель общеобразовательной организации направляет реестр в МКУ «Управление образованием администрации Емельяновского района»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КУ «Управление образованием администрации Емельяновского района» в течение 5 рабочих дней готовит приказ об утверждении списка детей, имеющих право на обеспечение горячим питанием без взимания платы, обучающихся в общеобразовательных организациях Емельяновского района (далее – приказ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подписывается руководителем  МКУ «Управление образованием администрации Емельяновского района»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подписания приказа руководители образовательных организаций готовят проект уведомления родителей (иных законных представителей) о предоставлении (отказе в предоставлении) социальной поддержки в виде обеспечения горячим питанием детей без взимания платы по форме согласно приложению № 4 и в течение 5 рабочих дней направляют его в МКУ «Управление образованием администрации Емельяновского района» для подписания его руководителем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образовательная организация, в которой обучается ребенок, вручает подписанное уведомление родителям (иным законным представителям) о предоставлении (об отказе в предоставлении) социальной поддержки в виде обеспечения горячим питанием детей без взимания платы.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.18. Списки являются основанием для расчета объема средств, необходимого на обеспечение горячим питанием установленных категорий детей без взимания платы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ные списки подлежат ежемесячному уточнению общеобразовательными организациями Емельяновского района в случаях возникновения либо утраты права на получение меры социальной поддержки в виде обеспечения горячим питанием детей без взимания платы.</w:t>
        <w:tab/>
        <w:t xml:space="preserve">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9. Руководители общеобразовательных организаций Емельяновского района в обязательном порядке ежемесячно предоставляют в МКУ «Управление образованием администрации Емельяновского района» уточненные списки детей не позднее 16 числа текущего месяца, в котором производится обеспечение питанием установленных категорий детей.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0. В целях организации бесплатного горячего питания приказом директора образовательной организации из числа работников образовательной организации назначается организатор бесплатного питания, который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ует на основании приказов директора образовательной организации о предоставлении бесплатного горячего питания реестр обучающихся образовательной организации по форме согласно приложению № 2 к настоящему Положению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ет указанный реестр в Управление образования для расчета размера средств, необходимых для обеспечения обучающихся бесплатным горячим питанием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дет ежедневный учет количества фактически полученных обучающимися бесплатных горячих завтраков, горячих обедов и полдников по классам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5 числа месяца, следующего за отчетным представляет следующие документы для отчета в Управление образовани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ля образовательных учреждений, осуществляющих организацию горячего питания путем закупок продуктов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абель учета посещаемости обучающихс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ню – требование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копительная ведомость по приходу продуктов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копительная ведомость по расходу продуктов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ля образовательных организаций, осуществляющих организацию горячего питания путем заключения контрактов с организациями, оказывающими услуги общественного питани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абель учета посещаемости обучающихс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ню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ряд – заказ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ал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1. По мере поступления средств из краевого бюджета на основании заявок на финансирование муниципальное казенное учреждение «Финансовое управление администрации Емельяновского района» финансирует предоставление субсидии на иные цели общеобразовательным учрежде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2. Ответственность за целевое использование полученных средств субвенции на обеспечение питанием детей, обучающихся в муниципальных образовательных организациях, реализующих основные общеобразовательные программы, без взимания платы, своевременное и достоверное представление данных в Министерство образования Красноярского края и муниципальное казенное учреждение «Финансовое управление администрации Емельяновского района»  возлагается на руководителя Управления образованием, ответственность за эффективное использование полученных средств субвенции на обеспечение питанием детей возлагается на руководителей общеобразовательных организаций.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Я, 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руководствуясь </w:t>
      </w:r>
      <w:hyperlink r:id="rId13">
        <w:r>
          <w:rPr>
            <w:rStyle w:val="InternetLink"/>
            <w:rFonts w:eastAsia="Calibri" w:cs="Arial" w:ascii="Arial" w:hAnsi="Arial"/>
            <w:sz w:val="24"/>
            <w:szCs w:val="24"/>
          </w:rPr>
          <w:t>статьей 9</w:t>
        </w:r>
      </w:hyperlink>
      <w:r>
        <w:rPr>
          <w:rFonts w:eastAsia="Calibri" w:cs="Arial" w:ascii="Arial" w:hAnsi="Arial"/>
          <w:sz w:val="24"/>
          <w:szCs w:val="24"/>
        </w:rPr>
        <w:t xml:space="preserve"> Федерального закона от 27.07.2006 № 152-ФЗ </w:t>
        <w:br/>
        <w:t>«О персональных данных», выражаю свое согласие на обработк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(наименование и адрес организ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ледующих персональных данных: фамилия, имя, отчество (при наличии), дата и место рождения, гражданство, адрес места жительства, данные паспорта или иного документа, удостоверяющем личность (серия, номер, кем и когда выдан), адрес электронной почты, номер телефона, то есть на совершение любых действий (операций) или совокупности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Настоящее согласие на обработку персональных данных действует с даты подписания настоящего заявления до дня, следующего за днем получения оператором заявления в письменной форме об отзыве настоящего соглас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Настоящее согласие на обработку персональных данных может быть отозвано на основании личного письменного заявления в произвольной фор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218"/>
      </w:tblGrid>
      <w:tr>
        <w:trPr/>
        <w:tc>
          <w:tcPr>
            <w:tcW w:w="23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________________</w:t>
            </w:r>
          </w:p>
        </w:tc>
        <w:tc>
          <w:tcPr>
            <w:tcW w:w="72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__________</w:t>
            </w:r>
            <w:r>
              <w:rPr>
                <w:rFonts w:eastAsia="Calibri" w:cs="Arial" w:ascii="Arial" w:hAnsi="Arial"/>
                <w:sz w:val="24"/>
                <w:szCs w:val="24"/>
                <w:lang w:val="en-US"/>
              </w:rPr>
              <w:t>_________</w:t>
            </w:r>
            <w:r>
              <w:rPr>
                <w:rFonts w:eastAsia="Calibri" w:cs="Arial" w:ascii="Arial" w:hAnsi="Arial"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(дата)</w:t>
            </w:r>
          </w:p>
        </w:tc>
        <w:tc>
          <w:tcPr>
            <w:tcW w:w="72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(подпись родителя (иного законного представителя) обучающегося)</w:t>
            </w:r>
          </w:p>
        </w:tc>
      </w:tr>
    </w:tbl>
    <w:p>
      <w:pPr>
        <w:pStyle w:val="ConsPlusNonformat"/>
        <w:ind w:left="3686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б организации горячего </w:t>
      </w:r>
    </w:p>
    <w:p>
      <w:pPr>
        <w:pStyle w:val="Normal"/>
        <w:spacing w:before="0" w:after="0"/>
        <w:ind w:firstLine="4536"/>
        <w:rPr/>
      </w:pPr>
      <w:r>
        <w:rPr>
          <w:rFonts w:cs="Arial" w:ascii="Arial" w:hAnsi="Arial"/>
          <w:sz w:val="24"/>
          <w:szCs w:val="24"/>
        </w:rPr>
        <w:t xml:space="preserve">питания обучающихся в муниципальных </w:t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еобразовательных организациях </w:t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мельяновского района </w:t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ю</w:t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КУ «Управление образованием</w:t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Емельяновского    </w:t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»</w:t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.И.О.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__________________________________</w:t>
      </w:r>
      <w:r>
        <w:rPr>
          <w:rFonts w:cs="Arial" w:ascii="Arial" w:hAnsi="Arial"/>
          <w:sz w:val="20"/>
          <w:szCs w:val="20"/>
        </w:rPr>
        <w:t xml:space="preserve"> Ф.И.О. родителя, иного законного представителя </w:t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живающего по адресу: </w:t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</w:t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686"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4536"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ректору___________________________</w:t>
      </w:r>
    </w:p>
    <w:p>
      <w:pPr>
        <w:pStyle w:val="ConsPlusNonformat"/>
        <w:ind w:left="4536"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</w:t>
      </w:r>
    </w:p>
    <w:p>
      <w:pPr>
        <w:pStyle w:val="ConsPlusNonformat"/>
        <w:ind w:left="4536"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________________</w:t>
      </w:r>
    </w:p>
    <w:p>
      <w:pPr>
        <w:pStyle w:val="ConsPlusNonformat"/>
        <w:ind w:left="4536"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</w:t>
      </w:r>
    </w:p>
    <w:p>
      <w:pPr>
        <w:pStyle w:val="ConsPlusNonformat"/>
        <w:ind w:left="4536" w:right="-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Ф.И.О. родителя, иного законного представителя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nformat"/>
        <w:ind w:left="4536"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живающего по адресу:</w:t>
      </w:r>
    </w:p>
    <w:p>
      <w:pPr>
        <w:pStyle w:val="ConsPlusNonformat"/>
        <w:ind w:left="4536"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ind w:right="-56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right="-56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ConsPlusNonformat"/>
        <w:ind w:right="-56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едоставлении бесплатного питания</w:t>
      </w:r>
    </w:p>
    <w:p>
      <w:pPr>
        <w:pStyle w:val="ConsPlusNonformat"/>
        <w:ind w:right="-56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right="-2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шу предоставить моему сыну (дочери)______________________________               </w:t>
      </w:r>
    </w:p>
    <w:p>
      <w:pPr>
        <w:pStyle w:val="ConsPlusNonformat"/>
        <w:ind w:right="-2" w:firstLine="567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(Ф.И.О. учащегося)</w:t>
      </w:r>
    </w:p>
    <w:p>
      <w:pPr>
        <w:pStyle w:val="ConsPlusNonformat"/>
        <w:ind w:right="-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" _______________ ____ года рождения, обучающегося(ейся) ___ "__" класса на период обучения в ____________________________________________________________________</w:t>
      </w:r>
    </w:p>
    <w:p>
      <w:pPr>
        <w:pStyle w:val="ConsPlusNonformat"/>
        <w:ind w:right="-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учреждения)</w:t>
      </w:r>
    </w:p>
    <w:p>
      <w:pPr>
        <w:pStyle w:val="ConsPlusNonformat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ячий  завтрак/ горячий обед/ горячий завтрак и горячий обед/горячий обед и полдник/ (нужное подчеркнуть) без взимания платы в течение учебного года в связи с тем, что учащийся относится к категории обучающихся в муниципальных общеобразовательных организациях (нужную категорию подчеркнуть):</w:t>
      </w:r>
    </w:p>
    <w:p>
      <w:pPr>
        <w:pStyle w:val="ConsPlusNonformat"/>
        <w:ind w:right="-2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из  семей со среднедушевым доходом семьи ниже величины прожиточного минимума, установленной в районах Красноярского края на душу населения;</w:t>
      </w:r>
    </w:p>
    <w:p>
      <w:pPr>
        <w:pStyle w:val="ConsPlusNonformat"/>
        <w:ind w:right="-2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из  многодетных  семей  со  среднедушевым доходом семьи, не превышающим 1,25  величины прожиточного минимума, установленной в районах Красноярского края на душу населения;</w:t>
      </w:r>
    </w:p>
    <w:p>
      <w:pPr>
        <w:pStyle w:val="ConsPlusNonformat"/>
        <w:ind w:right="-2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воспитывающихся  одинокими  родителями 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nformat"/>
        <w:ind w:right="-2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из   семей,  находящихся  в  социально  опасном  положении,  в  которых родители  или  иные законные представители несовершеннолетних не исполняют своих обязанностей  по  их  воспитанию,  обучению  и  (или)  содержанию   и (или) отрицательно влияют на их поведение либо жестоко обращаются с ними.</w:t>
      </w:r>
    </w:p>
    <w:p>
      <w:pPr>
        <w:pStyle w:val="ConsPlusNonformat"/>
        <w:ind w:right="-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 ограниченными возможностями здоровья, не проживающие в интернатах указанных учреждений.</w:t>
      </w:r>
    </w:p>
    <w:p>
      <w:pPr>
        <w:pStyle w:val="ConsPlusNonformat"/>
        <w:ind w:right="-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, подтверждающие право на получение льготного питания прилагаются.</w:t>
      </w:r>
    </w:p>
    <w:p>
      <w:pPr>
        <w:pStyle w:val="ConsPlusNonformat"/>
        <w:ind w:right="-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ение  заявления  прошу осуществить в моем присутствии/без моего участия.</w:t>
      </w:r>
    </w:p>
    <w:p>
      <w:pPr>
        <w:pStyle w:val="ConsPlusNonformat"/>
        <w:ind w:right="-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 случае изменения оснований для получения питания без взимания платы обязуюсь незамедлительно письменно информировать администрацию общеобразовательной организации.</w:t>
      </w:r>
    </w:p>
    <w:p>
      <w:pPr>
        <w:pStyle w:val="ConsPlusNonformat"/>
        <w:ind w:right="-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у  полную  ответственность  за  достоверность сведений, изложенных в настоящем заявлении.</w:t>
      </w:r>
    </w:p>
    <w:p>
      <w:pPr>
        <w:pStyle w:val="ConsPlusNonformat"/>
        <w:ind w:right="-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right="-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right="-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"__" _______________ 20__ г.</w:t>
      </w:r>
    </w:p>
    <w:p>
      <w:pPr>
        <w:pStyle w:val="ConsPlusNormal1"/>
        <w:ind w:right="-2"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0"/>
        <w:ind w:firstLine="453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spacing w:before="0" w:after="0"/>
        <w:ind w:firstLine="453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к Положению об организации                                                </w:t>
      </w:r>
    </w:p>
    <w:p>
      <w:pPr>
        <w:pStyle w:val="Normal"/>
        <w:spacing w:before="0" w:after="0"/>
        <w:ind w:firstLine="453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горячего питания </w:t>
      </w:r>
    </w:p>
    <w:p>
      <w:pPr>
        <w:pStyle w:val="Normal"/>
        <w:spacing w:before="0" w:after="0"/>
        <w:ind w:firstLine="453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обучающихся в муниципальных </w:t>
      </w:r>
    </w:p>
    <w:p>
      <w:pPr>
        <w:pStyle w:val="Normal"/>
        <w:spacing w:before="0" w:after="0"/>
        <w:ind w:firstLine="453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общеобразовательных              </w:t>
      </w:r>
    </w:p>
    <w:p>
      <w:pPr>
        <w:pStyle w:val="Normal"/>
        <w:spacing w:before="0" w:after="0"/>
        <w:ind w:firstLine="453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организациях                           </w:t>
      </w:r>
    </w:p>
    <w:p>
      <w:pPr>
        <w:pStyle w:val="Normal"/>
        <w:spacing w:before="0" w:after="0"/>
        <w:ind w:firstLine="453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Емельяновского района </w:t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тей, подвозимых школьными автобусами, обучающихся в 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-10 лет, обучающиеся в первую смену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семей со среднедушевым доходом семьи ниже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многодетных семей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спитывающиеся одинокими родителями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794"/>
        <w:gridCol w:w="1276"/>
        <w:gridCol w:w="1559"/>
        <w:gridCol w:w="1984"/>
        <w:gridCol w:w="156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   (подпись)         (расшифровка подписи)</w:t>
      </w:r>
    </w:p>
    <w:p>
      <w:pPr>
        <w:pStyle w:val="ConsPlusNormal1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ПИСОК детей,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возимых школьными автобусами, обучающихся в 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-10 лет, обучающиеся во вторую смену</w:t>
      </w:r>
    </w:p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семей со среднедушевым доходом семьи ниже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многодетных семей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воспитывающиеся одинокими родителями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794"/>
        <w:gridCol w:w="1276"/>
        <w:gridCol w:w="1559"/>
        <w:gridCol w:w="1843"/>
        <w:gridCol w:w="170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(подпись)         (расшифровка подписи)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ИСОК детей,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семей, находящихся в социально опасном положении, в которых родители или иные законные представители несовершеннолетних не исполняют своих обязанностей по их воспитанию, обучению и (или) содержанию, и (или) отрицательно влияют на их поведение либо жестоко обращаются с ними. Имеющих право на обеспечение питанием без взимания платы в соответствии с Законом Красноярского края от 02.11.2000 № 12-961 «О защите прав ребенка»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-10 лет, обучающиеся в первую смену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794"/>
        <w:gridCol w:w="1276"/>
        <w:gridCol w:w="1559"/>
        <w:gridCol w:w="1843"/>
        <w:gridCol w:w="170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(подпись)         (расшифровка подписи)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ИСОК детей,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семей, находящихся в социально опасном положении, в которых родители или иные законные представители несовершеннолетних не исполняют своих обязанностей по их воспитанию, обучению и (или) содержанию, и (или) отрицательно влияют на их поведение либо жестоко обращаются с ними. Имеющих право на обеспечение питанием без взимания платы в соответствии с Законом Красноярского края от 02.11.2000 № 12-961 «О защите прав ребенка»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-10 лет, обучающиеся во вторую смену</w:t>
      </w:r>
    </w:p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794"/>
        <w:gridCol w:w="1276"/>
        <w:gridCol w:w="1559"/>
        <w:gridCol w:w="1843"/>
        <w:gridCol w:w="170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(подпись)         (расшифровка подписи)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СПИСОК детей, обучающихся в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ти с ОВЗ 6-10 лет, обучающиеся в первую смену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граниченными возможностями здоровья в муниципальных и частных общеобразовательных организациях по имеющим государственную аккредитацию основным общеобразовательным программам, не проживающие в интернатах указанных организаций.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794"/>
        <w:gridCol w:w="1276"/>
        <w:gridCol w:w="1559"/>
        <w:gridCol w:w="1984"/>
        <w:gridCol w:w="156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        (подпись)         (расшифровка подписи)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СПИСОК детей, обучающихся в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ти с ОВЗ 6-10 лет, обучающиеся во вторую смену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граниченными возможностями здоровья в муниципальных и частных общеобразовательных организациях по имеющим государственную аккредитацию основным общеобразовательным программам, не проживающие в интернатах указанных организаций.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794"/>
        <w:gridCol w:w="1276"/>
        <w:gridCol w:w="1559"/>
        <w:gridCol w:w="1843"/>
        <w:gridCol w:w="1559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        (подпись)         (расшифровка подписи)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СПИСОК детей, обучающихся в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ти с ОВЗ 11-18 лет, обучающиеся в первую смену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граниченными возможностями здоровья в муниципальных и частных общеобразовательных организациях по имеющим государственную аккредитацию основным общеобразовательным программам, не проживающие в интернатах указанных организаций.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794"/>
        <w:gridCol w:w="1276"/>
        <w:gridCol w:w="1559"/>
        <w:gridCol w:w="1843"/>
        <w:gridCol w:w="1559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        (подпись)         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СПИСОК детей, обучающихся в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ти с ОВЗ 11-18 лет, обучающиеся во вторую смену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граниченными возможностями здоровья в муниципальных и частных общеобразовательных организациях по имеющим государственную аккредитацию основным общеобразовательным программам, не проживающие в интернатах указанных организаций.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794"/>
        <w:gridCol w:w="1276"/>
        <w:gridCol w:w="1559"/>
        <w:gridCol w:w="1843"/>
        <w:gridCol w:w="170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        (подпись)         (расшифровка подписи)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ИСОК 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детей, обучающихся в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 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-18 лет, обучающиеся в первую смену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семей со среднедушевым доходом семьи ниже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многодетных семей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спитывающиеся одинокими родителями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794"/>
        <w:gridCol w:w="1276"/>
        <w:gridCol w:w="1559"/>
        <w:gridCol w:w="1984"/>
        <w:gridCol w:w="156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     (подпись)         (расшифровка подписи)</w:t>
      </w:r>
    </w:p>
    <w:p>
      <w:pPr>
        <w:pStyle w:val="ConsPlusNormal1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ИСОК </w:t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етей, обучающихся в</w:t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-18 лет, обучающиеся во вторую смену</w:t>
      </w:r>
    </w:p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семей со среднедушевым доходом семьи ниже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многодетных семей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спитывающиеся одинокими родителями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794"/>
        <w:gridCol w:w="1276"/>
        <w:gridCol w:w="1559"/>
        <w:gridCol w:w="1984"/>
        <w:gridCol w:w="156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        (подпись)         (расшифровка подписи)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СПИСОК 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детей, подвозимых школьными автобусами, обучающихся в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 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-18 лет, обучающиеся в первую смену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семей со среднедушевым доходом семьи ниже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многодетных семей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спитывающиеся одинокими родителями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794"/>
        <w:gridCol w:w="1276"/>
        <w:gridCol w:w="1559"/>
        <w:gridCol w:w="1984"/>
        <w:gridCol w:w="156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     (подпись)         (расшифровка подписи)</w:t>
      </w:r>
    </w:p>
    <w:p>
      <w:pPr>
        <w:pStyle w:val="ConsPlusNormal1"/>
        <w:ind w:firstLine="3686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ИСОК 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детей, подвозимых школьными автобусами, обучающихся в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 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-18 лет, обучающиеся во вторую смену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семей со среднедушевым доходом семьи ниже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многодетных семей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спитывающиеся одинокими родителями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794"/>
        <w:gridCol w:w="1276"/>
        <w:gridCol w:w="1559"/>
        <w:gridCol w:w="1984"/>
        <w:gridCol w:w="156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     (подпись)         (расшифровка подписи)</w:t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ИСОК детей,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семей, находящихся в социально опасном положении, в которых родители или иные законные представители несовершеннолетних не исполняют своих обязанностей по их воспитанию, обучению и (или) содержанию, и (или) отрицательно влияют на их поведение либо жестоко обращаются с ними. Имеющих право на обеспечение питанием без взимания платы в соответствии с Законом Красноярского края от 02.11.2000 № 12-961 «О защите прав ребенка»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-18 лет, обучающиеся в первую смену</w:t>
      </w:r>
    </w:p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794"/>
        <w:gridCol w:w="1276"/>
        <w:gridCol w:w="1559"/>
        <w:gridCol w:w="1984"/>
        <w:gridCol w:w="156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(подпись)         (расшифровка подписи)</w:t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ИСОК детей,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семей, находящихся в социально опасном положении, в которых родители или иные законные представители несовершеннолетних не исполняют своих обязанностей по их воспитанию, обучению и (или) содержанию, и (или) отрицательно влияют на их поведение либо жестоко обращаются с ними. Имеющих право на обеспечение питанием без взимания платы в соответствии с Законом Красноярского края от 02.11.2000 № 12-961 «О защите прав ребенка»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-18 лет, обучающиеся во вторую смену</w:t>
      </w:r>
    </w:p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794"/>
        <w:gridCol w:w="1276"/>
        <w:gridCol w:w="1559"/>
        <w:gridCol w:w="1984"/>
        <w:gridCol w:w="156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(подпись)         (расшифровка подписи)</w:t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3 </w:t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б организации  </w:t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ячего питания</w:t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учающихся в муниципальных </w:t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еобразовательных </w:t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изациях </w:t>
      </w:r>
    </w:p>
    <w:p>
      <w:pPr>
        <w:pStyle w:val="ConsPlusNormal1"/>
        <w:ind w:firstLine="5103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Руководителю 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(наименование организации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ФИО руководител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(фамилия, имя, отчество (последнее при наличии) обучающегося с ограниченными возможностями здоровья в случае приобретения им полной дееспособности до достижения совершеннолетия/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родителя (иного законного представителя) обучающегося/представителя по доверенност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bookmarkStart w:id="4" w:name="P87"/>
      <w:bookmarkEnd w:id="4"/>
      <w:r>
        <w:rPr>
          <w:rFonts w:eastAsia="Calibri" w:cs="Arial" w:ascii="Arial" w:hAnsi="Arial"/>
          <w:sz w:val="24"/>
          <w:szCs w:val="24"/>
        </w:rPr>
        <w:t xml:space="preserve">Заявление о предоставлении денежной компенсации </w:t>
        <w:br/>
        <w:t>взамен обеспечения бесплатным горячим завтраком и горячим обед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.Сведения об обучающемся с ограниченными возможностями здоровья (далее-обучающийся):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(фамилия, имя, отчество (последнее при наличии), фамилия, которая была у обучающегося при рождении (в случае изменения фамил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eastAsia="Calibri" w:cs="Arial" w:ascii="Arial" w:hAnsi="Arial"/>
          <w:sz w:val="24"/>
          <w:szCs w:val="24"/>
        </w:rPr>
        <w:t>(дата р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eastAsia="Calibri" w:cs="Arial" w:ascii="Arial" w:hAnsi="Arial"/>
          <w:sz w:val="24"/>
          <w:szCs w:val="24"/>
        </w:rPr>
        <w:t>(место р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eastAsia="Calibri" w:cs="Arial" w:ascii="Arial" w:hAnsi="Arial"/>
          <w:sz w:val="24"/>
          <w:szCs w:val="24"/>
        </w:rPr>
        <w:t>(пол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eastAsia="Calibri" w:cs="Arial" w:ascii="Arial" w:hAnsi="Arial"/>
          <w:sz w:val="24"/>
          <w:szCs w:val="24"/>
        </w:rPr>
        <w:t>(граждан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eastAsia="Calibri" w:cs="Arial" w:ascii="Arial" w:hAnsi="Arial"/>
          <w:sz w:val="24"/>
          <w:szCs w:val="24"/>
        </w:rPr>
        <w:t>(адрес постоянного места жительства, номер телефо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(наименование документа, удостоверяющего личность, серия и номер докумен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дата выдачи, кем выдан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2. Сведения о родителе (ином законном представителе) обучающегося *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(фамилия, имя, отчество (последнее при налич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eastAsia="Calibri" w:cs="Arial" w:ascii="Arial" w:hAnsi="Arial"/>
          <w:sz w:val="24"/>
          <w:szCs w:val="24"/>
        </w:rPr>
        <w:t>(дата р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(адрес постоянного места жительства, номер телефо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(наименование документа, удостоверяющего личность, серия и номер докумен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дата выдачи, кем выда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3. Сведения о представителе обучающегося в случае приобретения им полной дееспособности до достижения совершеннолетия или родителя (иного законного представителя) обучающегося**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(фамилия, имя, отчество (последнее 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(дата рожден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eastAsia="Calibri" w:cs="Arial" w:ascii="Arial" w:hAnsi="Arial"/>
          <w:sz w:val="24"/>
          <w:szCs w:val="24"/>
        </w:rPr>
        <w:t>(адрес постоянного места жительства, номер телефо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Calibri" w:cs="Arial" w:ascii="Arial" w:hAnsi="Arial"/>
          <w:sz w:val="24"/>
          <w:szCs w:val="24"/>
        </w:rPr>
        <w:t>(наименование документа, удостоверяющего личность, серия и номер документа, дата выдач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Calibri" w:cs="Arial" w:ascii="Arial" w:hAnsi="Arial"/>
          <w:sz w:val="24"/>
          <w:szCs w:val="24"/>
        </w:rPr>
        <w:t>кем выда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(наименование документа, подтверждающего полномочия представителя по доверенности обучающего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 случае приобретения им полной дееспособности до достижения совершеннолетия или родителя (иного законного представителя) обучающегося, номер документа, дата выдачи, кем выда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>4. Прошу предоставить денежную компенсацию взамен обеспечения  бесплатным горячим завтраком и горячим обедом (далее-компенсация), выплату компенсации осуществлять (нужное отметить знаком «</w:t>
      </w:r>
      <w:r>
        <w:rPr>
          <w:rFonts w:eastAsia="Calibri" w:cs="Arial" w:ascii="Arial" w:hAnsi="Arial"/>
          <w:sz w:val="24"/>
          <w:szCs w:val="24"/>
          <w:lang w:val="en-US"/>
        </w:rPr>
        <w:t>V</w:t>
      </w:r>
      <w:r>
        <w:rPr>
          <w:rFonts w:eastAsia="Calibri" w:cs="Arial" w:ascii="Arial" w:hAnsi="Arial"/>
          <w:sz w:val="24"/>
          <w:szCs w:val="24"/>
        </w:rPr>
        <w:t>» с указанием реквизитов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через отделение почтовой связи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_______________________________________________________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eastAsia="Calibri" w:cs="Arial" w:ascii="Arial" w:hAnsi="Arial"/>
                <w:sz w:val="24"/>
                <w:szCs w:val="24"/>
              </w:rPr>
              <w:t>(наименование отделения почтовой связ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 счет обучающегося в случае приобретения им полной дееспособности до достижения совершеннолетия/родителя (иного законного представителя) обучающегося, открытый в российской кредитной организации по следующим реквизитам: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_________________________________________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Уведомление о принятом решении о выплате либо об отказе в выплате компенсации, уведомление о принятом решении о продолжении выплаты или о прекращении выплаты компенсации, уведомление о возврате излишне выплаченной суммы компенсации прошу направить (нужное отметить знаком "V" с указанием реквизитов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о почтовому адресу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почтовый адрес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 адрес электронной почты 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адрес электронной поч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 личный кабинет в федеральной государственной информационной системе "Единый портал государственных и муниципальных услуг (функций)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 личный кабинет на краевом портале государственных и муниципальных услуг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6. </w:t>
      </w:r>
      <w:r>
        <w:rPr>
          <w:rFonts w:cs="Arial" w:ascii="Arial" w:hAnsi="Arial"/>
          <w:sz w:val="24"/>
          <w:szCs w:val="24"/>
        </w:rPr>
        <w:t>Уведомление о принятом решении об отказе в приеме к рассмотрению заявления с документами, представленными в электронной форме, в случае несоблюдения установленных условий признания подлинности простой электронной подписи или действительности усиленной квалифицированной электронной подписи, с использованием которой подписаны заявление и (или) документы, прошу направить (нужное отметить знаком "V" с указанием реквизитов)***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 адрес электронной почты 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eastAsia="Calibri" w:cs="Arial" w:ascii="Arial" w:hAnsi="Arial"/>
                <w:sz w:val="24"/>
                <w:szCs w:val="24"/>
              </w:rPr>
              <w:t>(адрес электронной поч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 личный кабинет в федеральной государственной информационной системе "Единый портал государственных и муниципальных услуг (функций)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 личный кабинет на краевом портале государственных и муниципальных услуг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7. К заявлению прилагаю следующие докумен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) 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) 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) 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) 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) 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6) 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7) 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) 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9) _____________________________________________________________.</w:t>
      </w:r>
    </w:p>
    <w:p>
      <w:pPr>
        <w:pStyle w:val="Heading1"/>
        <w:autoSpaceDE w:val="false"/>
        <w:jc w:val="both"/>
        <w:rPr/>
      </w:pPr>
      <w:r>
        <w:rPr>
          <w:rFonts w:eastAsia="Calibri" w:cs="Arial" w:ascii="Arial" w:hAnsi="Arial"/>
          <w:b w:val="false"/>
          <w:bCs w:val="false"/>
          <w:kern w:val="0"/>
          <w:sz w:val="24"/>
          <w:szCs w:val="24"/>
          <w:lang w:val="ru-RU" w:eastAsia="ru-RU"/>
        </w:rPr>
        <w:t>8. Информация об открытии Пенсионным фондом Российской Федерации обучающемуся индивидуального лицевого счета (нужное отметить знаком «</w:t>
      </w:r>
      <w:r>
        <w:rPr>
          <w:rFonts w:eastAsia="Calibri" w:cs="Arial" w:ascii="Arial" w:hAnsi="Arial"/>
          <w:b w:val="false"/>
          <w:bCs w:val="false"/>
          <w:kern w:val="0"/>
          <w:sz w:val="24"/>
          <w:szCs w:val="24"/>
          <w:lang w:val="en-US" w:eastAsia="ru-RU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24"/>
          <w:szCs w:val="24"/>
          <w:lang w:val="ru-RU" w:eastAsia="ru-RU"/>
        </w:rPr>
        <w:t>» с указанием реквизит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napToGrid w:val="false"/>
              <w:spacing w:before="280" w:after="0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отношении обучающегося открыт индивидуальный лицевой счет со следующим номером 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указать страховой номер индивидуального лицевого счет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napToGrid w:val="false"/>
              <w:spacing w:before="280" w:after="0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отношении обучающегося не открыт индивидуальный лицевой счет</w:t>
            </w:r>
          </w:p>
        </w:tc>
      </w:tr>
    </w:tbl>
    <w:p>
      <w:pPr>
        <w:pStyle w:val="Heading1"/>
        <w:autoSpaceDE w:val="false"/>
        <w:jc w:val="both"/>
        <w:rPr>
          <w:rFonts w:ascii="Arial" w:hAnsi="Arial" w:eastAsia="Calibri" w:cs="Arial"/>
          <w:b w:val="false"/>
          <w:b w:val="false"/>
          <w:bCs w:val="false"/>
          <w:kern w:val="0"/>
          <w:sz w:val="24"/>
          <w:szCs w:val="24"/>
          <w:lang w:val="ru-RU" w:eastAsia="ru-RU"/>
        </w:rPr>
      </w:pPr>
      <w:r>
        <w:rPr>
          <w:rFonts w:eastAsia="Calibri" w:cs="Arial" w:ascii="Arial" w:hAnsi="Arial"/>
          <w:b w:val="false"/>
          <w:bCs w:val="false"/>
          <w:kern w:val="0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280" w:after="0"/>
        <w:jc w:val="both"/>
        <w:rPr>
          <w:rFonts w:ascii="Arial" w:hAnsi="Arial" w:eastAsia="Calibri" w:cs="Arial"/>
          <w:b/>
          <w:b/>
          <w:bCs/>
          <w:kern w:val="0"/>
          <w:sz w:val="24"/>
          <w:szCs w:val="24"/>
          <w:lang w:val="ru-RU" w:eastAsia="ru-RU"/>
        </w:rPr>
      </w:pPr>
      <w:r>
        <w:rPr>
          <w:rFonts w:eastAsia="Calibri" w:cs="Arial" w:ascii="Arial" w:hAnsi="Arial"/>
          <w:b/>
          <w:bCs/>
          <w:kern w:val="0"/>
          <w:sz w:val="24"/>
          <w:szCs w:val="24"/>
          <w:lang w:val="ru-RU"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513"/>
      </w:tblGrid>
      <w:tr>
        <w:trPr/>
        <w:tc>
          <w:tcPr>
            <w:tcW w:w="2057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____________</w:t>
            </w:r>
          </w:p>
        </w:tc>
        <w:tc>
          <w:tcPr>
            <w:tcW w:w="7513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__________________________________________________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дата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подпись обучающегося в случае приобретения им полно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eastAsia="Calibri" w:cs="Arial" w:ascii="Arial" w:hAnsi="Arial"/>
          <w:sz w:val="24"/>
          <w:szCs w:val="24"/>
        </w:rPr>
        <w:t>дееспособности до достижения совершеннолетия/родителя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(иного законного представителя) обучающегося/представителя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о доверенности)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autoSpaceDE w:val="false"/>
        <w:spacing w:before="0" w:after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9.</w:t>
      </w:r>
      <w:r>
        <w:rPr>
          <w:rFonts w:cs="Arial" w:ascii="Arial" w:hAnsi="Arial"/>
          <w:b w:val="false"/>
          <w:bCs w:val="false"/>
          <w:sz w:val="24"/>
          <w:szCs w:val="24"/>
        </w:rPr>
        <w:t>Настоящим  подтверждаю  согласие на автоматизированную, а также без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ьзования   средств   автоматизации   обработку   персональных  данных,</w:t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указанных   в   заявлении   и   приложенных  к  нему  документах,  в  целях</w:t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редоставления  компенсации,  а  именно:  сбор, систематизацию, накопление,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хранение, уточнение (обновление, изменение), использование, распространение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в   том   числе   передачу),   обезличивание,   блокирование,  уничтожение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ерсональных  данных.  Обработку  персональных  данных  разрешаю  с момента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писания заявления до дня отзыва в письменной форме.</w:t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513"/>
      </w:tblGrid>
      <w:tr>
        <w:trPr/>
        <w:tc>
          <w:tcPr>
            <w:tcW w:w="2057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____________</w:t>
            </w:r>
          </w:p>
        </w:tc>
        <w:tc>
          <w:tcPr>
            <w:tcW w:w="7513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__________________________________________________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дата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подпись обучающегося в случае приобретения им полно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eastAsia="Calibri" w:cs="Arial" w:ascii="Arial" w:hAnsi="Arial"/>
          <w:sz w:val="24"/>
          <w:szCs w:val="24"/>
        </w:rPr>
        <w:t>дееспособности до достижения совершеннолетия/родителя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(иного законного представителя) обучающегося/представителя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о доверенности)</w:t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</w:r>
    </w:p>
    <w:p>
      <w:pPr>
        <w:pStyle w:val="ConsPlusNormal1"/>
        <w:ind w:hanging="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</w:r>
    </w:p>
    <w:p>
      <w:pPr>
        <w:pStyle w:val="ConsPlusNormal1"/>
        <w:ind w:firstLine="368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Heading1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*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ункт 2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 заявления заполняется в случае обращения за предоставлением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</w:p>
    <w:p>
      <w:pPr>
        <w:pStyle w:val="Heading1"/>
        <w:autoSpaceDE w:val="false"/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денежной  компенсации  взамен  обеспечения  бесплатным  горячим завтраком и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рячим  обедом  родителя  (иного  законного  представителя)  обучающегося,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ителя  по  доверенности  родителя  (иного  законного представителя)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учающегося.</w:t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** Пункт 3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заявления заполняется в случае обращения за предоставлением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нежной  компенсации  взамен  обеспечения  бесплатным  горячим завтраком и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рячим   обедом   представителя  по  доверенности  обучающегося  в  случае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обретения  им  полной  дееспособности  до достижения совершеннолетия или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дителя (иного законного представителя) обучающегося.</w:t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</w:r>
    </w:p>
    <w:p>
      <w:pPr>
        <w:pStyle w:val="Heading1"/>
        <w:autoSpaceDE w:val="false"/>
        <w:spacing w:before="0" w:after="0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***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ункт 6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заявления заполняется в случае представления заявления с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документами в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э</w:t>
      </w:r>
      <w:r>
        <w:rPr>
          <w:rFonts w:cs="Arial" w:ascii="Arial" w:hAnsi="Arial"/>
          <w:b w:val="false"/>
          <w:bCs w:val="false"/>
          <w:sz w:val="24"/>
          <w:szCs w:val="24"/>
        </w:rPr>
        <w:t>лектронной форме.</w:t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</w:t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103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ConsPlusNormal1"/>
        <w:ind w:firstLine="510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рганизации                                 </w:t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горячего питания обучающихся в                           </w:t>
      </w:r>
    </w:p>
    <w:p>
      <w:pPr>
        <w:pStyle w:val="ConsPlusNormal1"/>
        <w:ind w:firstLine="3686"/>
        <w:jc w:val="both"/>
        <w:rPr/>
      </w:pPr>
      <w:r>
        <w:rPr>
          <w:rFonts w:eastAsia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муниципальных                   </w:t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общеобразовательных </w:t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>организациях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 xml:space="preserve">(Ф.И.О. родителя, иного законного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едставителя)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оживающего по адресу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стоящим уведомляем Вас о том, что Вашему сыну (дочери)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>(Ф.И.О. ребенк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а (отказано в предоставлении) социальная поддержка в виде обеспечения питанием Вашего ребенка без взимания плат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КУ «Управление образованием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Емельяновского района»  _________________  /_________/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851" w:gutter="0" w:header="0" w:top="113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6">
    <w:name w:val="fontstyle26"/>
    <w:basedOn w:val="Style12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1">
    <w:name w:val="style13"/>
    <w:basedOn w:val="Style12"/>
    <w:qFormat/>
    <w:rPr/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91">
    <w:name w:val="style91"/>
    <w:basedOn w:val="Style12"/>
    <w:qFormat/>
    <w:rPr>
      <w:color w:val="006699"/>
    </w:rPr>
  </w:style>
  <w:style w:type="character" w:styleId="Style15">
    <w:name w:val="Основной текст_"/>
    <w:basedOn w:val="Style12"/>
    <w:qFormat/>
    <w:rPr>
      <w:rFonts w:ascii="Times New Roman" w:hAnsi="Times New Roman" w:cs="Times New Roman"/>
      <w:spacing w:val="5"/>
      <w:shd w:fill="FFFFFF" w:val="clear"/>
    </w:rPr>
  </w:style>
  <w:style w:type="character" w:styleId="Style16">
    <w:name w:val="Верхний колонтитул Знак"/>
    <w:basedOn w:val="Style12"/>
    <w:qFormat/>
    <w:rPr>
      <w:sz w:val="22"/>
      <w:szCs w:val="22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1">
    <w:name w:val="a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rFonts w:ascii="Times New Roman" w:hAnsi="Times New Roman" w:cs="Times New Roman"/>
      <w:spacing w:val="5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1A3348A1741A00F6F31905978BAE1E8D22DA76D96B5CC888D9508C836BE1823CAE4F7311BD14x2X8C" TargetMode="External"/><Relationship Id="rId3" Type="http://schemas.openxmlformats.org/officeDocument/2006/relationships/hyperlink" Target="consultantplus://offline/ref=3E1A3348A1741A00F6F31905978BAE1E8D22DA76D6615BC089D9508C836BE182x3XCC" TargetMode="External"/><Relationship Id="rId4" Type="http://schemas.openxmlformats.org/officeDocument/2006/relationships/hyperlink" Target="consultantplus://offline/ref=3E1A3348A1741A00F6F31905978BAE1E8D22DA76D96B5CCE89D9508C836BE182x3XCC" TargetMode="External"/><Relationship Id="rId5" Type="http://schemas.openxmlformats.org/officeDocument/2006/relationships/hyperlink" Target="consultantplus://offline/ref=B4464AEC1245178A7E211C7FE2292EEF36ADA06A7C4B0FC6366726BF710BF44708LAC" TargetMode="External"/><Relationship Id="rId6" Type="http://schemas.openxmlformats.org/officeDocument/2006/relationships/hyperlink" Target="consultantplus://offline/ref=8DF8F5ECE9208F969E5A8F54071A1FDEF1D69656D5E3E1B226F747B42CZ7gFE" TargetMode="External"/><Relationship Id="rId7" Type="http://schemas.openxmlformats.org/officeDocument/2006/relationships/hyperlink" Target="consultantplus://offline/ref=8DF8F5ECE9208F969E5A9159117640D1F3DACE5FD3E6E8E67AA81CE97B7697ADC3F540BDACB1F30D1179DEZ0g3E" TargetMode="External"/><Relationship Id="rId8" Type="http://schemas.openxmlformats.org/officeDocument/2006/relationships/hyperlink" Target="consultantplus://offline/ref=8DF8F5ECE9208F969E5A9159117640D1F3DACE5FD3E6E8E67AA81CE97B7697ADC3F540BDACB1F30D1179DEZ0g3E" TargetMode="External"/><Relationship Id="rId9" Type="http://schemas.openxmlformats.org/officeDocument/2006/relationships/hyperlink" Target="consultantplus://offline/ref=8DF8F5ECE9208F969E5A9159117640D1F3DACE5FD3E6E8E67AA81CE97B7697ADC3F540BDACB1F30D1179DEZ0g3E" TargetMode="External"/><Relationship Id="rId10" Type="http://schemas.openxmlformats.org/officeDocument/2006/relationships/hyperlink" Target="consultantplus://offline/ref=A94AA123E23524A3935574DC64BA94E332E6B7AB0C36268CE604B6A5D144CEF53E28g7B" TargetMode="External"/><Relationship Id="rId11" Type="http://schemas.openxmlformats.org/officeDocument/2006/relationships/hyperlink" Target="consultantplus://offline/ref=3E1A3348A1741A00F6F31905978BAE1E8D22DA76D96B5CC888D9508C836BE1823CAE4F7311BD14x2X8C" TargetMode="External"/><Relationship Id="rId12" Type="http://schemas.openxmlformats.org/officeDocument/2006/relationships/hyperlink" Target="consultantplus://offline/ref=3E1A3348A1741A00F6F31905978BAE1E8D22DA76D96B5CC888D9508C836BE1823CAE4F7311BD14x2X8C" TargetMode="External"/><Relationship Id="rId13" Type="http://schemas.openxmlformats.org/officeDocument/2006/relationships/hyperlink" Target="consultantplus://offline/ref=EBDEB9D3749FBC3CD3488D5C58B59F5A570D33D79034BE3D8449985425725C1297D9C5FC00F1D40Ah3U7J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4:27:00Z</dcterms:created>
  <dc:creator>Горбунов</dc:creator>
  <dc:description/>
  <dc:language>en-US</dc:language>
  <cp:lastModifiedBy>Terminal1</cp:lastModifiedBy>
  <cp:lastPrinted>2019-08-13T09:40:00Z</cp:lastPrinted>
  <dcterms:modified xsi:type="dcterms:W3CDTF">2020-12-09T04:27:00Z</dcterms:modified>
  <cp:revision>2</cp:revision>
  <dc:subject/>
  <dc:title/>
</cp:coreProperties>
</file>