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.12.2020                                       пгт Емельяново                                            №1905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внесении изменений в постановление администрации Емельяновского района от 09.08.2019 №2011 «Об организации питания в муниципальных общеобразовательных учреждениях Емельяновского района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рганизации питания детей, обучающихся в муниципальных общеобразовательных учреждениях, реализации ст. 11 Закона Красноярского края от 02.11.2000 N 12-961 «О защите прав ребенка», руководствуясь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27.12.2005 N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»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Емельяновского района, администрация 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09.08.2019 №2011 «Об организации питания в муниципальных общеобразовательных учреждениях Емельяновского район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еамбуле постановления администрации Емельяновского района от 09.08.2019 года №2011 после слов «без взимания платы», дополнить словами «постановлением Правительства Красноярского края от 24.02.2015 N 65-п «Об утверждении Порядка учета и исчисления величины среднедушевого дохода семьи для определения права на получение мер социальной поддержки, предусмотренных пунктами 2, 3, 8, 11 статьи 11 Закона Красноярского края от 02.11.2000 N 12-961 «О защите прав ребенка»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5.12 приложения №1 к постановлению администрации Емельяновского района от 09.08.2019 года №2011 в абзаце третьем исключить слово «всех», дополнить абзацем следующего содержания: «При исчислении среднедушевого дохода семьи в составе семьи обучающегося учитываются его родители (усыновители, опекуны, попечители, приемные родители), несовершеннолетние братья, сестры независимо от места их проживания (пребывания) и сам обучающийся. В состав семьи обучающегося, учитываемый при исчислении величины среднедушевого дохода семьи, не включаются: дети, достигшие совершеннолетия; дети в возрасте до 18 лет при приобретении ими полной дееспособности в соответствии с законодательством Российской Федерации; дети, в отношении которых родители лишены родительских прав; дети, находящиеся на полном государственном обеспечении; родитель (лицо, его заменяющее), проходящий военную службу по призыву в качестве сержанта, старшины, солдата или матроса либо обучающийся в военной профессиональной образовательной организации, военной образовательной организации высшего образования до заключения контракта о прохождении военной службы; родитель (лицо, его заменяющее), отсутствующий в семье в связи с отбыванием наказания в виде лишения свободы или ареста, в связи с избранием в отношении его меры пресечения в виде заключения под стражу или в связи с назначением ему принудительных мер медицинского характера (за исключением принудительного наблюдения и лечения у врача-психиатра в амбулаторных условиях); родитель, не состоящий в браке со вторым родителем обучающегося, не проживающий в семье обучающегося и предоставляющий алименты на несовершеннолетних детей второго родителя обучающегос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газете «Емельяновские веси» и размещению на официальном сайте администрации Емельяновского района Красноярского кра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 Постановление вступает в законную силу со дня его официального опублик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заместителя Главы района по социальной политике  А.В. Епланову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>И.о. Главы района                                                                                    И.Е. Белунова</w:t>
      </w:r>
      <w:bookmarkStart w:id="0" w:name="P36"/>
      <w:bookmarkEnd w:id="0"/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style26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1">
    <w:name w:val="style13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91">
    <w:name w:val="style91"/>
    <w:basedOn w:val="Style12"/>
    <w:qFormat/>
    <w:rPr>
      <w:color w:val="006699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pacing w:val="5"/>
      <w:shd w:fill="FFFFFF" w:val="clear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rFonts w:ascii="Times New Roman" w:hAnsi="Times New Roman" w:cs="Times New Roman"/>
      <w:spacing w:val="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A3348A1741A00F6F31905978BAE1E8D22DA76D6615BC089D9508C836BE182x3XCC" TargetMode="External"/><Relationship Id="rId3" Type="http://schemas.openxmlformats.org/officeDocument/2006/relationships/hyperlink" Target="consultantplus://offline/ref=3E1A3348A1741A00F6F31905978BAE1E8D22DA76D96B5CCE89D9508C836BE182x3XC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2:36:00Z</dcterms:created>
  <dc:creator>Горбунов</dc:creator>
  <dc:description/>
  <cp:keywords/>
  <dc:language>en-US</dc:language>
  <cp:lastModifiedBy>Terminal1</cp:lastModifiedBy>
  <cp:lastPrinted>2020-12-02T10:20:00Z</cp:lastPrinted>
  <dcterms:modified xsi:type="dcterms:W3CDTF">2020-12-09T03:21:00Z</dcterms:modified>
  <cp:revision>3</cp:revision>
  <dc:subject/>
  <dc:title/>
</cp:coreProperties>
</file>