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ЕМЕЛЬЯНОВ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  <w:t>КРАСНОЯРСКОГО КРАЯ</w:t>
      </w:r>
    </w:p>
    <w:p>
      <w:pPr>
        <w:pStyle w:val="Normal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5" w:leader="none"/>
          <w:tab w:val="center" w:pos="4728" w:leader="none"/>
        </w:tabs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u w:val="single"/>
        </w:rPr>
        <w:t>21.04.2017</w:t>
      </w:r>
      <w:r>
        <w:rPr>
          <w:rFonts w:cs="Arial" w:ascii="Arial" w:hAnsi="Arial"/>
          <w:sz w:val="24"/>
          <w:szCs w:val="24"/>
        </w:rPr>
        <w:t xml:space="preserve">                                     пгт Емельяново   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</w:t>
      </w:r>
      <w:bookmarkStart w:id="0" w:name="_GoBack"/>
      <w:bookmarkEnd w:id="0"/>
      <w:r>
        <w:rPr>
          <w:rFonts w:cs="Arial" w:ascii="Arial" w:hAnsi="Arial"/>
          <w:sz w:val="24"/>
          <w:szCs w:val="24"/>
          <w:u w:val="single"/>
        </w:rPr>
        <w:t xml:space="preserve"> 845 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оложения о комиссии по безопасности дорожного движения (в редакции постановления от 05.02.2018 №117, от 22.05.2019 №717, от 04.10.2019 №2430, от 05.02.2021 №133, от 03.11.2021 №1931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10.12.1995 № 196-ФЗ «О безопасности дорожного движения», Федеральным законом от 06.10.2003 № 131-ФЗ «Об общих принципах организации местного самоуправления в Российской Федерации», руководствуясь Уставом района, администрация ПОСТАНОВЛЯ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оложение о комиссии по безопасности дорожного движения согласно приложению 1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Исключен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о дня подпис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.о. Главы района </w:t>
        <w:tab/>
        <w:tab/>
        <w:tab/>
        <w:tab/>
        <w:tab/>
        <w:tab/>
        <w:tab/>
        <w:t xml:space="preserve">          В.Д. Ларченко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ind w:left="4536" w:right="-1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 к постановлению</w:t>
      </w:r>
    </w:p>
    <w:p>
      <w:pPr>
        <w:pStyle w:val="Normal"/>
        <w:autoSpaceDE w:val="false"/>
        <w:ind w:left="4536" w:right="-1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Емельяновского района</w:t>
      </w:r>
    </w:p>
    <w:p>
      <w:pPr>
        <w:pStyle w:val="Normal"/>
        <w:autoSpaceDE w:val="false"/>
        <w:ind w:left="4536" w:right="-1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.04.2017 № 845</w:t>
      </w:r>
    </w:p>
    <w:p>
      <w:pPr>
        <w:pStyle w:val="Normal"/>
        <w:ind w:left="-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ОЖЕНИЕ О КОМИССИИ 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ПО  БЕЗОПАСНОСТИ ДОРОЖНОГО ДВИЖЕНИЯ </w:t>
      </w:r>
    </w:p>
    <w:p>
      <w:pPr>
        <w:pStyle w:val="Normal"/>
        <w:ind w:left="-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ИЕ ПОЛОЖ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Комиссия по безопасности дорожного движения (далее – Комиссия) является постоянным совещательным органом, созданным для рассмотрения вопросов и предложений обеспечения безопасности дорожного движения на территории Емельяновского района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Комиссия в своей деятельности руководствуется Конституцией Российской Федерации, законами и иными нормативными правовыми актами Российской Федерации, Красноярского края, настоящим Положением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ДАЧИ И ПОЛНОМОЧИЯ КОМИССИИ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сновными задачами Комиссии являются координация деятельности, направленной на обеспечение безопасности дорожного движения, снижение аварийности, гибели и травматизма людей на дорогах Емельяновского района, а также проведение анализа состояния аварийности и дорожно-транспортных происшествий в целом по району с последующей выработкой рекомендаций по повышению эффективности профилактики в данном направлен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миссия с целью выполнения возложенных на нее задач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авливает предложения по совершенствованию нормативных актов в вопросах обеспечения безопасности дорожного движ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зрабатывает предложения, направленные на совершенствование организации дорожного движения, внедрение инновационных систем управления дорожным движение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ирует исполнение решений Комиссии органами администрации района, органами ОГИБДД МО МВД «Емельяновский», предприятиями, учреждениями и организациями, заслушивает информацию по этим вопроса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ует и осуществляет пропаганду безопасности дорожного движения с непосредственным использованием средств массовой информ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атывает с привлечением компетентных организаций, учреждений и выносит на рассмотрение администрации района предложения, мероприятия по обеспечению безопасности дорожного движ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аимодействует с органами местного самоуправления, государственными органами, а также общественными и иными организациями в целях совершенствования системы обеспечения безопасности дорожного движения в район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ДЕЯТЕЛЬНОСТИ КОМИССИИ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Комиссию возглавляет председатель, который осуществляет общее руководство деятельностью Комиссии, обеспечивает коллегиальность в обсуждении вопросов, распределяет обязанности и дает поручения членам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cs="Arial" w:ascii="Arial" w:hAnsi="Arial"/>
          <w:bCs/>
          <w:sz w:val="24"/>
          <w:szCs w:val="24"/>
        </w:rPr>
        <w:t xml:space="preserve"> Комиссия состоит из председателя, заместителя председателя, секретаря и членов Комисс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Заседание Комиссии проводит председатель Комиссии, а в его отсутствие - заместитель председателя Комиссии. Заседание Комиссии проводится один раз в квартал по его итогам. В случае необходимости могут проводиться внеочередные засед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Секретарь Комисс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ет протоколы заседания Комисс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вещает членов Комиссии о времени и месте заседания Комиссии, повестке заседания Комисс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формляет протоколы заседаний Комисс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Комиссия осуществляет свою деятельность в соответствии с планом работ, которые принимаются на заседании Комиссии и утверждаются Главой район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Заседания Комиссии и принятые на них решения оформляются протоколом. Протоколы заседаний Комиссии подписываются председательствовавшим на заседании и секретарем Комисс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и протоколов и иная информация о деятельности Комиссии доводится до сведения ее членов и других заинтересованных лиц путем рассылки материалов в течение десяти дней со дня проведения заседания.</w:t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4" w:footer="709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3</w:t>
    </w:r>
    <w:r>
      <w:rPr>
        <w:sz w:val="2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b/>
      <w:sz w:val="36"/>
      <w:szCs w:val="36"/>
    </w:rPr>
  </w:style>
  <w:style w:type="character" w:styleId="Style13">
    <w:name w:val="Ниж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3:08:00Z</dcterms:created>
  <dc:creator>Сергей Катков</dc:creator>
  <dc:description/>
  <cp:keywords/>
  <dc:language>en-US</dc:language>
  <cp:lastModifiedBy>Terminal1</cp:lastModifiedBy>
  <cp:lastPrinted>2019-10-03T09:19:00Z</cp:lastPrinted>
  <dcterms:modified xsi:type="dcterms:W3CDTF">2021-11-08T03:25:00Z</dcterms:modified>
  <cp:revision>4</cp:revision>
  <dc:subject/>
  <dc:title> </dc:title>
</cp:coreProperties>
</file>