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ЕМЕЛЬЯНОВ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5" w:leader="none"/>
          <w:tab w:val="center" w:pos="4728" w:leader="none"/>
        </w:tabs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u w:val="single"/>
        </w:rPr>
        <w:t>03.11.2021</w:t>
      </w:r>
      <w:r>
        <w:rPr>
          <w:rFonts w:cs="Arial" w:ascii="Arial" w:hAnsi="Arial"/>
          <w:sz w:val="24"/>
          <w:szCs w:val="24"/>
        </w:rPr>
        <w:t xml:space="preserve">                                       пгт Емельяново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</w:t>
      </w:r>
      <w:bookmarkStart w:id="0" w:name="_GoBack"/>
      <w:bookmarkEnd w:id="0"/>
      <w:r>
        <w:rPr>
          <w:rFonts w:cs="Arial" w:ascii="Arial" w:hAnsi="Arial"/>
          <w:sz w:val="24"/>
          <w:szCs w:val="24"/>
          <w:u w:val="single"/>
        </w:rPr>
        <w:t xml:space="preserve"> 1931 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Емельяновского района от 21.04.2017 № 845 «Об утверждении положения о комиссии по безопасности дорожного движения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10.12.1995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 196-ФЗ «О безопасности дорожного движения», Федеральным законом от 06.10.2003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 131-ФЗ «Об общих принципах организации местного самоуправления в Российской Федерации», руководствуясь Уставом Емельяновского района, администрация постановля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изменения в постановление администрации Емельяновского района от 21.04.2017 № 845 «Об утверждении положения о комиссии по безопасности дорожного движения» (далее – Постановление), а именно, приложение 2 к Постановлению исключить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района                                                                                     И.Е. Белун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Емельяновского района от  </w:t>
      </w:r>
      <w:r>
        <w:rPr>
          <w:rFonts w:cs="Arial" w:ascii="Arial" w:hAnsi="Arial"/>
          <w:sz w:val="24"/>
          <w:szCs w:val="24"/>
          <w:u w:val="single"/>
        </w:rPr>
        <w:t>03.11.2021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u w:val="single"/>
        </w:rPr>
        <w:t>1931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КОМИССИИ ПО БЕЗОПАСНОСТИ ДОРОЖНОГО ДВИЖ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  Белунова И.Е. – и.о. Главы района, председатель Комисси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Ларченко В.Д. – заместитель Главы района, заместитель председателя Комиссии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Беседа А.А. – начальник Межмуниципального отдела МВД России «Емельяновский», заместитель председателя Комиссии </w:t>
      </w:r>
      <w:r>
        <w:rPr>
          <w:rFonts w:cs="Arial" w:ascii="Arial" w:hAnsi="Arial"/>
          <w:color w:val="000000"/>
          <w:sz w:val="24"/>
          <w:szCs w:val="24"/>
        </w:rPr>
        <w:t>(по согласованию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</w:r>
      <w:r>
        <w:rPr>
          <w:rFonts w:cs="Arial" w:ascii="Arial" w:hAnsi="Arial"/>
          <w:color w:val="000000"/>
          <w:sz w:val="24"/>
          <w:szCs w:val="24"/>
        </w:rPr>
        <w:t xml:space="preserve"> Коровкин Е.Ю. – начальник ОГИБДД МО МВД РФ «Емельяновский», заместитель председателя Комиссии (по согласованию)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 Кузнецова И.В. – инженер по техническому надзору 1 категории МКУ «Управление строительства, жилищно-коммунального хозяйства и экологии администрации Емельяновского района Красноярского края», секретарь Комисси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6.   Громов Е.Н. – заместитель Главы района по экономической и общественной безопасност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7. Кольман В.И. – и.о. руководителя МКУ «Управление строительства, жилищно-коммунального хозяйства и экологии администрации Емельяновского района Красноярского края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8. Колмакова Е.В. – и.о. руководителя МКУ «Управление образованием администрации Емельяновского района Красноярского края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9.  Антонова Е.Б. – начальник правового отдела администрации район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0. Кокорин П.А. – начальник отдела по автотранспортному обеспечению администрации район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1. Павлов С.Г. – директор МКУ «Трансавто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2. Бурматов В.А. – руководитель инспекции государственного технического надзора по Емельяновскому району (по согласованию)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3. Бондаревский И.В.– старший государственный инспектор дорожного надзора ОГИБДД МО МВД России «Емельяновский» (по согласованию)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4.   Представитель Красноярского межрайонного отдела КГКУ «КруДор» (по согласованию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Представитель Прокуратуры Емельяновского района (по согласованию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Главы поселений Емельяновского района (по согласованию)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7. Представитель ФКУ «Федеральное управление автомобильных дорог «Енисей» Федерального дорожного агентства» (по согласованию)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8. Представитель Емельяновского филиала АО «КрайДЭО» (по согласованию)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9. Представитель АО «Большемуртинское дорожное ремонтно-строительное управление» (по согласованию)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. Представитель АО «Ачинское дорожное ремонтно-строительное управление»  (по согласованию)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1. Представитель АО «Балахтинское дорожное ремонтно-строительное управление»  (по согласованию).</w:t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3:17:00Z</dcterms:created>
  <dc:creator>Сергей Катков</dc:creator>
  <dc:description/>
  <cp:keywords/>
  <dc:language>en-US</dc:language>
  <cp:lastModifiedBy>Terminal1</cp:lastModifiedBy>
  <cp:lastPrinted>2021-11-02T13:33:00Z</cp:lastPrinted>
  <dcterms:modified xsi:type="dcterms:W3CDTF">2021-11-08T03:26:00Z</dcterms:modified>
  <cp:revision>4</cp:revision>
  <dc:subject/>
  <dc:title> </dc:title>
</cp:coreProperties>
</file>