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АДМИНИСТРАЦИЯ ЕМЕЛЬЯНОВСКОГО РАЙОНА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КРАСНОЯРСКОГО КРАЯ</w:t>
      </w:r>
    </w:p>
    <w:p>
      <w:pPr>
        <w:pStyle w:val="Style21"/>
        <w:widowControl/>
        <w:spacing w:lineRule="auto" w:line="240"/>
        <w:rPr>
          <w:rStyle w:val="FontStyle11"/>
          <w:rFonts w:ascii="Arial" w:hAnsi="Arial" w:cs="Arial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ПОСТАНОВЛЕНИЕ</w:t>
      </w:r>
    </w:p>
    <w:p>
      <w:pPr>
        <w:pStyle w:val="Normal"/>
        <w:rPr>
          <w:rStyle w:val="FontStyle11"/>
          <w:rFonts w:ascii="Arial" w:hAnsi="Arial" w:cs="Arial"/>
          <w:u w:val="single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6.09.2022</w:t>
      </w:r>
      <w:r>
        <w:rPr>
          <w:rFonts w:cs="Arial" w:ascii="Arial" w:hAnsi="Arial"/>
          <w:sz w:val="24"/>
          <w:szCs w:val="24"/>
        </w:rPr>
        <w:t xml:space="preserve">                                       пгт. Емельяново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>1967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ConsPlusNormal"/>
        <w:ind w:hanging="0"/>
        <w:jc w:val="both"/>
        <w:rPr/>
      </w:pPr>
      <w:r>
        <w:rPr>
          <w:bCs/>
          <w:sz w:val="24"/>
          <w:szCs w:val="24"/>
        </w:rPr>
        <w:t>О внесении изменений в постановление администрации Емельяновского района от 31.10.2016 № 1343 «Об утверждении административного регламента предоставления муниципальной услуги «Принятие решения о подготовке и утверждении документации по планировке территории на основании заявлений физических и юридических лиц»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Федеральным законом от 06.10.2003 №131-ФЗ «Об общих принципах организации  местного самоуправления в Российской Федерации», распоряжением Правительства Красноярского края от 14.01.2022 №17-р, Уставом Емельяновского района, администрация постановляет: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4"/>
          <w:szCs w:val="24"/>
        </w:rPr>
        <w:t>Внести следующие изменения в постановление администрации Емельяновского района от 31.10.2016 № 1343 «Об утверждении административного регламента предоставления муниципальной услуги «Принятие решения о подготовке и утверждении документации по планировке территории на основании заявлений физических и юридических лиц»: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bCs/>
          <w:sz w:val="24"/>
          <w:szCs w:val="24"/>
        </w:rPr>
        <w:t>Название постановления изложить в следующей редакции «Об утверждении административного регламента предоставления муниципальной услуги «Подготовка и утверждение документации по планировке территории»;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ункт 1 постановления изложить в следующей редакции «Утвердить Административный регламент предоставления муниципальной услуги «Подготовка и утверждение документации по планировке территории», согласно приложению к настоящему постановлению»;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bCs/>
          <w:sz w:val="24"/>
          <w:szCs w:val="24"/>
        </w:rPr>
        <w:t>Название Приложения к постановлению  изложить в следующей редакции «Административный регламент исполнения муниципальной услуги «Подготовка и утверждение документации по планировке территории»;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bCs/>
          <w:sz w:val="24"/>
          <w:szCs w:val="24"/>
        </w:rPr>
        <w:t>Пункт 1.1 Приложения к постановлению изложить в следующей редакции «1.1. Предмет регулирования регламента.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Административный регламент (далее - Регламент) предоставления муниципальной услуги «Подготовка и утверждение документации по планировке территории» разработан в целях повышения качества предоставления и доступности муниципальной услуги, создания необходимых условий для получателей услуги. Регламент определяет сроки и последовательность действий (административных процедур) при предоставлении муниципальной услуги, порядок взаимодействия между должностными лицами структурных подразделений администрации Емельяновского района с юридическими и физическими лицами»;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 Пункт 2.1 Приложения к постановлению изложить в следующей редакции «2.1. Наименование муниципальной услуги.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Муниципальная услуга, предоставление которой регламентируется настоящим Регламентом, именуется «Подготовка и утверждение документации по планировке территории»;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1.6. В Приложениях №1, №2, №3 к административному регламенту слова «Принятие решения о подготовке и утверждении документации по планировке территории на основании заявлений физических и юридических лиц» заменить словами «Подготовка и утверждение документации по планировке территории»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2.     Контроль за исполнением настоящего постановления возложить на и.о. руководителя МКУ «Управление земельно-имущественных отношений и архитектуры администрации Емельяновского района Красноярского края» А. Ю. Саакяна.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 xml:space="preserve">3.   Постановление вступает в силу со дня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Интернет. </w:t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</w:t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И.о. Главы района                                                                                    А. А. Клименко</w:t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5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91">
    <w:name w:val="style91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44"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 подпункта"/>
    <w:basedOn w:val="Normal"/>
    <w:qFormat/>
    <w:pPr/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01:00Z</dcterms:created>
  <dc:creator>Белоусова</dc:creator>
  <dc:description/>
  <cp:keywords/>
  <dc:language>en-US</dc:language>
  <cp:lastModifiedBy>Елена Вохмина</cp:lastModifiedBy>
  <cp:lastPrinted>2022-01-19T14:10:00Z</cp:lastPrinted>
  <dcterms:modified xsi:type="dcterms:W3CDTF">2022-09-20T08:52:00Z</dcterms:modified>
  <cp:revision>4</cp:revision>
  <dc:subject/>
  <dc:title/>
</cp:coreProperties>
</file>