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Arial" w:ascii="Arial" w:hAnsi="Arial"/>
          <w:spacing w:val="20"/>
          <w:sz w:val="24"/>
          <w:szCs w:val="24"/>
        </w:rPr>
        <w:t>АДМИНИСТРАЦИЯ ЕМЕЛЬЯНОВСКОГО  РАЙОНА</w:t>
      </w:r>
    </w:p>
    <w:p>
      <w:pPr>
        <w:pStyle w:val="Heading1"/>
        <w:spacing w:lineRule="auto" w:line="240"/>
        <w:jc w:val="center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КРАСНОЯРСКОГО  КРАЯ</w:t>
      </w:r>
    </w:p>
    <w:p>
      <w:pPr>
        <w:pStyle w:val="Heading2"/>
        <w:spacing w:lineRule="auto" w:line="240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eastAsia="Calibri" w:cs="Arial" w:ascii="Arial" w:hAnsi="Arial"/>
          <w:b/>
          <w:i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u w:val="single"/>
          <w:lang w:val="en-US" w:eastAsia="en-US"/>
        </w:rPr>
        <w:t xml:space="preserve">19.11.2021 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                                      </w:t>
      </w:r>
      <w:r>
        <w:rPr>
          <w:rFonts w:cs="Arial" w:ascii="Arial" w:hAnsi="Arial"/>
          <w:sz w:val="24"/>
          <w:szCs w:val="24"/>
        </w:rPr>
        <w:t>пгт Емельяново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                                          № </w:t>
      </w:r>
      <w:r>
        <w:rPr>
          <w:rFonts w:eastAsia="Calibri" w:cs="Arial" w:ascii="Arial" w:hAnsi="Arial"/>
          <w:sz w:val="24"/>
          <w:szCs w:val="24"/>
          <w:u w:val="single"/>
          <w:lang w:val="en-US" w:eastAsia="en-US"/>
        </w:rPr>
        <w:t xml:space="preserve"> 2016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О внесении изменений в постановление администрации Емельяновского района от 16.12.2019 № 2852 «Об утверждении краткосрочного плана капитального ремонта общего имущества в многоквартирных домах, расположенных на территории Емельяновского района Красноярского края, на  2020-2022 годы»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о статьей 168 Жилищного кодекса  РФ, Законом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постановлением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Уставом Емельяновского района, 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1. Внести изменения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в постановление администрации Емельяновского района от 16.12.2019 № 2852 «Об утверждении краткосрочного плана капитального ремонта общего имущества в многоквартирных домах, расположенных на территории Емельяновского района Красноярского края, на  2020-2022 годы», а именно </w:t>
      </w:r>
      <w:r>
        <w:rPr>
          <w:rFonts w:cs="Arial" w:ascii="Arial" w:hAnsi="Arial"/>
          <w:sz w:val="24"/>
          <w:szCs w:val="24"/>
        </w:rPr>
        <w:t>Приложение №2, Приложение №3 к указанному постановлению изложить в новой редакции, согласно Приложению №1, Приложению №2 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подлежит размещению на официальном сайте муниципального образования Емельяновский район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3. Настоящее постановление вступает в силу со дня его официального опубликования в газете «Емельяновские веси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заместителя Главы района по жилищно-коммунальным и инфраструктурным вопросам Ларченко В.Д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 Главы  района                                                                                   И.Е. Белунова</w:t>
      </w:r>
    </w:p>
    <w:tbl>
      <w:tblPr>
        <w:tblW w:w="156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618"/>
        <w:gridCol w:w="618"/>
        <w:gridCol w:w="924"/>
        <w:gridCol w:w="1813"/>
        <w:gridCol w:w="1159"/>
        <w:gridCol w:w="1159"/>
        <w:gridCol w:w="935"/>
        <w:gridCol w:w="1117"/>
        <w:gridCol w:w="935"/>
        <w:gridCol w:w="1118"/>
        <w:gridCol w:w="922"/>
        <w:gridCol w:w="922"/>
        <w:gridCol w:w="922"/>
        <w:gridCol w:w="922"/>
        <w:gridCol w:w="922"/>
      </w:tblGrid>
      <w:tr>
        <w:trPr>
          <w:trHeight w:val="255" w:hRule="atLeast"/>
        </w:trPr>
        <w:tc>
          <w:tcPr>
            <w:tcW w:w="619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8" w:type="dxa"/>
            <w:gridSpan w:val="6"/>
            <w:vMerge w:val="restart"/>
            <w:tcBorders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1 к постановлению                                                       администрации Емельяновского района Красноярского края   от " 19" 11  2021г. № 2016</w:t>
            </w:r>
          </w:p>
        </w:tc>
      </w:tr>
      <w:tr>
        <w:trPr>
          <w:trHeight w:val="255" w:hRule="atLeast"/>
        </w:trPr>
        <w:tc>
          <w:tcPr>
            <w:tcW w:w="61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1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8" w:type="dxa"/>
            <w:gridSpan w:val="6"/>
            <w:vMerge w:val="restart"/>
            <w:tcBorders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ложение №2 к постановлению                                                       администрации Емельяновского района Красноярского края   от " 24 " 02   2021г. № 2852</w:t>
            </w:r>
          </w:p>
        </w:tc>
      </w:tr>
      <w:tr>
        <w:trPr>
          <w:trHeight w:val="255" w:hRule="atLeast"/>
        </w:trPr>
        <w:tc>
          <w:tcPr>
            <w:tcW w:w="61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3" w:type="dxa"/>
            <w:gridSpan w:val="7"/>
            <w:tcBorders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а № 1</w:t>
            </w:r>
          </w:p>
        </w:tc>
      </w:tr>
      <w:tr>
        <w:trPr>
          <w:trHeight w:val="746" w:hRule="atLeast"/>
        </w:trPr>
        <w:tc>
          <w:tcPr>
            <w:tcW w:w="15625" w:type="dxa"/>
            <w:gridSpan w:val="16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раткосрочный план реализации региональной программы капитального ремонта общего имущества в многоквартирных домах, расположенных на территории Емельяновского района Красноярского края, на 2021 год</w:t>
            </w:r>
          </w:p>
        </w:tc>
      </w:tr>
      <w:tr>
        <w:trPr>
          <w:trHeight w:val="315" w:hRule="atLeast"/>
        </w:trPr>
        <w:tc>
          <w:tcPr>
            <w:tcW w:w="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ая площадь помещений в многоквартирном доме, кв. м</w:t>
            </w:r>
          </w:p>
        </w:tc>
        <w:tc>
          <w:tcPr>
            <w:tcW w:w="2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0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тоимость услуг и (или) работ по капитальному ремонту общего имущества многоквартирного дома, руб.</w:t>
            </w:r>
          </w:p>
        </w:tc>
      </w:tr>
      <w:tr>
        <w:trPr>
          <w:trHeight w:val="40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, стоимость ремонта</w:t>
            </w:r>
          </w:p>
        </w:tc>
        <w:tc>
          <w:tcPr>
            <w:tcW w:w="9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том числе:</w:t>
            </w:r>
          </w:p>
        </w:tc>
      </w:tr>
      <w:tr>
        <w:trPr>
          <w:trHeight w:val="461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ремонт крыши 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монт или замена лифтового оборудования, признанного непригодным для эксплуатации, ремонт лифтовых шахт</w:t>
            </w:r>
          </w:p>
        </w:tc>
        <w:tc>
          <w:tcPr>
            <w:tcW w:w="5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монт внутридомовых инженерных систем (в том числе  установка коллективных (общедомовых) приборов учета  потребления ресурсов и узлов управления и регулирования потребления ресурсов)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тепление и ремонт фасада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монт фундамента многоквартирного дома</w:t>
            </w:r>
          </w:p>
        </w:tc>
      </w:tr>
      <w:tr>
        <w:trPr>
          <w:trHeight w:val="296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электроснаб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еплоснабжения и горячего водоснабж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азоснабж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холодного водоснабж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одоотведения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56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мельяновский муниципальный район</w:t>
            </w:r>
          </w:p>
        </w:tc>
      </w:tr>
      <w:tr>
        <w:trPr>
          <w:trHeight w:val="315" w:hRule="atLeast"/>
        </w:trPr>
        <w:tc>
          <w:tcPr>
            <w:tcW w:w="156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Многоквартирные дома, формирующие фонды капитального ремонта на счете регионального оператора</w:t>
            </w:r>
          </w:p>
        </w:tc>
      </w:tr>
      <w:tr>
        <w:trPr>
          <w:trHeight w:val="1063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 п. Минино, мкр. Геолог, д. 6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,4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обственник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 334,7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 334,7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0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финансовой поддержк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 334,7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 334,7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59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8,8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8,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11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8,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33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 п. Солонцы, ул. Новостроек, д. 1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39,9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обственник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03 368,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52 369,3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0 999,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финансовой поддержк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03 368,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52 369,3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0 999,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17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87,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58,7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,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58,7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,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 п. Солонцы, ул. Новостроек, д. 2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84,5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обственник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4 534,6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4 534,6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финансовой</w:t>
              <w:br/>
              <w:t>поддержк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1 134 534,6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4 534,6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3,2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3,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3,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пгт. Емельяново, ул. Новая, д. 1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,4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обственник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 621,9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 621,9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финансовой поддержк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 621,9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 621,9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6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5,3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1 165,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5,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 пгт. Емельяново, ул. Новая, д. 4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,2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обственник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 456,9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 456,9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финансовой</w:t>
              <w:br/>
              <w:t>поддержк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 456,9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 456,9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18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8,8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8,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1 108,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пгт. Емельяново, ул. Новая, д. 10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,7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обственник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 147,3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 147,3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финансовой</w:t>
              <w:br/>
              <w:t>поддержк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 147,3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 147,3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1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8,8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8,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19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8,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 пгт. Емельяново, ул. Новая, д. 11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,0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обственник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 00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693 00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58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1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финансовой</w:t>
              <w:br/>
              <w:t>поддержк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44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 00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 00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0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8,8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8,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38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8,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 пгт. Емельяново, ул. Новая, д. 12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,5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обственник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 989,6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 989,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финансовой</w:t>
              <w:br/>
              <w:t>поддержк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 989,6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697 989,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8,8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8,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8,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с. Совхоз Сибиряк, ул. Садовая, д. 10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,88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едства собственник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42 342,5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42 342,5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финансовой</w:t>
              <w:br/>
              <w:t>поддержк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42 342,5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42 342,5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405,2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7 405,2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7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405,2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того по счету регионального оператора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 593,48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редства собственник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 078 796,2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 894 711,8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898 550,5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285 533,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ры финансовой</w:t>
              <w:br/>
              <w:t>поддержк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раев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ст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источник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 078 796,2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 894 711,8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898 550,5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285 533,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438,5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500,6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1,2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6,6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</w:tr>
      <w:tr>
        <w:trPr>
          <w:trHeight w:val="63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 по Емельяновскому муниципальному району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 593,48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Средства собственник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 078 796,2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 894 711,8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898 550,5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285 533,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099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ры финансовой</w:t>
              <w:br/>
              <w:t>поддержк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раев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ст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источник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 078 796,2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 894 711,8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898 550,5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285 533,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182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438,5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500,6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1,2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6,6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183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500"/>
        <w:gridCol w:w="960"/>
        <w:gridCol w:w="1180"/>
        <w:gridCol w:w="960"/>
        <w:gridCol w:w="960"/>
        <w:gridCol w:w="960"/>
        <w:gridCol w:w="1280"/>
        <w:gridCol w:w="1280"/>
        <w:gridCol w:w="960"/>
        <w:gridCol w:w="960"/>
        <w:gridCol w:w="960"/>
      </w:tblGrid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а № 2</w:t>
            </w:r>
          </w:p>
        </w:tc>
      </w:tr>
      <w:tr>
        <w:trPr>
          <w:trHeight w:val="825" w:hRule="atLeast"/>
        </w:trPr>
        <w:tc>
          <w:tcPr>
            <w:tcW w:w="14700" w:type="dxa"/>
            <w:gridSpan w:val="12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ъем работ и (или) услуг по капитальному ремонту общего имущества в многоквартирных домах, включенных в краткосрочный план, на 2021 год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10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ъем услуг и (или) работ по капитальному ремонту общего имущества многоквартирного дома</w:t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том числе:</w:t>
            </w:r>
          </w:p>
        </w:tc>
      </w:tr>
      <w:tr>
        <w:trPr>
          <w:trHeight w:val="205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крыш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или замена лифтового оборудования, признанного непригодным для эксплуатации, ремонт лифтовых шахт</w:t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внутридомовых инженерных систем (в том числе  установка коллективных (общедомовых) приборов учета  потребления ресурсов и узлов управления и регулирования потребления ресурсов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епление и ремонт фасад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фундамента многоквартирного дома</w:t>
            </w:r>
          </w:p>
        </w:tc>
      </w:tr>
      <w:tr>
        <w:trPr>
          <w:trHeight w:val="319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лектроснабж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плоснабжения и горячего водоснабж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азоснабж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олодного водоснабж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одоотведения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. 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. 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. 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б. м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4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мельяновский муниципальный район</w:t>
            </w:r>
          </w:p>
        </w:tc>
      </w:tr>
      <w:tr>
        <w:trPr>
          <w:trHeight w:val="315" w:hRule="atLeast"/>
        </w:trPr>
        <w:tc>
          <w:tcPr>
            <w:tcW w:w="14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Многоквартирные дома, формирующие фонды капитального ремонта на счете регионального оператора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 п. Минино, мкр. Геолог, д.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 п. Солонцы, ул. Новостроек, д.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,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 п. Солонцы, ул. Новостроек, д.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 пгт. Емельяново, ул. Новая, д.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пгт. Емельяново, ул. Новая, д.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  пгт. Емельяново, ул. Новая, д.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 пгт. Емельяново, ул. Новая, д. 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 пгт. Емельяново, ул. Новая, д. 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 с. Совхоз Сибиряк, ул. Садовая, д.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по счету регионального операт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26,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по Емельяновскому муниципальному район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26,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0" w:type="dxa"/>
            <w:gridSpan w:val="2"/>
            <w:tcBorders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.о. Главы Емельяновского район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.Е. Белунов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838"/>
        <w:gridCol w:w="688"/>
        <w:gridCol w:w="994"/>
        <w:gridCol w:w="2141"/>
        <w:gridCol w:w="1051"/>
        <w:gridCol w:w="1088"/>
        <w:gridCol w:w="862"/>
        <w:gridCol w:w="118"/>
        <w:gridCol w:w="751"/>
        <w:gridCol w:w="1051"/>
        <w:gridCol w:w="1065"/>
        <w:gridCol w:w="862"/>
        <w:gridCol w:w="677"/>
        <w:gridCol w:w="992"/>
        <w:gridCol w:w="851"/>
        <w:gridCol w:w="850"/>
      </w:tblGrid>
      <w:tr>
        <w:trPr>
          <w:trHeight w:val="255" w:hRule="atLeast"/>
        </w:trPr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7" w:type="dxa"/>
            <w:gridSpan w:val="6"/>
            <w:vMerge w:val="restart"/>
            <w:tcBorders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2 к постановлению                                                       администрации Емельяновского района Красноярского края  от " 19" 11  2021г. № 2016</w:t>
            </w:r>
          </w:p>
        </w:tc>
      </w:tr>
      <w:tr>
        <w:trPr>
          <w:trHeight w:val="255" w:hRule="atLeast"/>
        </w:trPr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7" w:type="dxa"/>
            <w:gridSpan w:val="6"/>
            <w:vMerge w:val="restart"/>
            <w:tcBorders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ложение №3 к постановлению                                                       администрации Емельяновского района Красноярского края  от " 24 " 02   2021г. № 2852</w:t>
            </w:r>
          </w:p>
        </w:tc>
      </w:tr>
      <w:tr>
        <w:trPr>
          <w:trHeight w:val="255" w:hRule="atLeast"/>
        </w:trPr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8" w:type="dxa"/>
            <w:gridSpan w:val="7"/>
            <w:tcBorders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а № 1</w:t>
            </w:r>
          </w:p>
        </w:tc>
      </w:tr>
      <w:tr>
        <w:trPr>
          <w:trHeight w:val="660" w:hRule="atLeast"/>
        </w:trPr>
        <w:tc>
          <w:tcPr>
            <w:tcW w:w="15567" w:type="dxa"/>
            <w:gridSpan w:val="17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раткосрочный план реализации региональной программы капитального ремонта общего имущества в многоквартирных домах, расположенных на территории Емельяновского района Красноярского края, на 2022 год</w:t>
            </w:r>
          </w:p>
        </w:tc>
      </w:tr>
      <w:tr>
        <w:trPr>
          <w:trHeight w:val="315" w:hRule="atLeast"/>
        </w:trPr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ая площадь помещений в многоквартирном доме, кв. м</w:t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0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оимость услуг и (или) работ по капитальному ремонту общего имущества многоквартирного дома, руб.</w:t>
            </w:r>
          </w:p>
        </w:tc>
      </w:tr>
      <w:tr>
        <w:trPr>
          <w:trHeight w:val="46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, стоимость ремонта</w:t>
            </w:r>
          </w:p>
        </w:tc>
        <w:tc>
          <w:tcPr>
            <w:tcW w:w="9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том числе:</w:t>
            </w:r>
          </w:p>
        </w:tc>
      </w:tr>
      <w:tr>
        <w:trPr>
          <w:trHeight w:val="4396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емонт крыши 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или замена лифтового оборудования, признанного непригодным для эксплуатации, ремонт лифтовых шахт</w:t>
            </w:r>
          </w:p>
        </w:tc>
        <w:tc>
          <w:tcPr>
            <w:tcW w:w="4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внутридомовых инженерных систем (в том числе  установка коллективных (общедомовых) приборов учета  потребления ресурсов и узлов управления и регулирования потребления ресурсов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епление и ремонт фаса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фундамента многоквартирного дома</w:t>
            </w:r>
          </w:p>
        </w:tc>
      </w:tr>
      <w:tr>
        <w:trPr>
          <w:trHeight w:val="2258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лектроснабж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плоснабжения и горячего водоснабж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азоснабже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олодного водоснабж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одоотвед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55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мельяновский муниципальный район</w:t>
            </w:r>
          </w:p>
        </w:tc>
      </w:tr>
      <w:tr>
        <w:trPr>
          <w:trHeight w:val="315" w:hRule="atLeast"/>
        </w:trPr>
        <w:tc>
          <w:tcPr>
            <w:tcW w:w="155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Многоквартирные дома, формирующие фонды капитального ремонта на счете регионального оператора</w:t>
            </w:r>
          </w:p>
        </w:tc>
      </w:tr>
      <w:tr>
        <w:trPr>
          <w:trHeight w:val="63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д. Таскино, ул. Школьная, д. 1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22,2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</w:t>
              <w:br/>
              <w:t>собственник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88 243,5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88 243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78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16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финансовой поддерж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7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88 243,5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88 243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1501,9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1501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7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1285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 п. Минино, мкр. Геолог, д. 2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,8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</w:t>
              <w:br/>
              <w:t>собственник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 772,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 772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финансовой</w:t>
              <w:br/>
              <w:t>поддерж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 772,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 772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4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,8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1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 п. Минино, мкр. Геолог, д. 3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,3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обственник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 146,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 146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96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финансовой</w:t>
              <w:br/>
              <w:t>поддерж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18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 146,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 146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,7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61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 п. Минино, ул. Таежная, д. 11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,1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обственник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90 613,4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90 613,4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96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9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финансовой</w:t>
              <w:br/>
              <w:t>поддерж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90 613,4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90 613,4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52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82,9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82,9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4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82,9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 п. Солонцы, ул. Новостроек, д. 2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84,5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обственник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5 653,2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5 653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12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9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финансовой</w:t>
              <w:br/>
              <w:t>поддерж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5 653,2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5 653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9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9,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9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9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 п. Солонцы, ул. Новостроек, д. 3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1,8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обственник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63 712,4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8 460,9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55 251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08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32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финансовой</w:t>
              <w:br/>
              <w:t>поддерж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63 712,4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8 460,9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55 251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5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30,2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,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1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97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,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1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 п. Солонцы, ул. Новостроек, д. 4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16,9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обственник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28 265,6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99 701,9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 563,71</w:t>
            </w:r>
          </w:p>
        </w:tc>
      </w:tr>
      <w:tr>
        <w:trPr>
          <w:trHeight w:val="1447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32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финансовой</w:t>
              <w:br/>
              <w:t>поддерж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28 265,6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99 701,9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 563,71</w:t>
            </w:r>
          </w:p>
        </w:tc>
      </w:tr>
      <w:tr>
        <w:trPr>
          <w:trHeight w:val="1407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,5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3,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2</w:t>
            </w:r>
          </w:p>
        </w:tc>
      </w:tr>
      <w:tr>
        <w:trPr>
          <w:trHeight w:val="151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3,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2</w:t>
            </w:r>
          </w:p>
        </w:tc>
      </w:tr>
      <w:tr>
        <w:trPr>
          <w:trHeight w:val="63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пгт. Емельяново, ул. Спортивная, д. 1А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,3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обственник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14 094,3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14 094,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финансовой</w:t>
              <w:br/>
              <w:t>поддерж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14 094,3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14 094,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9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61,1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61,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01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61,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 пгт. Емельяново, ул. СПТУ-81, д. 2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,1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обственник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50 633,7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50 633,7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финансовой</w:t>
              <w:br/>
              <w:t>поддерж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50 633,7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50 633,7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9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7405,2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405,2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6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405,2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 с. Еловое, ул. Гурского, д. 1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,5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обственник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24 367,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24 367,0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финансовой</w:t>
              <w:br/>
              <w:t>поддерж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24 367,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24 367,0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82,9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82,9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82,9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 с. Шуваево, ул. Зеленая, д. 3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,9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</w:t>
              <w:br/>
              <w:t>собственник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361,3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361,34</w:t>
            </w:r>
          </w:p>
        </w:tc>
      </w:tr>
      <w:tr>
        <w:trPr>
          <w:trHeight w:val="1391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финансовой поддерж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го бюдж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62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6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361,3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361,34</w:t>
            </w:r>
          </w:p>
        </w:tc>
      </w:tr>
      <w:tr>
        <w:trPr>
          <w:trHeight w:val="160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5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53</w:t>
            </w:r>
          </w:p>
        </w:tc>
      </w:tr>
      <w:tr>
        <w:trPr>
          <w:trHeight w:val="211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53</w:t>
            </w:r>
          </w:p>
        </w:tc>
      </w:tr>
      <w:tr>
        <w:trPr>
          <w:trHeight w:val="825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по счету регионального оператора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237,4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</w:t>
              <w:br/>
              <w:t>собственник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 285 863,9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665 614,2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714 094,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608 162,8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087 067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0 925,05</w:t>
            </w:r>
          </w:p>
        </w:tc>
      </w:tr>
      <w:tr>
        <w:trPr>
          <w:trHeight w:val="265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ры финансовой поддерж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раевого бюдж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ного бюдж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ые источни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 285 863,9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665 614,2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714 094,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608 162,8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087 067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0 925,05</w:t>
            </w:r>
          </w:p>
        </w:tc>
      </w:tr>
      <w:tr>
        <w:trPr>
          <w:trHeight w:val="172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38,2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80,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5,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4,8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0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,24</w:t>
            </w:r>
          </w:p>
        </w:tc>
      </w:tr>
      <w:tr>
        <w:trPr>
          <w:trHeight w:val="1348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63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по Емельяновскому муниципальному району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237,4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 собственник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инимальный размер взнос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 285 863,9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665 614,2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714 094,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608 162,8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087 067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0 925,05</w:t>
            </w:r>
          </w:p>
        </w:tc>
      </w:tr>
      <w:tr>
        <w:trPr>
          <w:trHeight w:val="126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знос, превышающий минимальный разме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ры финансовой поддерж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раевого бюдж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ного бюдж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ые источни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 285 863,9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665 614,2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714 094,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608 162,8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087 067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0 925,05</w:t>
            </w:r>
          </w:p>
        </w:tc>
      </w:tr>
      <w:tr>
        <w:trPr>
          <w:trHeight w:val="982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38,2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80,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5,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4,8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0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,24</w:t>
            </w:r>
          </w:p>
        </w:tc>
      </w:tr>
      <w:tr>
        <w:trPr>
          <w:trHeight w:val="204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556"/>
        <w:gridCol w:w="934"/>
        <w:gridCol w:w="1455"/>
        <w:gridCol w:w="1146"/>
        <w:gridCol w:w="1127"/>
        <w:gridCol w:w="1088"/>
        <w:gridCol w:w="1204"/>
        <w:gridCol w:w="1204"/>
        <w:gridCol w:w="1320"/>
        <w:gridCol w:w="1030"/>
        <w:gridCol w:w="832"/>
      </w:tblGrid>
      <w:tr>
        <w:trPr>
          <w:trHeight w:val="283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2" w:type="dxa"/>
            <w:gridSpan w:val="3"/>
            <w:tcBorders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а № 2</w:t>
            </w:r>
          </w:p>
        </w:tc>
      </w:tr>
      <w:tr>
        <w:trPr>
          <w:trHeight w:val="660" w:hRule="atLeast"/>
        </w:trPr>
        <w:tc>
          <w:tcPr>
            <w:tcW w:w="15559" w:type="dxa"/>
            <w:gridSpan w:val="12"/>
            <w:tcBorders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ъем работ и (или) услуг по капитальному ремонту общего имущества в многоквартирных домах, включенных в краткосрочный план,  на 2022 год</w:t>
            </w:r>
          </w:p>
        </w:tc>
      </w:tr>
      <w:tr>
        <w:trPr>
          <w:trHeight w:val="525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ъем услуг и (или) работ по капитальному ремонту общего имущества многоквартирного дома</w:t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том числе:</w:t>
            </w:r>
          </w:p>
        </w:tc>
      </w:tr>
      <w:tr>
        <w:trPr>
          <w:trHeight w:val="196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крыш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или замена лифтового оборудования, признанного непригодным для эксплуатации, ремонт лифтовых шахт</w:t>
            </w:r>
          </w:p>
        </w:tc>
        <w:tc>
          <w:tcPr>
            <w:tcW w:w="5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внутридомовых инженерных систем (в том числе  установка коллективных (общедомовых) приборов учета  потребления ресурсов и узлов управления и регулирования потребления ресурсов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епление и ремонт фасада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фундамента многоквартирного дома</w:t>
            </w:r>
          </w:p>
        </w:tc>
      </w:tr>
      <w:tr>
        <w:trPr>
          <w:trHeight w:val="357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лектроснабж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плоснабжения и горячего водоснабж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азоснабж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олодного водоснабж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одоотведен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. 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. 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. 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. 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. 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. 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. 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б. м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5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мельяновский муниципальный район</w:t>
            </w:r>
          </w:p>
        </w:tc>
      </w:tr>
      <w:tr>
        <w:trPr>
          <w:trHeight w:val="315" w:hRule="atLeast"/>
        </w:trPr>
        <w:tc>
          <w:tcPr>
            <w:tcW w:w="15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Многоквартирные дома, формирующие фонды капитального ремонта на счете регионального оператора</w:t>
            </w:r>
          </w:p>
        </w:tc>
      </w:tr>
      <w:tr>
        <w:trPr>
          <w:trHeight w:val="63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 д. Таскино, ул. Школьная, д. 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6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п. Минино, мкр. Геолог, д. 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 п. Минино, мкр. Геолог, д. 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п. Минино, ул. Таежная, д. 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,0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п. Солонцы, ул. Новостроек, д. 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п. Солонцы, ул. Новостроек, д. 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 п. Солонцы, ул. Новостроек, д. 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,00</w:t>
            </w:r>
          </w:p>
        </w:tc>
      </w:tr>
      <w:tr>
        <w:trPr>
          <w:trHeight w:val="65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пгт. Емельяново, ул. Спортивная, д. 1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пгт. Емельяново, ул. СПТУ-81, д. 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,7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 с. Еловое, ул. Гурского, д. 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ский р-н,  с. Шуваево, ул. Зеленая, д. 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0</w:t>
            </w:r>
          </w:p>
        </w:tc>
      </w:tr>
      <w:tr>
        <w:trPr>
          <w:trHeight w:val="63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по счету регионального оператор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21,8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3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6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29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4,00</w:t>
            </w:r>
          </w:p>
        </w:tc>
      </w:tr>
      <w:tr>
        <w:trPr>
          <w:trHeight w:val="69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по Емельяновскому муниципальному район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21,8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3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6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29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4,00</w:t>
            </w:r>
          </w:p>
        </w:tc>
      </w:tr>
      <w:tr>
        <w:trPr>
          <w:trHeight w:val="285" w:hRule="atLeast"/>
        </w:trPr>
        <w:tc>
          <w:tcPr>
            <w:tcW w:w="6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0" w:type="dxa"/>
            <w:gridSpan w:val="2"/>
            <w:tcBorders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.о. Главы Емельяновского район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gridSpan w:val="2"/>
            <w:tcBorders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.Е. Белунов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709" w:right="720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5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8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 w:before="0" w:after="0"/>
      <w:outlineLvl w:val="0"/>
    </w:pPr>
    <w:rPr>
      <w:rFonts w:ascii="Times New Roman" w:hAnsi="Times New Roman" w:cs="Times New Roman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11">
    <w:name w:val="Верхний колонтитул Знак1"/>
    <w:qFormat/>
    <w:rPr>
      <w:rFonts w:eastAsia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91">
    <w:name w:val="xl9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6:12:00Z</dcterms:created>
  <dc:creator>Екатерина Валерьевна Терещенко</dc:creator>
  <dc:description/>
  <cp:keywords/>
  <dc:language>en-US</dc:language>
  <cp:lastModifiedBy>Terminal1</cp:lastModifiedBy>
  <cp:lastPrinted>2021-11-17T11:55:00Z</cp:lastPrinted>
  <dcterms:modified xsi:type="dcterms:W3CDTF">2021-11-22T09:03:00Z</dcterms:modified>
  <cp:revision>4</cp:revision>
  <dc:subject/>
  <dc:title/>
</cp:coreProperties>
</file>