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6.12.2019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№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2852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u w:val="single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 (в редакции № 2016 от 19.11.2021)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ротоколами общих собраний собственников жилых помещений многоквартирных домов, протоколом заседания комиссии по установлению необходимости проведения капитального ремонта общего имущества в многоквартирных домах на территории Красноярского края от 10.10.2019 №138,Уставом Емельяновского района, администрац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– 2022 годы, </w:t>
      </w:r>
      <w:r>
        <w:rPr>
          <w:rFonts w:eastAsia="Calibri" w:cs="Arial" w:ascii="Arial" w:hAnsi="Arial"/>
          <w:sz w:val="24"/>
          <w:szCs w:val="24"/>
          <w:lang w:eastAsia="en-US"/>
        </w:rPr>
        <w:t>согласно Приложению №1, Приложению №2, Приложению №3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Постановление от 04.04.2016 года № 471 «</w:t>
      </w:r>
      <w:r>
        <w:rPr>
          <w:rFonts w:eastAsia="Calibri" w:cs="Arial" w:ascii="Arial" w:hAnsi="Arial"/>
          <w:sz w:val="24"/>
          <w:szCs w:val="24"/>
          <w:lang w:eastAsia="en-US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постановление от 24.09.2019 №2324 «О внесении изменений в постановление администрации Емельяновского района от 04.04.2019 № 471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заместителя Главы района Ларченко В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района                                                                                                Н.Н. Ганина</w:t>
      </w:r>
    </w:p>
    <w:tbl>
      <w:tblPr>
        <w:tblW w:w="1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828"/>
        <w:gridCol w:w="141"/>
        <w:gridCol w:w="245"/>
        <w:gridCol w:w="1961"/>
        <w:gridCol w:w="1250"/>
        <w:gridCol w:w="1251"/>
        <w:gridCol w:w="551"/>
        <w:gridCol w:w="120"/>
        <w:gridCol w:w="1024"/>
        <w:gridCol w:w="1251"/>
        <w:gridCol w:w="659"/>
        <w:gridCol w:w="1142"/>
        <w:gridCol w:w="659"/>
        <w:gridCol w:w="1251"/>
        <w:gridCol w:w="659"/>
        <w:gridCol w:w="659"/>
      </w:tblGrid>
      <w:tr>
        <w:trPr>
          <w:trHeight w:val="825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0" w:type="dxa"/>
            <w:gridSpan w:val="5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к постановлению                                                                      администрации Емельяновского района Красноярского края                                                                                                                                                              от "  16 "     12    2019г. № 2852</w:t>
            </w:r>
          </w:p>
        </w:tc>
      </w:tr>
      <w:tr>
        <w:trPr>
          <w:trHeight w:val="450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2" w:type="dxa"/>
            <w:gridSpan w:val="15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год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510" w:hRule="atLeast"/>
        </w:trPr>
        <w:tc>
          <w:tcPr>
            <w:tcW w:w="15625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3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9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54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197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405" w:hRule="atLeast"/>
        </w:trPr>
        <w:tc>
          <w:tcPr>
            <w:tcW w:w="1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2-х Борцов, д. 2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513,25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51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2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55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Комарова, д. 3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35,50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34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3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02,30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12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4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21,30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00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Зеленая, д. 1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21,90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989,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Просвещения, д. 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63,30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505,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5,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7,55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1 737 204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624 495,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60 953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1 737 204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624 495,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60 953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575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672,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2,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0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 по Емельяновскому району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57,5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1 737 204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624 495,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60 953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1 737 204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624 495,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60 953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051 755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575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672,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2,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0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00"/>
        <w:gridCol w:w="1060"/>
        <w:gridCol w:w="297"/>
        <w:gridCol w:w="65"/>
        <w:gridCol w:w="598"/>
        <w:gridCol w:w="394"/>
        <w:gridCol w:w="586"/>
        <w:gridCol w:w="265"/>
        <w:gridCol w:w="141"/>
        <w:gridCol w:w="574"/>
        <w:gridCol w:w="277"/>
        <w:gridCol w:w="683"/>
        <w:gridCol w:w="167"/>
        <w:gridCol w:w="142"/>
        <w:gridCol w:w="671"/>
        <w:gridCol w:w="321"/>
        <w:gridCol w:w="639"/>
        <w:gridCol w:w="212"/>
        <w:gridCol w:w="142"/>
        <w:gridCol w:w="992"/>
        <w:gridCol w:w="992"/>
        <w:gridCol w:w="142"/>
        <w:gridCol w:w="992"/>
      </w:tblGrid>
      <w:tr>
        <w:trPr>
          <w:trHeight w:val="40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24"/>
            <w:bookmarkStart w:id="1" w:name="RANGE!A1%3AL24"/>
            <w:bookmarkEnd w:id="1"/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gridSpan w:val="6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720" w:hRule="atLeast"/>
        </w:trPr>
        <w:tc>
          <w:tcPr>
            <w:tcW w:w="14992" w:type="dxa"/>
            <w:gridSpan w:val="24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3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450" w:hRule="atLeast"/>
        </w:trPr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2-х Борцов, д. 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Комарова, д. 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 Емельяново, ул Новая, д. 1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Зеленая, д. 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9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Шуваево, ул Просвещения, д. 6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4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 району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Емельяновского района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ан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933"/>
        <w:gridCol w:w="1950"/>
        <w:gridCol w:w="1131"/>
        <w:gridCol w:w="1131"/>
        <w:gridCol w:w="913"/>
        <w:gridCol w:w="1090"/>
        <w:gridCol w:w="913"/>
        <w:gridCol w:w="1091"/>
        <w:gridCol w:w="901"/>
        <w:gridCol w:w="901"/>
        <w:gridCol w:w="901"/>
        <w:gridCol w:w="901"/>
        <w:gridCol w:w="901"/>
      </w:tblGrid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6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 к постановлению                                                       администрации Емельяновского района Красноярского края   от " 24 " 02   2021г. № 2852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5625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многоквартирного дом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</w:t>
            </w:r>
          </w:p>
        </w:tc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, стоимость ремонта</w:t>
            </w:r>
          </w:p>
        </w:tc>
        <w:tc>
          <w:tcPr>
            <w:tcW w:w="9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</w:tr>
      <w:tr>
        <w:trPr>
          <w:trHeight w:val="46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монт крыши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епление и ремонт фасад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9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снабж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оснаб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лодного водоснаб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отведения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10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. Минино, мкр. Геолог, д. 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4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334,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334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взнос, превышающий минимальный размер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 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334,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334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2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. Солонцы, ул. Новостроек, д. 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9,9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3 36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2 369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 999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 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6 803 36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2 369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 999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7,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58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58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. Солонцы, ул. Новостроек, д. 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4,5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4 534,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4 534,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4 534,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4 534,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пгт. Емельяново, ул. Новая, д. 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4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621,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621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 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621,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621,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5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5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5,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гт. Емельяново, ул. Новая, д. 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56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56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56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56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пгт. Емельяново, ул. Новая, д. 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7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 147,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 147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 147,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 147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гт. Емельяново, ул. Новая, д. 1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0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 пгт. Емельяново, ул. Новая, д. 1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5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989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989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989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 989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ский р-н, с. Совхоз Сибиряк, ул. Садовая, д. 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8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2 342,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2 342,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2 342,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2 342,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05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05,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05,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593,4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78 79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894 711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98 550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85 533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78 79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894 711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98 550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85 533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38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1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,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593,48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едства собстве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размер взнос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78 79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894 711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98 550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85 533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0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78 796,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894 711,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98 550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85 533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38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1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,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99"/>
        <w:gridCol w:w="1031"/>
        <w:gridCol w:w="929"/>
        <w:gridCol w:w="127"/>
        <w:gridCol w:w="904"/>
        <w:gridCol w:w="230"/>
        <w:gridCol w:w="801"/>
        <w:gridCol w:w="191"/>
        <w:gridCol w:w="840"/>
        <w:gridCol w:w="153"/>
        <w:gridCol w:w="878"/>
        <w:gridCol w:w="256"/>
        <w:gridCol w:w="775"/>
        <w:gridCol w:w="217"/>
        <w:gridCol w:w="814"/>
        <w:gridCol w:w="320"/>
        <w:gridCol w:w="609"/>
        <w:gridCol w:w="241"/>
        <w:gridCol w:w="1134"/>
      </w:tblGrid>
      <w:tr>
        <w:trPr>
          <w:trHeight w:val="570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gridSpan w:val="6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750" w:hRule="atLeast"/>
        </w:trPr>
        <w:tc>
          <w:tcPr>
            <w:tcW w:w="14850" w:type="dxa"/>
            <w:gridSpan w:val="20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6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58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5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540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Новая, д. 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 пгт. Емельяново, ул. Новая, д. 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Совхоз Сибиряк, ул. Садовая, д. 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Емельян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gridSpan w:val="4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анина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994"/>
        <w:gridCol w:w="2141"/>
        <w:gridCol w:w="1051"/>
        <w:gridCol w:w="1088"/>
        <w:gridCol w:w="862"/>
        <w:gridCol w:w="118"/>
        <w:gridCol w:w="751"/>
        <w:gridCol w:w="1051"/>
        <w:gridCol w:w="1065"/>
        <w:gridCol w:w="862"/>
        <w:gridCol w:w="677"/>
        <w:gridCol w:w="992"/>
        <w:gridCol w:w="851"/>
        <w:gridCol w:w="850"/>
      </w:tblGrid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 к постановлению                                                       администрации Емельяновского района Красноярского края  от " 24 " 02   2021г. № 2852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8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1</w:t>
            </w:r>
          </w:p>
        </w:tc>
      </w:tr>
      <w:tr>
        <w:trPr>
          <w:trHeight w:val="660" w:hRule="atLeast"/>
        </w:trPr>
        <w:tc>
          <w:tcPr>
            <w:tcW w:w="15417" w:type="dxa"/>
            <w:gridSpan w:val="17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площадь помещений в многоквартирном доме, кв. м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6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стоимость ремонта</w:t>
            </w:r>
          </w:p>
        </w:tc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43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крыши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фундамента многоквартирного дома</w:t>
            </w:r>
          </w:p>
        </w:tc>
      </w:tr>
      <w:tr>
        <w:trPr>
          <w:trHeight w:val="225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снаб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снабжения и горячего водоснаб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оснабж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лодного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отвед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д. Таскино, ул. Школьная, д. 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2,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8 243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8 24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7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8 243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8 24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7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Минино, мкр. Геолог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8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772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77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772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77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Минино, мкр. Геолог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146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14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146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14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Минино, ул. Таежная, д. 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1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 613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 613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 613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 613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2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Солонцы, ул. Новостроек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 653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 65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 653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 65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9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Солонцы, ул. Новостроек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3 712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 460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 25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3 712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 460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 25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07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. Солонцы, ул. Новостроек, д. 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6,9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8 26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9 701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563,71</w:t>
            </w:r>
          </w:p>
        </w:tc>
      </w:tr>
      <w:tr>
        <w:trPr>
          <w:trHeight w:val="22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0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8 26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9 701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563,71</w:t>
            </w:r>
          </w:p>
        </w:tc>
      </w:tr>
      <w:tr>
        <w:trPr>
          <w:trHeight w:val="210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2</w:t>
            </w:r>
          </w:p>
        </w:tc>
      </w:tr>
      <w:tr>
        <w:trPr>
          <w:trHeight w:val="240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2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пгт. Емельяново, ул. Спортивная, д. 1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09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09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1,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пгт. Емельяново, ул. СПТУ-81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1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0 633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0 633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0 633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0 633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5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5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5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с. Еловое, ул. Гурского, д. 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367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367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367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367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-н,  с. Шуваево, ул. Зеленая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9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61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61,34</w:t>
            </w:r>
          </w:p>
        </w:tc>
      </w:tr>
      <w:tr>
        <w:trPr>
          <w:trHeight w:val="139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61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61,34</w:t>
            </w:r>
          </w:p>
        </w:tc>
      </w:tr>
      <w:tr>
        <w:trPr>
          <w:trHeight w:val="184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3</w:t>
            </w:r>
          </w:p>
        </w:tc>
      </w:tr>
      <w:tr>
        <w:trPr>
          <w:trHeight w:val="18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3</w:t>
            </w:r>
          </w:p>
        </w:tc>
      </w:tr>
      <w:tr>
        <w:trPr>
          <w:trHeight w:val="8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счету регионального оператор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37,4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925,05</w:t>
            </w:r>
          </w:p>
        </w:tc>
      </w:tr>
      <w:tr>
        <w:trPr>
          <w:trHeight w:val="265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925,05</w:t>
            </w:r>
          </w:p>
        </w:tc>
      </w:tr>
      <w:tr>
        <w:trPr>
          <w:trHeight w:val="17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8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80,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24</w:t>
            </w:r>
          </w:p>
        </w:tc>
      </w:tr>
      <w:tr>
        <w:trPr>
          <w:trHeight w:val="20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Емельяновскому муниципальному району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37,4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925,05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925,05</w:t>
            </w:r>
          </w:p>
        </w:tc>
      </w:tr>
      <w:tr>
        <w:trPr>
          <w:trHeight w:val="98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8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80,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24</w:t>
            </w:r>
          </w:p>
        </w:tc>
      </w:tr>
      <w:tr>
        <w:trPr>
          <w:trHeight w:val="20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73"/>
        <w:gridCol w:w="956"/>
        <w:gridCol w:w="93"/>
        <w:gridCol w:w="1099"/>
        <w:gridCol w:w="319"/>
        <w:gridCol w:w="606"/>
        <w:gridCol w:w="244"/>
        <w:gridCol w:w="702"/>
        <w:gridCol w:w="432"/>
        <w:gridCol w:w="721"/>
        <w:gridCol w:w="130"/>
        <w:gridCol w:w="816"/>
        <w:gridCol w:w="946"/>
        <w:gridCol w:w="1313"/>
        <w:gridCol w:w="925"/>
        <w:gridCol w:w="925"/>
      </w:tblGrid>
      <w:tr>
        <w:trPr>
          <w:trHeight w:val="51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616" w:hRule="atLeast"/>
        </w:trPr>
        <w:tc>
          <w:tcPr>
            <w:tcW w:w="14531" w:type="dxa"/>
            <w:gridSpan w:val="17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8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4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05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675" w:hRule="atLeast"/>
        </w:trPr>
        <w:tc>
          <w:tcPr>
            <w:tcW w:w="1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д. Таскино, ул. Школьная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Минино, мкр. Геолог, д.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Минино, ул. Таежная, д. 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Солонцы, ул. Новостроек, д.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Солонцы, ул. Новостроек, д.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00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Спортивная, д. 1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СПТУ-81, д.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7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Еловое, ул. Гурского, д.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Шуваево, ул. Зеленая, д.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,00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Емельяновского района                                                                  Н.Н. Ганин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09" w:right="72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15:00Z</dcterms:created>
  <dc:creator>Екатерина Валерьевна Терещенко</dc:creator>
  <dc:description/>
  <cp:keywords/>
  <dc:language>en-US</dc:language>
  <cp:lastModifiedBy>Terminal1</cp:lastModifiedBy>
  <cp:lastPrinted>2019-10-02T16:00:00Z</cp:lastPrinted>
  <dcterms:modified xsi:type="dcterms:W3CDTF">2021-11-22T09:04:00Z</dcterms:modified>
  <cp:revision>4</cp:revision>
  <dc:subject/>
  <dc:title/>
</cp:coreProperties>
</file>