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 ЕМЕЛЬЯНОВ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13.05.2020</w:t>
      </w:r>
      <w:r>
        <w:rPr>
          <w:rFonts w:cs="Arial" w:ascii="Arial" w:hAnsi="Arial"/>
        </w:rPr>
        <w:t xml:space="preserve">                                     пгт Емельяново                                           №</w:t>
      </w:r>
      <w:r>
        <w:rPr>
          <w:rFonts w:cs="Arial" w:ascii="Arial" w:hAnsi="Arial"/>
          <w:u w:val="single"/>
        </w:rPr>
        <w:t xml:space="preserve"> 676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 xml:space="preserve">Об утверждении Положения о комиссии по делам несовершеннолетних и защите их прав Емельяновского района Красноярского края (в редакции постановления от 22.12.2020 №2023)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Heading2"/>
        <w:shd w:fill="FFFFFF" w:val="clear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В соответствии с Федеральными законами  от 24.06. 1999г. № 120 – ФЗ «Об основах системы профилактики безнадзорности и правонарушений несовершеннолетних», от 06.10.2003г.  № 131</w:t>
        <w:softHyphen/>
        <w:t xml:space="preserve">-ФЗ « Об общих принципах организации местного самоуправления в Российской Федерации», постановлением Правительства Российской Федерации от 06.11.2013г. № 995 «Об утверждении Примерного положения о комиссиях по делам несовершеннолетних и защите их прав»,   Законом Красноярского края </w:t>
      </w:r>
      <w:r>
        <w:rPr>
          <w:rFonts w:cs="Arial" w:ascii="Arial" w:hAnsi="Arial"/>
          <w:b w:val="false"/>
          <w:sz w:val="24"/>
          <w:szCs w:val="24"/>
          <w:lang w:val="ru-RU"/>
        </w:rPr>
        <w:t xml:space="preserve">от 31.10.2002г. № 4-608 </w:t>
      </w:r>
      <w:r>
        <w:rPr>
          <w:rFonts w:cs="Arial" w:ascii="Arial" w:hAnsi="Arial"/>
          <w:b w:val="false"/>
          <w:sz w:val="24"/>
          <w:szCs w:val="24"/>
        </w:rPr>
        <w:t xml:space="preserve">«О системе  профилактики безнадзорности и правонарушений несовершеннолетних», </w:t>
      </w:r>
      <w:r>
        <w:rPr>
          <w:rFonts w:cs="Arial" w:ascii="Arial" w:hAnsi="Arial"/>
          <w:b w:val="false"/>
          <w:sz w:val="24"/>
          <w:szCs w:val="24"/>
          <w:lang w:eastAsia="en-US"/>
        </w:rPr>
        <w:t xml:space="preserve">Уставом Емельяновского района, администрация </w:t>
      </w:r>
      <w:r>
        <w:rPr>
          <w:rFonts w:cs="Arial" w:ascii="Arial" w:hAnsi="Arial"/>
          <w:b w:val="false"/>
          <w:sz w:val="24"/>
          <w:szCs w:val="24"/>
          <w:lang w:val="ru-RU" w:eastAsia="en-US"/>
        </w:rPr>
        <w:t>ПОСТАНОВЛЯЕТ</w:t>
      </w:r>
      <w:r>
        <w:rPr>
          <w:rFonts w:cs="Arial" w:ascii="Arial" w:hAnsi="Arial"/>
          <w:sz w:val="24"/>
          <w:szCs w:val="24"/>
          <w:lang w:eastAsia="en-US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lang w:eastAsia="en-US"/>
        </w:rPr>
        <w:t>1. Утвердить Положение о комиссии по делам несовершеннолетних и защите их прав Емельяновского района Красноярского края согласно приложению №1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2. Утвердить состав комиссии по делам несовершеннолетних и защите их прав Емельяновского района Красноярского края согласно приложению №2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 xml:space="preserve">3. Считать утратившим силу постановление администрации Емельяновского района от 18.10.2018г № 1620 «О комиссии по делам несовершеннолетних и защите их прав в  Емельяновском районе»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4. Постановление подлежит официальному опубликованию в газете «Емельяновские Веси» и размещению на официальном сайте муниципального образования Емельяновский район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Настоящее Постановление вступает в законную силу со дня его официального опублик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6. Контроль за исполнением настоящего постановления возложить на </w:t>
      </w:r>
      <w:r>
        <w:rPr>
          <w:rFonts w:cs="Arial" w:ascii="Arial" w:hAnsi="Arial"/>
          <w:lang w:eastAsia="en-US"/>
        </w:rPr>
        <w:t>заместителя Главы района</w:t>
      </w:r>
      <w:r>
        <w:rPr>
          <w:rFonts w:cs="Arial" w:ascii="Arial" w:hAnsi="Arial"/>
          <w:shd w:fill="FFFFFF" w:val="clear"/>
        </w:rPr>
        <w:t xml:space="preserve"> по социальной политике</w:t>
      </w:r>
      <w:r>
        <w:rPr>
          <w:rFonts w:cs="Arial" w:ascii="Arial" w:hAnsi="Arial"/>
          <w:lang w:eastAsia="en-US"/>
        </w:rPr>
        <w:t xml:space="preserve"> Епланову А.В.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района                 </w:t>
        <w:tab/>
        <w:t xml:space="preserve">                                                                         Н.Н. Ганин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Приложение  № 1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администрации района</w:t>
      </w:r>
    </w:p>
    <w:p>
      <w:pPr>
        <w:pStyle w:val="Normal"/>
        <w:tabs>
          <w:tab w:val="clear" w:pos="708"/>
          <w:tab w:val="left" w:pos="5812" w:leader="none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от «13»  05  2020г.  № 67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center"/>
        <w:rPr>
          <w:bCs/>
          <w:sz w:val="24"/>
          <w:szCs w:val="24"/>
        </w:rPr>
      </w:pPr>
      <w:bookmarkStart w:id="0" w:name="Par25"/>
      <w:bookmarkEnd w:id="0"/>
      <w:r>
        <w:rPr>
          <w:bCs/>
          <w:sz w:val="24"/>
          <w:szCs w:val="24"/>
        </w:rPr>
        <w:t>ПОЛОЖЕНИЕ</w:t>
      </w:r>
    </w:p>
    <w:p>
      <w:pPr>
        <w:pStyle w:val="ConsPlus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комиссии по делам несовершеннолетних и защите их прав</w:t>
      </w:r>
    </w:p>
    <w:p>
      <w:pPr>
        <w:pStyle w:val="ConsPlusNormal"/>
        <w:jc w:val="center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администрации Емельяновского района Красноярского края</w:t>
      </w:r>
    </w:p>
    <w:p>
      <w:pPr>
        <w:pStyle w:val="ConsPlus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1.Общие положения</w:t>
      </w:r>
    </w:p>
    <w:p>
      <w:pPr>
        <w:pStyle w:val="ConsPlus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1.1.</w:t>
        <w:tab/>
        <w:t xml:space="preserve">Комиссия по делам несовершеннолетних и защите их прав </w:t>
      </w:r>
      <w:r>
        <w:rPr>
          <w:bCs/>
          <w:sz w:val="24"/>
          <w:szCs w:val="24"/>
        </w:rPr>
        <w:t xml:space="preserve">администрации Емельяновского района Красноярского края </w:t>
      </w:r>
      <w:r>
        <w:rPr>
          <w:sz w:val="24"/>
          <w:szCs w:val="24"/>
        </w:rPr>
        <w:t xml:space="preserve">(далее - Комиссия) является постоянно действующим коллегиальным органом системы профилактики безнадзорности и правонарушений несовершеннолетних (далее - система профилактики) в районе, </w:t>
      </w:r>
      <w:r>
        <w:rPr>
          <w:color w:val="000000"/>
          <w:sz w:val="24"/>
          <w:szCs w:val="24"/>
        </w:rPr>
        <w:t xml:space="preserve">обеспечивающая координацию </w:t>
      </w:r>
      <w:r>
        <w:rPr>
          <w:sz w:val="24"/>
          <w:szCs w:val="24"/>
        </w:rPr>
        <w:t>деятельности органов и учреждений системы профилактики, направленной на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, обеспечение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</w:t>
        <w:tab/>
        <w:t>Комиссия руководствуется в своей деятельности Конституцией Российской Федерации, международными договорами Российской Федерации и ратифицированными ею международными соглашениями в сфере защиты прав детей, федеральными конституционными законами, федеральными законами, актами Президента Российской Федерации и Правительства Российской Федерации, Примерным положением о комиссиях по делам несовершеннолетних и защите их прав, утверждённым постановлением Правительства РФ от 6 ноября 2013 г. № 995, законами и актами Правительства Красноярского края и настоящим Положением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</w:t>
        <w:tab/>
        <w:t>Деятельность комиссии основывается на принципах законности, демократизма, поддержки семьи с несовершеннолетними детьми и взаимодействия с ней, гуманного обращения с несовершеннолетними, индивидуального подхода к несовершеннолетним с соблюдением конфиденциальности полученной информации,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, обеспечения ответственности должностных лиц и граждан за нарушение прав и законных интересов несовершеннолетних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.4. </w:t>
        <w:tab/>
        <w:t>Порядок рассмотрения Комиссией материалов (дел), не связанных с делами об административных правонарушениях, определяется законодательством Правительства Красноярского края, если иное не установлено федеральным законодательством.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Задачи комиссии 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1. Задачами Комиссии являютс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1.</w:t>
        <w:tab/>
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2.</w:t>
        <w:tab/>
        <w:t>Обеспечение защиты прав и законных интересов несовершеннолетних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3.</w:t>
        <w:tab/>
        <w:t>Социально-педагогическая реабилитация несовершеннолетних, находящихся в социально опасном положении, в том числе, связанном с немедицинским потреблением наркотических средств и психотропных вещест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4.</w:t>
        <w:tab/>
        <w:t>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2. Для решения возложенных задач Комиссия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2.1. координирует деятельность органов и учреждений системы профилактики по предупреждению безнадзорности, беспризорности, правонарушений и антиобщественных действий несовершеннолетних, выявлению и устранению причин и условий, способствующих этому, обеспечению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ю и пресечению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, осуществляют мониторинг их деятельности в пределах и порядке, которые установлены законодательством Российской Федерации и законодательством Красноярского кра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 обеспечивает осуществление мер по защите и восстановлению прав и законных интересов несовершеннолетних, защите их от всех форм дискриминации, физического или психического насилия, оскорбления, грубого обращения, сексуальной и иной эксплуатации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3. анализирует выявленные органами и учреждениями системы профилактики причины и условия безнадзорности и правонарушений несовершеннолетних, принимают меры по их устранению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4. утверждает межведомственные планы (программы, порядки взаимодействия) по наиболее актуальным направлениям в области профилактики безнадзорности и правонарушений несовершеннолетних, защиты их прав и законных интерес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5. участвует в разработке и реализации целевых программ, направленных на защиту прав и законных интересов несовершеннолетних, профилактику их безнадзорности и правонарушени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6. принимает меры по совершенствованию деятельности органов и учреждений системы профилактики по итогам анализа и обобщения представляемых органами и учреждениями системы профилактики сведений об эффективности принимаемых ими мер по обеспечению защиты прав и законных интересов несовершеннолетних, профилактике их безнадзорности и правонарушени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7. принимает меры по совершенствованию взаимодействия органов и учреждений системы профилактики с социально ориентированными некоммерческими организациями, общественными объединениями и религиозными организациями, другими институтами гражданского общества и гражданами, по привлечению их к участию в деятельности по профилактике безнадзорности и правонарушений несовершеннолетних, защите их прав и законных интересов, их социально-педагогической реабилитац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8. может утверждать составы межведомственных рабочих групп по изучению деятельности органов и учреждений системы профилактики и порядок их работы с несовершеннолетними и семьями, находящимися в социально опасном положении, а также деятельности по профилактике вовлечения несовершеннолетних в совершение правонарушений и антиобщественных действий, предупреждению случаев насилия и всех форм посягательств на жизнь, здоровье и половую неприкосновенность несовершеннолетних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9. подготавливает совместно с соответствующими органами или учреждениями представляемые в суд материал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2.10. дает согласие организациям, осуществляющим образовательную деятельность, на отчисление несовершеннолетних обучающихся, достигших возраста 15 лет и не получивших основного общего образова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1. дает при наличии согласия родителей или иных законных представителей несовершеннолетнего обучающегося и органа местного самоуправления, осуществляющего управление в сфере образования, согласие на оставление несовершеннолетним, достигшим возраста 15 лет, общеобразовательной организации до получения основного общего образования. Комиссии принимают совместно с родителями (законными представителями) несовершеннолетнего, достигшего возраста 15 лет и оставившего общеобразовательную организацию до получения основного общего образования, и органами местного самоуправления, осуществляющими управление в сфере образования, не позднее чем в месячный срок меры по продолжению освоения таким несовершеннолетним образовательной программы основного общего образования в иной форме обучения и с его согласия по трудоустройству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2. обеспечивает оказание помощи в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а также состоящих на учете в уголовно-исполнительных инспекциях, содействие в определении форм устройства других несовершеннолетних, нуждающихся в помощи государства, оказание помощи по трудоустройству несовершеннолетних (с их согласия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3.  применяет меры воздействия в отношении несовершеннолетних, их родителей или иных законных представителей в случаях и порядке, которые предусмотрены законодательством Российской Федерации и законодательством субъектов Российской Федерац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4. принимает решения на основании заключения психолого-медико-педагогической комиссии о направлении несовершеннолетних в возрасте от 8 до 18 лет, нуждающихся в специальном педагогическом подходе, в специальные учебно-воспитательные учреждения открытого типа с согласия родителей или иных законных представителей, а также самих несовершеннолетних в случае достижения ими возраста 14 лет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5. принимает постановления об отчислении несовершеннолетних из специальных учебно-воспитательных учреждений открытого типа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2.16. подготавливает и направляет в органы государственной власти (Комиссию по делам несовершеннолетних и защите их прав Красноярского края) и органы местного самоуправления(Емельяновский районный Совет депутатов, главе Емельяновского района) в порядке, установленном законодательством Красноярского края, отчеты о работе по профилактике безнадзорности и правонарушений несовершеннолетних на территории Емельяновского района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2.17. рассматривает информацию (материалы) о фактах совершения несовершеннолетними, не подлежащими уголовной ответственности в связи с недостижением возраста наступления уголовной ответственности, общественно опасных деяний и принимают решения о применении к ним мер воздействия или о ходатайстве перед судом об их помещении в специальные учебно-воспитательные учреждения закрытого типа, а также ходатайства, просьбы, жалобы и другие обращения несовершеннолетних, их родителей или иных законных представителей, относящиеся к установленной сфере деятельности Комисси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8. рассматривает дела об административных правонарушениях, совершенных несовершеннолетними, их родителями (законными представителями) либо иными лицами, отнесенных Кодексом Российской Федерации об административных правонарушениях и законами субъектов Российской Федерации об административной ответственности к компетенции комисси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9. обращается в суд по вопросам возмещения вреда, причиненного здоровью несовершеннолетнего, его имуществу, и (или) морального вреда в порядке, установленном законодательством Российской Федерац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0. согласовывает представления (заключения) администраций специальных учебно-воспитательных учреждений закрытого типа, вносимые в суды по месту нахождения указанных учреждений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продлении срока пребывания несовершеннолетнего в специальном учебно-воспитательном учреждении закрытого типа не позднее чем за один месяц до истечения установленного судом срока пребывания несовершеннолетнего в указанном учреждени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о прекращении пребывания несовершеннолетнего в специальном учебно-воспитательном учреждении закрытого типа на основании заключения психолого-медико-педагогической комиссии указанного учреждения до истечения установленного судом срока, если несовершеннолетний не нуждается в дальнейшем применении этой меры воздействия (не ранее 6 месяцев со дня поступления несовершеннолетнего в специальное учебно-воспитательное учреждение закрытого типа) или в случае выявления у него заболеваний, препятствующих содержанию и обучению в специальном учебно-воспитательном учреждении закрытого тип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переводе несовершеннолетнего в другое специальное учебно-воспитательное учреждение закрытого типа в связи с возрастом, состоянием здоровья, а также в целях создания наиболее благоприятных условий для его реабилитац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осстановлении срока пребывания несовершеннолетнего в специальном учебно-воспитательном учреждении закрытого типа в случае его самовольного ухода из указанного учреждения, невозвращения в указанное учреждение из отпуска, а также в других случаях уклонения несовершеннолетнего от пребывания в специальном учебно-воспитательном учреждении закрытого тип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1. дает совместно с соответствующей государственной инспекцией труда согласие на расторжение трудового договора с работниками в возрасте до 18 лет по инициативе работодателя (за исключением случаев ликвидации организации или прекращения деятельности индивидуального предпринимателя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2.  участвует в разработке проектов нормативных правовых актов по вопросам защиты прав и законных интересов несовершеннолетних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3. координирует проведение органами и учреждениями системы профилактики индивидуальной профилактической работы в отношении категорий лиц, указанных в статье 5 Федерального закона "Об основах системы профилактики безнадзорности и правонарушений несовершеннолетних"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4. утверждает межведомственные планы (программы) индивидуальной профилактической работы или принимают постановления о реализации конкретных мер по защите прав и интересов детей в случаях, если индивидуальная профилактическая работа в отношении лиц, указанных в статье 5 Федерального закона "Об основах системы профилактики безнадзорности и правонарушений несовершеннолетних", требует использования ресурсов нескольких органов и (или) учреждений системы профилактики, и контролируют их исполнение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5. содействует привлечению социально ориентированных некоммерческих организаций и общественных объединений к реализации межведомственных планов (программ) индивидуальной профилактической работы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2.26. осуществляет иные полномочия, которые предусмотрены законодательством Российской Федерации и законодательством Красноярского края.</w:t>
      </w:r>
    </w:p>
    <w:p>
      <w:pPr>
        <w:pStyle w:val="ConsPlusNormal"/>
        <w:ind w:left="1416" w:firstLine="708"/>
        <w:rPr>
          <w:bCs/>
          <w:color w:val="FF0000"/>
          <w:sz w:val="24"/>
          <w:szCs w:val="24"/>
          <w:shd w:fill="FFFFFF" w:val="clear"/>
        </w:rPr>
      </w:pPr>
      <w:r>
        <w:rPr>
          <w:bCs/>
          <w:color w:val="FF0000"/>
          <w:sz w:val="24"/>
          <w:szCs w:val="24"/>
          <w:shd w:fill="FFFFFF" w:val="clear"/>
        </w:rPr>
      </w:r>
    </w:p>
    <w:p>
      <w:pPr>
        <w:pStyle w:val="ConsPlusNormal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3. Обеспечение деятельности комиссии</w:t>
      </w:r>
    </w:p>
    <w:p>
      <w:pPr>
        <w:pStyle w:val="ConsPlusNormal"/>
        <w:ind w:left="1416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К вопросам обеспечения  деятельности комиссии  относятс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одготовка и организация проведения заседаний и иных плановых мероприятий комисси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б) осуществление контроля за своевременностью подготовки и представления материалов для рассмотрения на заседаниях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ведение делопроизводства комисси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г) оказание консультативной помощи представителям органов и учреждений системы профилактики, а также представителям иных органов исполнительной власти Красноярского края, органов местного самоуправления и организаций, участвующим в подготовке материалов к заседанию комиссии, при поступлении соответствующего запрос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участие в организации межведомственных мероприятий по профилактике безнадзорности и правонарушений несовершеннолетних, в том числе межведомственных конференций, совещаний, семинар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участие по приглашению органов и организаций в проводимых ими проверках, совещаниях, семинарах, коллегиях, конференциях и других мероприятиях по вопросам профилактики безнадзорности и правонарушений несовершеннолетних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организация рассмотрения комиссией поступивших в комиссию обращений граждан, сообщений органов и учреждений системы профилактики по вопросам, относящимся к ее компетенц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осуществление сбора, обработки и обобщения информации, необходимой для решения задач, стоящих перед комисси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) осуществление сбора и обобщение информации о численности лиц, предусмотренных статьей 5 Федерального закона «Об основах системы профилактики безнадзорности и правонарушений несовершеннолетних, в отношении которых органами и учреждениями системы профилактики проводится индивидуальная профилактическая работ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) обобщение сведений о детской безнадзорности, правонарушениях несовершеннолетних, защите их прав и законных интересов для представления на рассмотрение комиссии с целью анализа ситуац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) подготовка информационных и аналитических материалов по вопросам профилактики безнадзорности и правонарушений несовершеннолетних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) организация по поручению председателя комиссии работы экспертных групп, штабов, а также консилиумов и других совещательных органов для решения задач, стоящих перед комисси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) осуществление взаимодействия с федеральными государственными органами, федеральными органами государственной власти, органами государственной власти субъектов Российской Федерации, органами местного самоуправления, общественными и иными объединениями, организациями для решения задач, стоящих перед комисси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) направление запросов в федеральные государственные органы, федеральные органы государственной власти, органы государственной власти субъектов Российской Федерации, органы местного самоуправления, организации, территориальные (муниципальные) комиссии о представлении необходимых для рассмотрения на заседании комиссии материалов (информации) по вопросам, отнесенным к ее компетенци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п) обеспечение доступа к информации о деятельности комиссии путем участия в подготовке публикаций и выступлений в средствах массовой информации, в информационно-телекоммуникационной сети «Интернет» без использования в публикациях и выступлениях сведений, разглашение которых нарушает охраняемые законом права и интересы несовершеннолетних, их родителей или иных законных представ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р) осуществление сбора, обобщения информации о численности несовершеннолетних, находящихся в социально опасном положении, на территории Емельяно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с) подготовка и направление в комиссию по делам несовершеннолетних и защите их прав Красноярского края справочной информации, отчетов по вопросам, относящимся к компетенции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) участие в подготовке заключений на проекты нормативных правовых актов по вопросам защиты прав и законных интересов несовершеннолетних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) исполнение иных полномочий в рамках обеспечения деятельности комиссии по реализации комиссией полномочий, предусмотренных законодательством Российской Федерации и законодательством Красноярского кра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) информационно-аналитическое, организационно-методическое и иное обеспечение деятельности Комиссии, предусмотренное, в том числе пунктами 7 (1) - 7 (3) Постановления Правительства Российской Федерации от 06.11.2013 № 995 «Об утверждении Примерного положения о комиссиях по делам несовершеннолетних и защите их прав», осуществляется муниципальным  служащим администрации района, уполномоченным в соответствии с должностной инструкцией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4. Организация работы комиссии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</w:t>
        <w:tab/>
        <w:t>В состав комиссии входят председатель комиссии, заместители председателя комиссии, ответственный секретарь комиссии, специалист по работе с несовершеннолетними и члены комисс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</w:t>
        <w:tab/>
        <w:t>Членами комиссии являются руководители (их заместители) органов и учреждений системы профилактики, а также могут являться представители иных государственных (муниципальных) органов и учреждений, представители общественных объединений, религиозных конфессий, граждане, имеющие опыт работы с несовершеннолетними, депутаты соответствующих представительных органов, другие заинтересованные лиц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ем, заместителями председателя, ответственным секретарем, специалистом по работе с несовершеннолетними и членом комиссии может быть гражданин Российской Федерации, достигший возраста 21 год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>Председатель комиссии осуществляет полномочия члена комиссии, предусмотренные подпунктами «а» - «д» и «ж» пункта 4.6. настоящего положения, а также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осуществляет руководство деятельностью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едседательствует на заседании комиссии и организует ее работу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имеет право решающего голоса при голосовании на заседании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едставляет комиссию в государственных органах, органах местного самоуправления и иных организациях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утверждает повестку заседания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назначает дату заседания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дает заместителям председателя комиссии, ответственному секретарю комиссии, специалисту по работе с несовершеннолетними, членам комиссии обязательные к исполнению поручения по вопросам, отнесенным к компетенции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представляет уполномоченным органам (должностным лицам) предложения по формированию персонального состава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) осуществляет контроль за исполнением плана работы комиссии, подписывает постановления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) обеспечивает представление установленной отчетности о работе по профилактике безнадзорности и правонарушений несовершеннолетних в порядке, установленном законодательством Российской Федерации и нормативными правовыми актами субъектов Российской Федерац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  <w:tab/>
        <w:t>Заместители председателя комиссии осуществляет полномочия, предусмотренные  пунктами «а» - «д» и «ж» пункта 4.6. настоящего   положения,  а также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выполняют поручения председателя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исполняют обязанности председателя комиссии в его отсутствие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обеспечивают контроль за исполнением постановлений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беспечивают контроль за своевременной подготовкой материалов для рассмотрения на заседании комисс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Ответственный секретарь комиссии, специалист по работе с несовершеннолетними осуществляют полномочия, предусмотренные подпунктами «а», «в» - «д» и «ж» пункта 4.6. настоящего положения, а также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осуществляют подготовку материалов для рассмотрения на заседании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ыполняют поручения председателя и заместителей председателя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оповещают членов комиссии и лиц, участвующих в заседании комиссии, о времени и месте заседания, проверяют их явку, знакомят с материалами по вопросам, вынесенным на рассмотрение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существляют подготовку и оформление проектов постановлений, принимаемых комиссией по результатам рассмотрения соответствующего вопроса на заседан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обеспечивают вручение копий постановлений комисс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Члены комиссии обладают равными правами при рассмотрении и обсуждении вопросов (дел), отнесенных к компетенции комиссии, и осуществляют следующие полномочи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частвуют в заседании комиссии и его подготовке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едварительно (до заседания комиссии) знакомятся с материалами по вопросам, выносимым на ее рассмотрение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вносят предложения об отложении рассмотрения вопроса (дела) и о запросе дополнительных материалов по нему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вносят предложения по совершенствованию работы по профилактике безнадзорности и правонарушений несовершеннолетних, защите их прав и законных интересов, выявлению и устранению причин и условий, способствующих безнадзорности и правонарушениям несовершеннолетних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участвуют в обсуждении постановлений, принимаемых комиссией по рассматриваемым вопросам (делам), и голосуют при их принят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составляют протоколы об административных правонарушениях в случаях и порядке, предусмотренных Кодексом Российской Федерации об административных правонарушениях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посещают организации, обеспечивающие реализацию                           несовершеннолетними их прав на образование, труд, отдых, охрану здоровья и медицинскую помощь, жилище и иных прав, в целях проверки поступивших в комиссию сообщений о нарушении прав и законных интересов несовершеннолетних, наличии угрозы в отношении их жизни и здоровья, ставших известными случаях применения насилия и других форм жестокого обращения с несовершеннолетними, а также в целях выявления причин и условий, способствовавших нарушению прав и законных интересов несовершеннолетних, их безнадзорности и совершению правонарушени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выполняют поручения председателя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) информируют председателя комиссии о своем   участии в заседании или причинах отсутствия на  заседан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Полномочия председателя, заместителей председателя, ответственного секретаря, специалиста по работе с несовершеннолетними, члена комиссии прекращаются при наличии следующих оснований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одача письменного заявления о прекращении полномочий председателя комиссии (заместителей председателя, ответственного секретаря, специалиста по работе с несовершеннолетними</w:t>
      </w:r>
      <w:bookmarkStart w:id="1" w:name="_GoBack"/>
      <w:bookmarkEnd w:id="1"/>
      <w:r>
        <w:rPr>
          <w:sz w:val="24"/>
          <w:szCs w:val="24"/>
        </w:rPr>
        <w:t xml:space="preserve"> или члена комиссии) уполномоченным органам (должностным лицам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изнание председателя комиссии (заместителей председателя, ответственного секретаря, специалиста по работе с несовершеннолетними или члена комиссии) решением суда, вступившим в законную силу, недееспособным, ограниченно дееспособным и безвестно отсутствующим или умерши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екращение полномочий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увольнение председателя комиссии (заместителей председателя, ответственного секретаря, специалиста по работе с несовершеннолетними или члена комиссии) с занимаемой должности в органе или учреждении системы профилактики, ином государственном органе, органе местного самоуправления или общественном объединении, от которого указанное лицо было включено (делегировано) в состав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отзыв (замена) председателя комиссии (заместителей председателя, ответственного секретаря, специалиста по работе с несовершеннолетними или члена комиссии) по решению руководителя органа или учреждения системы профилактики, иного государственного органа, органа местного самоуправления или общественного объединения, от которого указанное лицо было включено (делегировано) в ее соста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систематическое неисполнение или ненадлежащее исполнение председателем комиссии (заместителями председателя, ответственным секретарем, специалистом по работе с несовершеннолетними или членом комиссии) своих полномочи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по факту смерт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При прекращении полномочий председатель комиссии (заместители председателя, ответственный секретарь, специалист по работе с несовершеннолетними или член комиссии) исключаются из ее состава, за исключением прекращения полномочий в соответствии с подпунктами "б" (в части признания лица, входящего в состав комиссии, решением суда, вступившим в законную силу, умершим), "в" и "ж" пункта 4.7. настоящего  положе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9.</w:t>
        <w:tab/>
        <w:t>Председатель комиссии несет персональную ответственность за организацию работы комиссии и представление отчетности о состоянии профилактики безнадзорности и правонарушений несовершеннолетних в соответствии с законодательством Российской Федерации и законодательством Красноярского кра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0. Заседания комиссии проводятся в соответствии с планами работы не реже  двух раз в месяц.</w:t>
        <w:tab/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Предложения в проект плана работы комиссии вносятся в комиссию ее членами в письменной форме в сроки, определенные председателем комиссии или постановлением комиссии, если законодательством Красноярского края не предусмотрено ино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1. Предложения по рассмотрению вопросов на заседании комиссии должны содержать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вопроса и краткое обоснование необходимости его рассмотрения на заседании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информацию об органе (организации, учреждении), и (или) должностном лице, и (или) члене комиссии, ответственных за подготовку вопрос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еречень соисполнителей (при их наличии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срок рассмотрения на заседании комисс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2. Предложения в проект плана работы комиссии могут направляться членам комиссии для их предварительного соглас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3. Проект плана работы комиссии формируется на основе предложений, поступивших в комиссию, по согласованию с председателем комиссии выносится для обсуждения и утверждения на заседании в конце года, предшествующего году реализации плана работы комисс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4. Изменения в план работы комиссии вносятся на заседании комиссии на основании предложений лиц, входящих в ее состав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5. Члены комиссии, должностные лица органов и учреждений системы профилактики, а также иных территориальных органов федеральных органов исполнительной власти, органов исполнительной власти, органов местного самоуправления и организаций, которым во исполнение плана работы комиссии поручена подготовка соответствующих информационных материалов для рассмотрения на заседаниях комиссии, несут персональную ответственность за качество и своевременность их представл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6. Информационные материалы по вопросам, включенным в повестку заседания комиссии, представляются в комиссию органами (организациями, учреждениями), должностными лицами, членами комиссии, ответственными за их подготовку, в соответствии с планом работы комиссии не позднее чем за 10 дней до дня проведения заседания и включают в себ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правочно-аналитическую информацию по вопросу, вынесенному на рассмотрение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едложения в проект постановления комиссии по рассматриваемому вопросу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особые мнения по представленному проекту постановления комиссии, если таковые имеютс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материалы согласования проекта постановления комиссии с заинтересованными органами и учреждениями системы профилактики, иными государственными органами и органами местного самоуправ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иные сведения, необходимые для рассмотрения вопрос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7. В случае непредставления материалов в установленный настоящим  положением срок или их представления с нарушением требований к данным материалам вопрос может быть снят с рассмотрения либо перенесен для рассмотрения на другое заседание в соответствии с решением председателя комисс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8. Повестка заседания, проекты постановлений по вопросам, включенным в повестку заседания, и соответствующие материалы по данным вопросам направляются членам комиссии не позднее чем за 3 рабочих дня до дня проведения засе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9. Члены комиссии и иные участники заседания, которым направлены повестка заседания, проект постановления и иные материалы, при наличии замечаний и предложений представляют их в комиссию до начала проведения засе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0. О дате, времени, месте и повестке заседания комиссии извещается прокурор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.21. При голосовании член комиссии имеет один голос и голосует лично. Член комиссии вправе на заседании комиссии довести до сведения членов комиссии свое особое мнение по вопросу, вынесенному на голосование. Особое мнение, изложенное в письменной форме, прилагается к протоколу заседания комисс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2. Результаты голосования, оглашенные председателем комиссии, вносятся в протокол заседания комисс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3. В протоколе заседания комиссии указываютс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дата, время и место проведения заседа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сведения о присутствующих и отсутствующих членах комиссии, иных лицах, присутствующих на заседан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овестка дн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отметка о способе документирования заседания коллегиального органа (стенографирование, видеоконференция, запись на диктофон и др.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наименование вопросов, рассмотренных на заседании комиссии, и ход их обсужд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результаты голосования по вопросам, обсуждаемым на заседании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решение, принятое по рассматриваемому вопросу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4. К протоколу заседания комиссии прилагаются материалы докладов по вопросам, рассмотренным на заседании комиссии, справочно-аналитическая и иная информация (при наличии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5.</w:t>
        <w:tab/>
        <w:t>Заседание комиссии считается правомочным, если на нем присутствует не менее половины ее членов. Члены комиссии участвуют в ее заседаниях без права замен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6.</w:t>
        <w:tab/>
        <w:t>На заседании комиссии председательствует ее председатель либо один из заместителей председателя комисс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7.</w:t>
        <w:tab/>
        <w:t>Решения комиссии принимаются большинством голосов присутствующих на заседании членов комисс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8.</w:t>
        <w:tab/>
        <w:t>Протокол заседания комиссии подписывается председательствующим на заседании комиссии и секретарем заседания комисс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9.</w:t>
        <w:tab/>
        <w:t>Решения комиссии оформляются в форме постановлений, в которых указываютс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дат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время и место проведения заседа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сведения о присутствующих и отсутствующих членах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сведения об иных лицах, присутствующих на заседан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вопрос повестки дня, по которому вынесено постановление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содержание рассматриваемого вопрос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выявленные по рассматриваемому вопросу нарушения прав и законных интересов несовершеннолетних (при их наличии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) сведения о выявленных причинах и условиях, способствующих безнадзорности, беспризорности, правонарушениям и антиобщественным действиям несовершеннолетних (при их наличии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) решение, принятое по рассматриваемому вопросу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)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, которые должны предпринять соответствующие органы или учреждения системы профилактик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) сроки, в течение которых должны быть приняты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0.</w:t>
        <w:tab/>
        <w:t xml:space="preserve"> Постановления комиссии направляются членам комиссии, в органы и учреждения системы профилактики и иным заинтересованным лицам и организациям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1.</w:t>
        <w:tab/>
        <w:t>Постановления, принятые комиссией, обязательны для исполнения органами и учреждениями системы профилактик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2.</w:t>
        <w:tab/>
        <w:t xml:space="preserve"> Органы и учреждения системы профилактики обязаны проинформировать комиссию о мерах, принятых по исполнению постановления, в указанный в нем сро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3.</w:t>
        <w:tab/>
        <w:t>Постановление комиссии может быть обжаловано в порядке, установленном законодательством Российской Федерац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4.</w:t>
        <w:tab/>
        <w:t>Комиссия имеет бланк  и печать со своим наименовани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  <w:tab w:val="left" w:pos="6237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  <w:tab w:val="left" w:pos="6237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  <w:tab w:val="left" w:pos="6237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  <w:tab w:val="left" w:pos="6237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  <w:tab w:val="left" w:pos="6237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  <w:tab w:val="left" w:pos="6237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  <w:tab w:val="left" w:pos="6237" w:leader="none"/>
        </w:tabs>
        <w:autoSpaceDE w:val="false"/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  <w:tab w:val="left" w:pos="5954" w:leader="none"/>
        </w:tabs>
        <w:autoSpaceDE w:val="false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  <w:tab w:val="left" w:pos="5954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  <w:tab w:val="left" w:pos="5954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  <w:tab w:val="left" w:pos="5954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  <w:tab w:val="left" w:pos="5954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  <w:tab w:val="left" w:pos="5954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  <w:tab w:val="left" w:pos="5954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  <w:tab w:val="left" w:pos="5954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  <w:tab w:val="left" w:pos="5954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  <w:tab w:val="left" w:pos="5954" w:leader="none"/>
        </w:tabs>
        <w:autoSpaceDE w:val="false"/>
        <w:ind w:left="5812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autoSpaceDE w:val="false"/>
        <w:ind w:left="5812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autoSpaceDE w:val="false"/>
        <w:ind w:left="5812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администрации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ind w:left="5812" w:hanging="0"/>
        <w:outlineLvl w:val="0"/>
        <w:rPr/>
      </w:pPr>
      <w:r>
        <w:rPr>
          <w:rFonts w:cs="Arial" w:ascii="Arial" w:hAnsi="Arial"/>
        </w:rPr>
        <w:t>от «13»   05     2020г.  №  676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миссии по делам несовершеннолетних и защите их пра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Емельяновского района (далее – Комиссия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377"/>
        <w:gridCol w:w="5396"/>
      </w:tblGrid>
      <w:tr>
        <w:trPr/>
        <w:tc>
          <w:tcPr>
            <w:tcW w:w="36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планова Анна Витальевна </w:t>
            </w:r>
          </w:p>
        </w:tc>
        <w:tc>
          <w:tcPr>
            <w:tcW w:w="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539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района по социальной политике, председатель комисси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хвалова  Ольга Павловна</w:t>
            </w:r>
          </w:p>
        </w:tc>
        <w:tc>
          <w:tcPr>
            <w:tcW w:w="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539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общего и дополнительного образования МКУ «Управление образованием администрации Емельяновского района», заместитель председателя комисси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ипова Окса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олаев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тманова Ири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тровна </w:t>
            </w:r>
          </w:p>
        </w:tc>
        <w:tc>
          <w:tcPr>
            <w:tcW w:w="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КГБУ СО «Комплексный центр социального обслуживания населения «Емельяновский», заместитель председателя  комисси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, ответственный секретарь комиссии;</w:t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комиссии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28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Ямпольская Елена Анатольев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быжакова Светлана Владимиров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енко Виктор Владимир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калова Полина Геннадье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ойцов Дмитр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е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рина Татьяна Василье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тухов Евгений Федор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ашкина Ирина Викторо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искунова Мари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е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ьев Андрей Юрьевич</w:t>
            </w:r>
          </w:p>
        </w:tc>
        <w:tc>
          <w:tcPr>
            <w:tcW w:w="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начальник территориального отделения КГКУ «Управление социальной защиты населения» по Емельяновскому району и п. Кедровый Красноярского кра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начальник ОНД по Емельяновскому району ГУ МЧС России по Красноярскому краю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ного врача КГБУЗ «Емельяновская районная больница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следственного отдела по Емельяновскому району ГСУ СК России по Красноярскому краю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начальника Межмуниципального отдела МВД России «Емельяновский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опеки и попечительства МКУ «Управление образованием администрации Емельяновского района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 районного Совета депутатов Емельяновского район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КГКУ «Центр занятости населения Емельяновского района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о. начальника отдела  МКУ «Отдел культуры и искусства Емельяновского района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филиала по Емельяновскому району ФКУ УИИ ГУФСИН по Красноярскому краю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о Наталья Алексеевна</w:t>
            </w:r>
          </w:p>
        </w:tc>
        <w:tc>
          <w:tcPr>
            <w:tcW w:w="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по молодежной политике и реализации программ общественного развития администрации  Емельяновского район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бер Татьяна Анатольев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сяков Сергей Витальевич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яева Нина Федоров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сова Оксана Сергеев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умаго Дарья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миров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горов Виктор Георгиевич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второй категории  по работе  с несовершеннолетними комисси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директор МКОУ «Центр диагностики и консультирования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редитель общественной организ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а «София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едставитель Уполномоченного по защите прав ребенка в Красноярском крае в Емельяновском районе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У Емельяновского района Красноярского края «Центр молодежной политики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первой категории по физической культуре и спорту администрации Емельянов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276" w:footer="708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jc w:val="right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b/>
      <w:sz w:val="36"/>
      <w:szCs w:val="36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26"/>
      <w:jc w:val="center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619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17:00Z</dcterms:created>
  <dc:creator>User</dc:creator>
  <dc:description/>
  <cp:keywords/>
  <dc:language>en-US</dc:language>
  <cp:lastModifiedBy>Terminal1</cp:lastModifiedBy>
  <cp:lastPrinted>2019-02-04T14:23:00Z</cp:lastPrinted>
  <dcterms:modified xsi:type="dcterms:W3CDTF">2020-12-29T08:33:00Z</dcterms:modified>
  <cp:revision>5</cp:revision>
  <dc:subject/>
  <dc:title/>
</cp:coreProperties>
</file>