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0.08.2021</w:t>
      </w:r>
      <w:r>
        <w:rPr>
          <w:rFonts w:cs="Arial" w:ascii="Arial" w:hAnsi="Arial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u w:val="single"/>
        </w:rPr>
        <w:t xml:space="preserve"> 1350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еречня автомобильных дорог общего пользования местного значения муниципального образования Емельяновский район Красноярского кра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я №2150 от 16.12.2021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8.11.2007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Уставом Емельяновского района Красноярского края, администрация постановляет: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перечень автомобильных дорог общего пользования местного значения муниципального образования Емельяновский район Красноярского края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менить постановление администрации Емельяновского района Красноярского края от 06.05.2016 №520 «Об отмене постановлений администрации Емельяновского района Красноярского края от 14.11.2013 №2579 «Об утверждении перечня автомобильных дорог общего пользования местного значения муниципального образования Емельяновский район», от 13.08.2014 № 2264 «О внесении изменений в постановление администрации Емельяновского района №2579 от 14.11.2013 «Об утверждении перечня автомобильных дорог общего пользования местного значения муниципального образования Емельяновский район», от 10.09.2015 № 3260 «О внесении изменений в постановление администрации Емельяновского района №2264 от 13.08.2014 «Об утверждении перечня автомобильных дорог общего пользования местного значения муниципального образования Емельяновский район», от 13.08.2014 № 2276 «О присвоении автомобильным дорогам общего пользования местного значения Емельяновского района Красноярского края идентификационных номеров», об утверждении перечня автомобильных дорог общего пользования местного значения муниципального образования Емельяновский район Красноярского края и о присвоении автомобильным дорогам общего пользования местного значения муниципального образования Емельяновский район Красноярского края идентификационных номеров».</w:t>
      </w:r>
    </w:p>
    <w:p>
      <w:pPr>
        <w:pStyle w:val="Normal"/>
        <w:tabs>
          <w:tab w:val="clear" w:pos="708"/>
          <w:tab w:val="left" w:pos="851" w:leader="none"/>
        </w:tabs>
        <w:spacing w:before="240" w:after="240"/>
        <w:ind w:firstLine="709"/>
        <w:contextualSpacing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руководителя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Постановление вступает в силу со дня подпис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 о. Главы района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624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  <w:br/>
        <w:t xml:space="preserve">администрации Емельяновского  района </w:t>
        <w:br/>
        <w:t xml:space="preserve">№ 1350 от 10.08.2021г. </w:t>
      </w:r>
    </w:p>
    <w:p>
      <w:pPr>
        <w:pStyle w:val="Normal"/>
        <w:ind w:left="11624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автомобильных дорог общего пользования местного значения</w:t>
        <w:br/>
        <w:t xml:space="preserve"> муниципального образования Емельяновский район Красноярского края </w:t>
      </w:r>
    </w:p>
    <w:p>
      <w:pPr>
        <w:pStyle w:val="Normal"/>
        <w:spacing w:before="0" w:after="0"/>
        <w:ind w:left="-426" w:right="-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237"/>
        <w:gridCol w:w="1985"/>
        <w:gridCol w:w="3260"/>
      </w:tblGrid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автомобильной дороги</w:t>
            </w:r>
          </w:p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ОКС</w:t>
            </w:r>
          </w:p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 наличии)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НТ «Урочище Сарап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кладбищу (п. Емельяново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.Тыжнё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:11:0000000:16769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. Михай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Раскаты - д. Бор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Раскаты-д. Ясная Поля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:11:0000000:1677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. Худоног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. Кач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:11:0000000:1677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ная автодорога (к лесхозу п. Мини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:11:0000000:1454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етским лагерям «Союз» и «Юность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Весна», «Боровое», «Землеустроитель», «Залив», «Бриз», «Солнечная поляна»,  «Учитель»,  «Весна-2»,  а/д «Удачный – Боровое» на участке км 6.6 – 10.4 (от п.Известковый до Урочища Борово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Росинка», «Таежный-3», «Финансист», «Дорожник» от а/дороги Еловая- ст.Мин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Лесное: «Кедр», «Молодежный (Надежда)», «Механизатор», «Северный-3», пл. Крюч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Изыскатель-2», «Импульс», «Нива-3», «Рябинушка-4», «Совет» от а/д «Элита-Арейское-ст.Кач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Минино-ст.Снежница (подъезд к садоводческим обществам «Мелиоратор», «Сокол», «Дорожни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Кедр-2»,  «Отличный»,  «Дорожник» пл. Крюч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Берёзка - Тетерино», «Гарантия», «Радуга»  от а/д «Емельяново – Частоостровск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Учитель 3», «Учитель 4», «Ласточка», «Кипрей», «Монтажник», «Надежда-Славянка», «Экскаваторщик»  пл. Крюч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садоводческим обществам «Солнышко», «Энергетик», «Лесовик», «Родник», «Таволга», «Полюс», «Осинка», «Подснежник», «Волна», «Полиграфист» в районе пос. Гео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ъезд к д. Малая Ел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амяти 13 Борцов – п. К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сфальтовая дорога п.Минино, ул.Курор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:11:0000000:205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ъезд к кладбищу д.Старц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.Трактовая в д.Мин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right="-1" w:hanging="0"/>
              <w:contextualSpacing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14 ОП МР 5 0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Гравийная автодорога в районе д.Дрокино от км 0+700 автодороги «Обход г.Красноярска км 0+000 – км 10+000» до Поклонного кр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firstLine="34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2:27:00Z</dcterms:created>
  <dc:creator>z</dc:creator>
  <dc:description/>
  <dc:language>en-US</dc:language>
  <cp:lastModifiedBy>Terminal1</cp:lastModifiedBy>
  <cp:lastPrinted>2021-08-10T18:26:00Z</cp:lastPrinted>
  <dcterms:modified xsi:type="dcterms:W3CDTF">2021-12-17T02:27:00Z</dcterms:modified>
  <cp:revision>2</cp:revision>
  <dc:subject/>
  <dc:title/>
</cp:coreProperties>
</file>