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АДМИНИСТРАЦИЯ ЕМЕЛЬЯ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18"/>
        <w:jc w:val="center"/>
        <w:outlineLvl w:val="0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Cs/>
          <w:spacing w:val="20"/>
          <w:sz w:val="24"/>
          <w:szCs w:val="24"/>
        </w:rPr>
      </w:pPr>
      <w:r>
        <w:rPr>
          <w:rFonts w:cs="Arial" w:ascii="Arial" w:hAnsi="Arial"/>
          <w:bCs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4.12.2021</w:t>
      </w:r>
      <w:r>
        <w:rPr>
          <w:rFonts w:cs="Arial" w:ascii="Arial" w:hAnsi="Arial"/>
          <w:sz w:val="24"/>
          <w:szCs w:val="24"/>
        </w:rPr>
        <w:t xml:space="preserve">                                       пгт Емельяново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 xml:space="preserve"> 2218     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u w:val="single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постановление администрации Емельяновского района от 08.12.2017 № 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9.12.2012 №273-ФЗ «Об образовании в Российской Федерации», Законом Красноярского края от 26.06.2014 №6-2519 «Об образовании в Красноярском крае», руководствуясь Уставом Емельяновского района, администрация 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сти следующие изменения в постановление администрации Емельяновского района от 08.12.2017 №3386 «Об утверждении положения о порядке установления и взимания родительской платы за присмотр и уход за детьми в образовательных учреждениях Емельяновского района, реализующих общеобразовательную программу дошкольного образования», в пункте 3 цифры «1400» изменить на «1455», цифры «350» изменить на «364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остановление вступает в силу со дня официального опубликования, но не ранее 01.01.2022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исполнением настоящего постановления возложить на заместителя Главы района по социальной политике А.В.Епланову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И.о. Главы района                                                                                     И.Е. Белунова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  <w:sz w:val="24"/>
      <w:szCs w:val="24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7:46:00Z</dcterms:created>
  <dc:creator>Максим</dc:creator>
  <dc:description/>
  <cp:keywords/>
  <dc:language>en-US</dc:language>
  <cp:lastModifiedBy>Елена Вохмина</cp:lastModifiedBy>
  <cp:lastPrinted>2021-12-20T11:18:00Z</cp:lastPrinted>
  <dcterms:modified xsi:type="dcterms:W3CDTF">2021-12-24T07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