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1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ПОСТАНОВЛЕНИЕ</w:t>
      </w:r>
    </w:p>
    <w:p>
      <w:pPr>
        <w:pStyle w:val="Normal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31.10.2016</w:t>
      </w:r>
      <w:r>
        <w:rPr>
          <w:rFonts w:cs="Arial" w:ascii="Arial" w:hAnsi="Arial"/>
          <w:sz w:val="24"/>
          <w:szCs w:val="24"/>
        </w:rPr>
        <w:t xml:space="preserve">                                    п.г.т. Емельяново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342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административного регламента </w:t>
      </w:r>
      <w:r>
        <w:rPr>
          <w:rFonts w:cs="Arial" w:ascii="Arial" w:hAnsi="Arial"/>
          <w:sz w:val="24"/>
          <w:szCs w:val="24"/>
        </w:rPr>
        <w:t>предоставления муниципальной услуги «Выдача сведений из государственной информационной системы обеспечения градостроительной деятельности» (в редакции постановления  администрации Емельяновского района от 19.01.2022 №30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Уставом Емельяновского района, руководствуясь постановлением администрации Емельяновского района от 30.08.2010 №2897 «Об утверждении Порядка разработки и утверждения административных регламентов муниципальных услуг», 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%D1%81%20%D0%B8%D0%BF%D1%80%D0%B0%D0%B2.%20%D0%BF%D0%BE%20%D0%BF%D1%80%D0%B5%D0%B4%D0%BF%D0%B8%D1%81%D0%B0%D0%BD%D0%B8%D1%8E/%D0%BF%D0%BE%20%D0%BF%D1%80%D0%B5%D0%B4%D0%BF%D0%B8%D1%81%D0%B0%D0%BD%D0%B8%D1%8E/%D0%B8%D1%81%D0%BF%D1%80%D0%B0%D0%B2%D0%BB%D0%B5%D0%BD%D0%BD%D1%8B%D0%B5/%D0%94%D0%BB%D1%8F%20%D0%BF%D1%83%D0%B1%D0%BB%D0%B8%D0%BA%D0%B0%D1%86%D0%B8%D0%B8/%D0%A0%D0%B5%D0%B3%D0%BB%D0%B0%D0%BC%D0%B5%D0%BD%D1%82%D1%8B/%E2%84%961342%20%D0%BE%D1%82%2031.10.2016.doc" \l "Par31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регламент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предоставления муниципальной услуги «Выдача сведений из государственной информационной системы обеспечения градостроительной деятельности»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                          Руководителя МКУ «Управление земельно-имущественных отношений и архитектуры администрации Емельяновского района Красноярского края» Т.В. Шестопалов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 Н.Н. Гани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Приложение к постановлению </w:t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администрации Емельяновского района </w:t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от  31.10.2016 № 1342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я муниципальной услуги «Выдача сведений из государственной информационной системы обеспечения градостроительной деятельности»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едмет регулирования регламента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 (далее-Регламент) предоставления муниципальной услуги «Выдача сведений из государственной информационной системы обеспечения градостроительной деятельности» определяет порядок и стандарт предоставления администрацией Емельяновского района муниципальной услуги по выдаче сведений из информационной системы обеспечения градостроительной деятельности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руг заявителей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Получателями муниципальной услуги являются юридические и физические лица, или их уполномоченные представители, имеющие доверенности, оформленные в соответствии с гражданским законодательством Российской Федерации  (далее - заявитель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.3.1 Информация о месте нахождения, графике работы, справочных телефонах отдела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6"/>
        <w:gridCol w:w="2184"/>
        <w:gridCol w:w="1844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680"/>
                <w:tab w:val="left" w:pos="250" w:leader="none"/>
                <w:tab w:val="center" w:pos="1009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 "Управление земельно-  имущественных отношений и архитектуры администрации Емельяновского района Красноярского края" (далее – Управл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3020, Красноярский край, Емельяновский район, п.г.т. Емельяново, пер. Кооперативный, 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: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8.00 до 12.00 час.;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3.00 до 17.00 час.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денный перерыв с 12.00 до 13.00 ча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63-191-15-98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официального сайта администрации Емельяновского района в информационно-телекоммуникационной сети «Интернет» (далее – сеть «Интернет»): </w:t>
      </w:r>
      <w:r>
        <w:rPr>
          <w:color w:val="000000"/>
          <w:sz w:val="24"/>
          <w:szCs w:val="24"/>
          <w:u w:val="single"/>
        </w:rPr>
        <w:t>http://krasemel.ru/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Адрес электронной почты отдела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color w:val="000000"/>
            <w:sz w:val="24"/>
            <w:szCs w:val="24"/>
          </w:rPr>
          <w:t>.08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3.2 Порядок получения заявителями информации по вопросам предоставления муниципальной услуги, в том числе о ходе предоставления муниципальной услуги. 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информационных стендах, расположенных в помещениях органа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государственной власти субъекта Российской Федерации, органа местного самоуправления, многофункциональных центров предоставления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) на официальном сайте Уполномоченного органа (поселения или городского округа) в информационно-телекоммуникационной сети «Интернет» (http://krasemel.ru)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3) на Региональном портале государственных и муниципальных услуг (http://www.gosuslugi.krskstate.ru) (далее – Региональный портал)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 Едином портале государственных и муниципальных услуг (функций) (https:// www.gosuslugi.ru/) (далее – Единый портал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Управл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лично в часы приема: понедельник, вторник, с 09:00 до 12:00 час, с 13:00 до 17:00 ча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телефону в соответствии с режимом работы 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письменном виде почтовым отправлением в адрес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управления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, если для подготовки ответа на устное обращение требуется продолжительное время, сотрудник управления, осуществляющий устное информирование,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о ходе предоставления муниципальной услуги. Ответ на обращение готовится в течение 30 дней со дня поступления в Управлен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.3.3. Порядок, форма и место размещения информации, указанной в разделе 1 п. 1.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, указанная в разделе 1 п. 1.3 Административного регламента, размещ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электронном виде в сети Интернет на официальном сайте Емельяновского района: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  <w:u w:val="single"/>
        </w:rPr>
        <w:t>://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бумажных носителях, на информационных стендах в помещениях Управления (фойе 1 этажа по месту нахождения Управле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1. Наименование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Муниципальная услуга, предоставление которой регламентируется настоящим Регламентом, именуется «Выдача сведений из государственной информационной системы обеспечения градостроительной деятельности»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Исполнителем муниципальной услуги является отдел архитектуры МКУ «Управление земельно-имущественных отношений и архитектуры администрации Емельяновского района Красноярского края» (далее отдел архитектуры МКУ «УправЗем.»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ым результатом предоставления муниципальной услуги  является: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- выдача (направление) заявителю сведений из государственной информационной системы обеспечения градостроительной деятельности (далее – сведения из ГИСОГД)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Ф, срок выдачи (направления) документов, являющихся результатом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Срок предоставления Услуги составляет 5 рабочих дней с даты представления документа, подтверждающего внесение платы за предоставление указанных сведений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муниципальной услуги осуществляется в соответствии со следующими документами: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- Конститу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-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Градостроительный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</w:rPr>
          <w:t>кодекс</w:t>
        </w:r>
      </w:hyperlink>
      <w:r>
        <w:rPr>
          <w:rFonts w:eastAsia="Calibri" w:cs="Arial" w:ascii="Arial" w:hAnsi="Arial"/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- Федеральный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</w:rPr>
          <w:t>закон</w:t>
        </w:r>
      </w:hyperlink>
      <w:r>
        <w:rPr>
          <w:rFonts w:eastAsia="Calibri" w:cs="Arial" w:ascii="Arial" w:hAnsi="Arial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- Федеральный закон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Федеральный закон от 24.07.2008 № 161-ФЗ «О содействии развитию жилищного строительства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становление Правительства Российской Федерации от 13.03.2020 № 279 «Об информационном обеспечении градостроительной деятельности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становление Правительства Российской Федерации от 08.09.2010 № 697 «О единой системе межведомственного электронного взаимодейств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становление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1) документ, подтверждающий личность заявителя, в случае обращения представителя юридического или физического лица – документ, подтверждающий полномочия представителя юридического или физ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2) в случае если заявителем является иностранное юридическое лицо –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;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) в случае отсутствия у заявителя информации о кадастровом учете и адресе объекта, а также для получения сведений о развитии и застройке территории – схема с указанием границ земельного участка, объекта капитального строительства или иного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7.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Заявитель вправе предоставить в Управление по собственной инициативе платежный документ (копию платежного документа) о плате за выдачу сведений из ГИСОГД.</w:t>
      </w:r>
    </w:p>
    <w:p>
      <w:pPr>
        <w:pStyle w:val="ConsPlusNormal"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tabs>
          <w:tab w:val="clear" w:pos="680"/>
          <w:tab w:val="left" w:pos="14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й для отказа в приеме документов не предусмотрено. </w:t>
      </w:r>
    </w:p>
    <w:p>
      <w:pPr>
        <w:pStyle w:val="ConsPlusNormal"/>
        <w:widowControl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widowControl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снованием для отказа в предоставлении Услуги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 наличие установленного в соответствии с законодательством Российской Федерации запрета на предоставление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запрос, межведомственный запрос не содержит информации, указанной в пункте 8 Правил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енных постановлением Правительства Российской Федерации от 13.03.2020 №279 «Об информационном обеспечении градостроительной деятельности» (далее – Правила)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запрос не отвечает требованиям пунктов 10 и 11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запрос 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 и пользователь не имеет права доступа к н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по истечении 7 рабочих дней со дня направления пользователю уведомления об оплате предоставления сведений, документов, материалов информация об осуществлении пользователем оплаты предоставления сведений, документов, материалов у органа местного самоуправления отсутствует или оплата предоставления сведений, документов, материалов осуществлена не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- запрашиваемые сведения, документы, материалы отсутствуют в информационной системе на дату рассмотрения запроса, межведомственного запрос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, выдаваемом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- оплата данной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Размер платы за выдачу сведений из ГИСОГД устанавливается ежегодно и утверждается администрацией Емелья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Информация о размере платы размещается на Сайте администрации: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  <w:u w:val="single"/>
        </w:rPr>
        <w:t>://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Оплата предоставления сведений, содержащихся в информационной системе, осуществляется заявителем самостоятельно через банк или иную кредитную организац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лата зачисляется в бюджет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 межведомственным запросам органов и организаций, указанных в п. 5 Правил, предоставление сведений, документов, материалов содержащихся в ГИСОГД осуществляется без взимания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Размер платы за выдачу сведений из ГИСОГД устанавливается ежегодно и утверждается администрацией Емелья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Информация о размере платы размещается на Сайте администрации: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  <w:u w:val="single"/>
        </w:rPr>
        <w:t>://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Оплата предоставления сведений, содержащихся в информационной системе, осуществляется заявителем самостоятельно через банк или иную кредитную организац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лата зачисляется в бюджет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 межведомственным запросам органов и организаций, указанных в п. 5 Правил, предоставление сведений, документов, материалов содержащихся в ГИСОГД осуществляется без взимания платы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. И при получении результата предоставления таких услуг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- время ожидания в очереди при приеме документов - не более 15 минут;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ремя ожидания в очереди к специалисту Управления на индивидуальное устное консультирование - не более 15 минут;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- время продолжительности приема заявителей у специалиста Управления при индивидуальном устном консультировании - не более 15 минут;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ремя выдачи заявителю документов, являющихся результатом предоставления муниципальной услуги - не более 10 минут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Запрос заявителя о предоставлении муниципальной услуги регистрируется в день поступлени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Регистрация заявления о предоставлении муниципальной услуги, поступившего в выходной (нерабочий или предпраздничный) день, осуществляется в первый следующим за ним рабочий день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 Требования к помещениям, в которых предоставляются услуга, муниципальная услуга;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) Помещения для предоставления муниципальной услуги размешаются преимущественно на нижних этажах здан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ительными 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)</w:t>
        <w:tab/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3)</w:t>
        <w:tab/>
        <w:t>При невозможности создания в учреждении (органе местного самоуправления) условий для его полного приспособления с учетом потребностей инвалидов, учреждением (органом местного самоуправления)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4)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</w:t>
        <w:tab/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6)</w:t>
        <w:tab/>
        <w:t>Специалисты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7)</w:t>
        <w:tab/>
        <w:t>В информационных терминалах (киосках) либо на информационных стендах размещаются сведения о графике (режиме) работы учреждения (органа местного самоуправления)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8)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9)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учреждения (органа местного самоуправления)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0)</w:t>
        <w:tab/>
        <w:t>При наличии на территории, прилегающей к местонахождению учреждения (органа местного самоуправления)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1) В учреждении (органе местного самоуправления) обеспечивается: допуск на объект сурдопереводчика, тифлосурдопереводчика; сопровождение инвалидов, имеющих стойкие нарушения функции зрения и самостоятельного передвижения по территории учреждения (органа местного самоуправления)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Услуги диспетчерской службы для инвалидов по слуху предоставляет оператор-сурдопереводчик Красноярского регионального отделения Общероссийской общественной организации инвалидов «Всероссийское общество глухих», который располагается по адресу: г. Красноярск, ул. Карла Маркса, д. 40 (второй этаж)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и использованием информационно-коммунальных технологий.</w:t>
      </w:r>
    </w:p>
    <w:p>
      <w:pPr>
        <w:pStyle w:val="ConsPlusNormal"/>
        <w:ind w:firstLine="709"/>
        <w:jc w:val="both"/>
        <w:rPr/>
      </w:pPr>
      <w:r>
        <w:rPr>
          <w:rStyle w:val="Appleconvertedspace"/>
          <w:color w:val="000000"/>
          <w:spacing w:val="2"/>
          <w:sz w:val="24"/>
          <w:szCs w:val="24"/>
          <w:shd w:fill="FFFFFF" w:val="clear"/>
        </w:rPr>
        <w:t xml:space="preserve">2.16.1. </w:t>
      </w:r>
      <w:r>
        <w:rPr>
          <w:color w:val="000000"/>
          <w:spacing w:val="2"/>
          <w:sz w:val="24"/>
          <w:szCs w:val="24"/>
          <w:shd w:fill="FFFFFF" w:val="clear"/>
        </w:rPr>
        <w:t>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открытость информации о муниципальной услуге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вежливость и корректность лиц, участвующих в предоставлении муниципальной услуги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возможность выбора заявителем формы обращения за предоставлением муниципальной услуги (лично, посредством почтового отправления).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2.16.2.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соблюдение сроков и последовательности исполнения административных процедур, предусмотренных административным регламентом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обоснованность отказов в предоставлении муниципальной услуги;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- отсутствие обоснованных жалоб на действия (бездействие) должностных лиц.</w:t>
      </w:r>
    </w:p>
    <w:p>
      <w:pPr>
        <w:pStyle w:val="ConsPlusNormal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Максимальное количество взаимодействий заявителя с должностными лицами при предоставлении муниципальной услуги - 2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Продолжительность взаимодействия с должностными лицами - не более 15 минут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1. Исчерпывающий перечень административных процедур при предоставлении муниципальной услуги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предоставлении муниципальной услуги выполняются следующие административные процедуры: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нсультация, прием и регистрация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одготовка сведений из ГИСОГД либо подготовка отказа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) выдача результата предоставления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ием и регистрация заявления и прилагаемых к нему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Основанием для начала исполнения муниципальной услуги является факт подачи застройщиком заявления (по форме согласно приложению 2 к настоящему регламенту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В заявлении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1)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2) наименование и местонахождение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3) раздел информационной системы, запрашиваемые сведения о развитии территории, застройке территории, земельном участке и объекте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4) форма предоставления сведений, содержащихся в информационной системе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5) способ получения результата Услуги – лично либо посредством почтового отправления либо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6)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адастровый номер земельного участка – для получения сведений в отношении земельного участка, который стоит на учете в Федеральной службе государственной регистрации, кадастра и картографии (далее – Росреестр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7) адрес объекта капитального строительства – для получения сведений в отношении такого объекта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.2.1. Заявление на выдачу сведений из ГИСОГД принимается уполномоченным специалистом, после чего передается начальнику отдела архитектуры МКУ «УправЗем.» на рассмотр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сле принятия решения, заявление и документы с визой начальника отдела направляются специалисту для проверки соответствия пакета документов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2 </w:t>
      </w:r>
      <w:r>
        <w:rPr>
          <w:color w:val="000000"/>
          <w:spacing w:val="2"/>
          <w:sz w:val="24"/>
          <w:szCs w:val="24"/>
          <w:shd w:fill="FFFFFF" w:val="clear"/>
        </w:rPr>
        <w:t xml:space="preserve">Критерии принятия решения: соответствие заявления установленной форме, наличие документов, указанных в пункте 2.6 настоящего Регламента, </w:t>
      </w:r>
      <w:r>
        <w:rPr>
          <w:rFonts w:eastAsia="Calibri"/>
          <w:color w:val="000000"/>
          <w:sz w:val="24"/>
          <w:szCs w:val="24"/>
          <w:lang w:eastAsia="en-US"/>
        </w:rPr>
        <w:t>определение размера платы за предоставление Услуги, подготовка и выдача (направление) заявителю платежного документа с указанием реквизитов, необходимых для оплаты Услуги</w:t>
      </w:r>
      <w:r>
        <w:rPr>
          <w:color w:val="000000"/>
          <w:spacing w:val="2"/>
          <w:sz w:val="24"/>
          <w:szCs w:val="24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2. Проверка представленных докумен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рку осуществляют уполномоченные лица, к обязанностям которых, относится исполнение соответствующих функ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3. </w:t>
      </w: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Результат административной процедуры: прием и регистрация заявления и прилагаемых к нему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3.3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3.3.1. Основание для начала направления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е отсутствия сведений в ГИСОГД по данному участку или при наличии разночтений ответственный исполнитель готовит и направляет в Росреестр межведомственный запрос о границах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 случае если к заявлению не приложен документ, подтверждающий оплату требуемых сведений, ответственный исполнитель информирует отдел бюджетного учета и финансирования администрации Емельяновского района о необходимости установить поступление денежных средств на расчетный счет администрации Емельяновского района от конкретного заявителя. Отдел бюджетного учета и финансирования информирует ответственного исполнителя (либо начальника отдела) о поступлении денежных средств не позднее следующего рабочего дн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4. Получение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Результатом административной процедуры является подписание руководителем Управления сведений, заверенных копий документов из ГИСОГД либо отказа в предоставлении Услуги и передача их в отдел делопроизводства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бщий срок административной процедуры подготовки сведений из ГИСОГД составляет 5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3.5. Дополнительные действия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Если заявление содержит запрос информации в отношении земельного участка с указанием кадастрового номера, ответственный исполнитель осуществляет проверку содержащихся в ГИСОГД сведений по границе земельного участка на соответствие данным Росреестра. </w:t>
      </w:r>
    </w:p>
    <w:p>
      <w:pPr>
        <w:pStyle w:val="Normal"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6. Блок-схема предоставления муниципальной услуги представлена в приложение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. Порядок контроля за предоставлением муниципальной услуги. </w:t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выдаче разрешений на ввод объектов в эксплуатацию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 начальник отдела архитектуры МКУ «УправЗем.». По результатам проверок начальник отдела дает указания по устранению выявленных нарушений и контролирует их исполнение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Проверки могут быть плановыми и внеплановыми. Порядок и периодичность осуществления плановых проверок устанавливаются планом работы Управления (не реже одного раза в год) и утверждается руководителем Управления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Внеплановые проверки могут быть проведены в связи с обращениями граждан или юридических лиц, либо получением информации о нарушениях прав заявителей в процесс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Проверки осуществляются на основании приказов руководителя Управления. Для проведения проверки формируется комиссия, деятельность которой осуществляется в соответствии с приказом руководителя Управления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Результаты проведенных проверок оформляются в виде акта проверки.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pacing w:val="2"/>
          <w:sz w:val="24"/>
          <w:szCs w:val="24"/>
          <w:shd w:fill="FFFFFF" w:val="clear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Граждане,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color w:val="00000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5.1. Информация для заявителя о его праве на </w:t>
      </w:r>
      <w:r>
        <w:rPr>
          <w:color w:val="000000"/>
          <w:sz w:val="24"/>
          <w:szCs w:val="24"/>
        </w:rPr>
        <w:t>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Получатель муниципальной услуги имеет право на обжалование действий (бездействия) и решений должностных лиц, участвующих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Получатели муниципальной услуги имеют право обратиться с жалобой лично или направить письменное обращение, жалоб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Предмет досудебного (внесудебного) обжал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Предметом жалобы являются действия (бездействие) и (или) решение Управления и (или) его должностных лиц, принятые (осуществленные) ими в ходе предоставления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) отказ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Случаи, в которых ответ на жалобу (претензию) не д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не указаны фамилия заявителя, или реквизиты юридического лиц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обжалуется судебно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текст письменного обращения не поддается прочтению (ответ на обращение не дается, оно не подлежит направлению не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-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5.4. 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Основанием для начала процедуры досудебного (внесудебного) обжалования является направление жалобы заявителем на электронную почту Управления, на официальный сайт Администрации Емельяновского района в сети "Интернет", а также подача жалобы в ходе личного приема руководителя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5.5. Порядок подачи и рассмотрения жалоб на решения и действия (бездействие) органов местного самоуправления и их должностных лиц, муниципальных служащих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Заявитель вправе обратиться с жалобой на решение и действия (бездействие) должностного лица, муниципального служащего Управления, принимаемые (осуществляемые) в ходе предоставления муниципальной услуги, в Управление, либо в администрацию Емельяновского района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Адрес администрации Емельяновского района: 663020, Красноярский край, Емельяновский район, пгт. Емельяново, ул. Московская, 155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 услугу, а также может быть принята на личном приеме заявителя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Жалоба заявителя должна содержать следующую информацию: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ются;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color w:val="000000"/>
          <w:spacing w:val="2"/>
          <w:sz w:val="24"/>
          <w:szCs w:val="24"/>
          <w:shd w:fill="FFFFFF" w:val="clear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5.6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, в том числе в электронной форме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Управление или должностное лицо Управления по направленному в установленном порядке запросу заявителя рассматривающего жалобу, обязаны в течение 15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5.7. Органы местного самоуправления и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Жалоба подается в письменной форме на бумажном носителе, в электронной форме в Управление или администрацию Емельяновского района. Жалобы на решения, принятые Главой района подаются в администрацию и рассматриваются непосредственно Главой района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если в компетенцию администрации не входит принятие решения по жалобе,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Уполномоченные на рассмотрение жалоб должностные лица Управления обеспечивают: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 и рассмотрение жалоб в соответствии с требованиями настоящего раздела административного регламента;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- направление жалобы в уполномоченный на ее рассмотрение орган или уполномоченному на ее рассмотрение должностному лицу, в случае если принятие решения по жалобе не входит в их компетенцию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8. Сроки рассмотрения жалобы (претензи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 xml:space="preserve">Письменное обращение подлежит рассмотрению уполномоченным лицом, </w:t>
      </w:r>
      <w:r>
        <w:rPr>
          <w:color w:val="000000"/>
          <w:sz w:val="24"/>
          <w:szCs w:val="24"/>
        </w:rPr>
        <w:t>наделенным полномочиями по рассмотрению жалоб,</w:t>
      </w:r>
      <w:r>
        <w:rPr>
          <w:color w:val="000000"/>
          <w:kern w:val="2"/>
          <w:sz w:val="24"/>
          <w:szCs w:val="24"/>
        </w:rPr>
        <w:t xml:space="preserve"> в течение 15 рабочих дней со дня поступления письменного обращения. </w:t>
      </w:r>
      <w:r>
        <w:rPr>
          <w:color w:val="000000"/>
          <w:sz w:val="24"/>
          <w:szCs w:val="24"/>
        </w:rPr>
        <w:t>В случае обжалования отказ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поступления.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>5.9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5.9.1. По результатам рассмотрения обращения должностное лицо принимает решение об удовлетворении требований получателя муниципальной услуги, либо решение об отказе в удовлетворении требований. Получателю муниципальной услуги направляется письменный ответ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5.9.2. </w:t>
      </w:r>
      <w:r>
        <w:rPr>
          <w:color w:val="000000"/>
          <w:spacing w:val="2"/>
          <w:sz w:val="24"/>
          <w:szCs w:val="24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Заявитель имеет право обжалования нарушений настоящего административного регламента, в том числе конечного результата предоставленной муниципальной услуги,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shd w:fill="FFFFFF" w:val="clear"/>
        </w:rPr>
        <w:t>Решение по результатам рассмотрения жалобы заявитель вправе обжаловать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Выдача сведений из государственной информационной  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системы обеспечения градостроительной деятельности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640</wp:posOffset>
                </wp:positionH>
                <wp:positionV relativeFrom="paragraph">
                  <wp:posOffset>92710</wp:posOffset>
                </wp:positionV>
                <wp:extent cx="521398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55pt;height:29.2pt;mso-wrap-distance-left:9.05pt;mso-wrap-distance-right:9.05pt;mso-wrap-distance-top:0pt;mso-wrap-distance-bottom:0pt;margin-top:7.3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200</wp:posOffset>
                </wp:positionH>
                <wp:positionV relativeFrom="paragraph">
                  <wp:posOffset>108585</wp:posOffset>
                </wp:positionV>
                <wp:extent cx="635" cy="34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115</wp:posOffset>
                </wp:positionH>
                <wp:positionV relativeFrom="paragraph">
                  <wp:posOffset>100965</wp:posOffset>
                </wp:positionV>
                <wp:extent cx="245173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22.5pt;mso-wrap-distance-left:9.05pt;mso-wrap-distance-right:9.05pt;mso-wrap-distance-top:0pt;mso-wrap-distance-bottom:0pt;margin-top:7.9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0</wp:posOffset>
                </wp:positionH>
                <wp:positionV relativeFrom="paragraph">
                  <wp:posOffset>31115</wp:posOffset>
                </wp:positionV>
                <wp:extent cx="635" cy="422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98425</wp:posOffset>
                </wp:positionV>
                <wp:extent cx="5198745" cy="358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пределение размера платы за 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35pt;height:28.25pt;mso-wrap-distance-left:9.05pt;mso-wrap-distance-right:9.05pt;mso-wrap-distance-top:0pt;mso-wrap-distance-bottom:0pt;margin-top:7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пределение размера платы з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2915</wp:posOffset>
                </wp:positionH>
                <wp:positionV relativeFrom="paragraph">
                  <wp:posOffset>102235</wp:posOffset>
                </wp:positionV>
                <wp:extent cx="635" cy="486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58420</wp:posOffset>
                </wp:positionV>
                <wp:extent cx="5183505" cy="431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мотрение заявления и приложенн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15pt;height:33.95pt;mso-wrap-distance-left:9.05pt;mso-wrap-distance-right:9.05pt;mso-wrap-distance-top:0pt;mso-wrap-distance-bottom:0pt;margin-top:4.6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мотрение заявления и приложенн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885</wp:posOffset>
                </wp:positionH>
                <wp:positionV relativeFrom="paragraph">
                  <wp:posOffset>134620</wp:posOffset>
                </wp:positionV>
                <wp:extent cx="635" cy="47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7690</wp:posOffset>
                </wp:positionH>
                <wp:positionV relativeFrom="paragraph">
                  <wp:posOffset>134620</wp:posOffset>
                </wp:positionV>
                <wp:extent cx="635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885</wp:posOffset>
                </wp:positionH>
                <wp:positionV relativeFrom="paragraph">
                  <wp:posOffset>521335</wp:posOffset>
                </wp:positionV>
                <wp:extent cx="635" cy="583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5pt;margin-top:4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4436745</wp:posOffset>
                </wp:positionH>
                <wp:positionV relativeFrom="paragraph">
                  <wp:posOffset>613410</wp:posOffset>
                </wp:positionV>
                <wp:extent cx="6985" cy="4914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35pt;margin-top:4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80645</wp:posOffset>
                </wp:positionV>
                <wp:extent cx="2349500" cy="445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готовка запрашиваемых сведений из Г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35.05pt;mso-wrap-distance-left:9.05pt;mso-wrap-distance-right:9.05pt;mso-wrap-distance-top:0pt;mso-wrap-distance-bottom:0pt;margin-top:6.35pt;mso-position-vertical-relative:text;margin-left: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дготовка запрашиваемых сведений из Г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7870</wp:posOffset>
                </wp:positionH>
                <wp:positionV relativeFrom="paragraph">
                  <wp:posOffset>80645</wp:posOffset>
                </wp:positionV>
                <wp:extent cx="2349500" cy="537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дготовка от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42.3pt;mso-wrap-distance-left:9.05pt;mso-wrap-distance-right:9.05pt;mso-wrap-distance-top:0pt;mso-wrap-distance-bottom:0pt;margin-top:6.3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одготовка отказ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120</wp:posOffset>
                </wp:positionH>
                <wp:positionV relativeFrom="paragraph">
                  <wp:posOffset>1100455</wp:posOffset>
                </wp:positionV>
                <wp:extent cx="5179695" cy="285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ыдача заявителю результата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85pt;height:22.5pt;mso-wrap-distance-left:9.05pt;mso-wrap-distance-right:9.05pt;mso-wrap-distance-top:0pt;mso-wrap-distance-bottom:0pt;margin-top:86.6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ыдача заявителю результат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Выдача сведений из государственной информационной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стемы обеспечения градостроительной деятельности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249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Главе Емельяновского района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249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_____________________________________________________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(наименование организации, юридический адрес,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реквизиты (ИНН, ОГРН) - для юридических лиц, Ф.И.О</w:t>
        <w:tab/>
        <w:t xml:space="preserve"> </w:t>
      </w:r>
    </w:p>
    <w:p>
      <w:pPr>
        <w:pStyle w:val="Normal"/>
        <w:ind w:right="-249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данные документа, удостоверяющего личность,</w:t>
        <w:tab/>
        <w:t xml:space="preserve"> </w:t>
      </w:r>
    </w:p>
    <w:p>
      <w:pPr>
        <w:pStyle w:val="Normal"/>
        <w:ind w:right="-24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место жительства – для физических лиц, телефон, факс, адрес) </w:t>
      </w:r>
    </w:p>
    <w:p>
      <w:pPr>
        <w:pStyle w:val="Normal"/>
        <w:tabs>
          <w:tab w:val="clear" w:pos="680"/>
          <w:tab w:val="left" w:pos="556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Прошу выдать сведения из государственной информационной системы обеспечения градостроительной деятельности (далее – ГИСОГД)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земельном участке (кадастровый номер):_______________________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(местоположение):______________________________________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объекте капита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(местоположение):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раницах территории, указанной на прилагаемой схемы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з следующих разделов ГИСОГД: 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указать раздел ГИСОГД, сведения из которого запрашиваются)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3 «Документы территориального планирования муниципального образования»;</w:t>
      </w:r>
    </w:p>
    <w:p>
      <w:pPr>
        <w:pStyle w:val="Style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4 «Правила землепользования и застройки, внесение в них изменений»;</w:t>
      </w:r>
    </w:p>
    <w:p>
      <w:pPr>
        <w:pStyle w:val="Style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5 «Документация по планировке территорий»;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7 «Изъятие и резервирование земельных участков для муниципальных нужд»;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</w:rPr>
        <w:t>Раздел 8 «Застроенные и подлежащие застройки земельные участки»;</w:t>
      </w:r>
    </w:p>
    <w:p>
      <w:pPr>
        <w:pStyle w:val="Style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9 «Геодезические и картографические материалы»;</w:t>
      </w:r>
    </w:p>
    <w:p>
      <w:pPr>
        <w:pStyle w:val="Style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10 «Иные сведения»: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>2. Прошу предоставить копии документов из Г</w:t>
      </w:r>
      <w:r>
        <w:rPr/>
        <w:t>ИСОГД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46"/>
        <w:gridCol w:w="1617"/>
        <w:gridCol w:w="2774"/>
      </w:tblGrid>
      <w:tr>
        <w:trPr>
          <w:trHeight w:val="68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а предоставления (на бумажном носителе, в электронном виде)</w:t>
            </w:r>
          </w:p>
        </w:tc>
      </w:tr>
      <w:tr>
        <w:trPr>
          <w:trHeight w:val="38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истика объекта (наименование, ориентиры), дополнительная информация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я: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color w:val="000000"/>
        </w:rPr>
        <w:t>1. Копия документа, удостоверяющего личность заявителя, или копия документа, удостоверяющего права (полномочия) представителя, если с заявлением обращается представитель юридического лица, на ____ л. в_____ экз.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color w:val="000000"/>
        </w:rPr>
        <w:t>2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 ____ л. в _____ экз.*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color w:val="000000"/>
        </w:rPr>
        <w:t>3. Схема размещения земельного участка (информация о границах участка на электронном носителе) на ____ л. в _____ экз.**</w:t>
      </w:r>
    </w:p>
    <w:p>
      <w:pPr>
        <w:pStyle w:val="Style2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color w:val="000000"/>
        </w:rPr>
        <w:t>4. Квитанция об оплате.***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его приложений на ______ 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 Предоставляется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* Предоставляется в случае отсутствия у заявителя информации о кадастровом учете и адресе объекта, а также для получения сведений о развитии и застройке территор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* Заявитель вправе предоставить по собственной инициатив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 предоставления Услуги прошу выдать на руки, направить почтой, предоставить в электронной форме (необходимое подчеркнуть).</w:t>
      </w:r>
    </w:p>
    <w:p>
      <w:pPr>
        <w:pStyle w:val="Heading1"/>
        <w:ind w:left="5664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</w:t>
      </w:r>
    </w:p>
    <w:p>
      <w:pPr>
        <w:pStyle w:val="Normal"/>
        <w:ind w:left="6372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</w:t>
      </w:r>
    </w:p>
    <w:p>
      <w:pPr>
        <w:pStyle w:val="Normal"/>
        <w:ind w:left="6372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59"/>
        <w:gridCol w:w="141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, время при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ление принял</w:t>
            </w:r>
          </w:p>
        </w:tc>
      </w:tr>
      <w:tr>
        <w:trPr>
          <w:trHeight w:val="9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4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явление внесено в Книгу учета заявок </w:t>
        <w:tab/>
        <w:t xml:space="preserve">      _______________________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(подпись должностного лица)</w:t>
      </w:r>
    </w:p>
    <w:p>
      <w:pPr>
        <w:pStyle w:val="Normal"/>
        <w:numPr>
          <w:ilvl w:val="0"/>
          <w:numId w:val="0"/>
        </w:numPr>
        <w:autoSpaceDE w:val="false"/>
        <w:ind w:left="5812" w:firstLine="709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ведения выданы, учтено в Книге выдачи      _______________________                         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дпись должностного лица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91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91">
    <w:name w:val="style9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4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 подпункта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.08@mail.ru" TargetMode="External"/><Relationship Id="rId3" Type="http://schemas.openxmlformats.org/officeDocument/2006/relationships/hyperlink" Target="consultantplus://offline/ref=38ABA0B4A6CFFC4213F29C9FF5134B841BA29364FAA67B24434EA34BFD58a1E" TargetMode="External"/><Relationship Id="rId4" Type="http://schemas.openxmlformats.org/officeDocument/2006/relationships/hyperlink" Target="consultantplus://offline/ref=38ABA0B4A6CFFC4213F29C9FF5134B841BA39D69F8A27B24434EA34BFD58a1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14:00Z</dcterms:created>
  <dc:creator>Белоусова</dc:creator>
  <dc:description/>
  <cp:keywords/>
  <dc:language>en-US</dc:language>
  <cp:lastModifiedBy>Елена Вохмина</cp:lastModifiedBy>
  <cp:lastPrinted>2022-01-19T13:20:00Z</cp:lastPrinted>
  <dcterms:modified xsi:type="dcterms:W3CDTF">2022-01-21T04:23:00Z</dcterms:modified>
  <cp:revision>4</cp:revision>
  <dc:subject/>
  <dc:title/>
</cp:coreProperties>
</file>