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3.05.2020г                                       пгт Емельяново                                     №676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en-US"/>
        </w:rPr>
        <w:t xml:space="preserve">Об утверждении  Положения  о комиссии по делам несовершеннолетних и защите их прав  Емельяновского района Красноярского края </w:t>
      </w:r>
      <w:r>
        <w:rPr>
          <w:rFonts w:cs="Arial" w:ascii="Arial" w:hAnsi="Arial"/>
          <w:sz w:val="24"/>
          <w:szCs w:val="24"/>
        </w:rPr>
        <w:t>(в редакции постановления администрации Емельяновского района от 14.04.2021 № 645, постановления администрации Емельяновского района от 19.01.3022 №31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Heading2"/>
        <w:shd w:fill="FFFFFF" w:val="clear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соответствии с Федеральными  законами  от 24.06. 1999г. № 120 – ФЗ     «Об основах системы профилактики безнадзорности и правонарушений несовершеннолетних»,  от 06.10.2003г.  № 131</w:t>
        <w:softHyphen/>
        <w:t xml:space="preserve">-ФЗ «Об общих принципах организации местного самоуправления в Российской Федерации», постановлением Правительства Российской Федерации от 06.11.2013г. № 995 «Об утверждении Примерного положения о комиссиях по делам несовершеннолетних и защите их прав», Законом Красноярского края от 31.10.2002г. № 4-608 «О системе  профилактики безнадзорности и правонарушений несовершеннолетних», </w:t>
      </w:r>
      <w:r>
        <w:rPr>
          <w:rFonts w:cs="Arial" w:ascii="Arial" w:hAnsi="Arial"/>
          <w:b w:val="false"/>
          <w:sz w:val="24"/>
          <w:szCs w:val="24"/>
          <w:lang w:eastAsia="en-US"/>
        </w:rPr>
        <w:t>Уставом Емельяновского района, администрация ПОСТАНОВЛЯЕТ</w:t>
      </w:r>
      <w:r>
        <w:rPr>
          <w:rFonts w:cs="Arial" w:ascii="Arial" w:hAnsi="Arial"/>
          <w:sz w:val="24"/>
          <w:szCs w:val="24"/>
          <w:lang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. Утвердить Положение о комиссии по делам несовершеннолетних и защите их прав Емельяновского района Красноярского края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 Исключено (постановление от 19.01.2022 №31) 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3. Считать утратившим силу постановление Емельяновского района от 18.10.2018 г № 1620 «О комиссии по делам несовершеннолетних и защите их прав в  Емельяновском районе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4.  Постановление  подлежит официальному опубликованию в газете «Емельяновские Веси» и размещению на официальном сайте муниципального образования Емельяновский район  </w:t>
      </w:r>
      <w:r>
        <w:rPr>
          <w:rFonts w:cs="Arial" w:ascii="Arial" w:hAnsi="Arial"/>
          <w:sz w:val="24"/>
          <w:szCs w:val="24"/>
        </w:rPr>
        <w:t xml:space="preserve">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5.  Настоящее постановление вступает в законную силу со дня его официального опублик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6.  Контроль за исполнением настоящего постановления возложить на </w:t>
      </w:r>
      <w:r>
        <w:rPr>
          <w:rFonts w:cs="Arial" w:ascii="Arial" w:hAnsi="Arial"/>
          <w:sz w:val="24"/>
          <w:szCs w:val="24"/>
          <w:lang w:eastAsia="en-US"/>
        </w:rPr>
        <w:t>заместителя Главы района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по социальной политике</w:t>
      </w:r>
      <w:r>
        <w:rPr>
          <w:rFonts w:cs="Arial" w:ascii="Arial" w:hAnsi="Arial"/>
          <w:sz w:val="24"/>
          <w:szCs w:val="24"/>
          <w:lang w:eastAsia="en-US"/>
        </w:rPr>
        <w:t xml:space="preserve"> Епланову А.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района                 </w:t>
        <w:tab/>
        <w:t xml:space="preserve">                                                                     Н.Н. Ган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Емельян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«13» 05 2021г.  № 676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bookmarkStart w:id="0" w:name="Par25"/>
      <w:bookmarkEnd w:id="0"/>
      <w:r>
        <w:rPr>
          <w:b/>
          <w:bCs/>
          <w:sz w:val="24"/>
          <w:szCs w:val="24"/>
        </w:rPr>
        <w:t>ПОЛОЖЕНИЕ</w:t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о комиссии по делам несовершеннолетних и защите их прав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дминистрации Емельяновского района Красноярского края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Общие положения</w:t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.1.</w:t>
        <w:tab/>
        <w:t xml:space="preserve">Комиссия по делам несовершеннолетних и защите их прав </w:t>
      </w:r>
      <w:r>
        <w:rPr>
          <w:bCs/>
          <w:sz w:val="24"/>
          <w:szCs w:val="24"/>
        </w:rPr>
        <w:t xml:space="preserve">администрации Емельяновского района Красноярского края </w:t>
      </w:r>
      <w:r>
        <w:rPr>
          <w:sz w:val="24"/>
          <w:szCs w:val="24"/>
        </w:rPr>
        <w:t xml:space="preserve">(далее - Комиссия) является постоянно действующим коллегиальным органом системы профилактики безнадзорности и правонарушений несовершеннолетних (далее - система профилактики) в районе, </w:t>
      </w:r>
      <w:r>
        <w:rPr>
          <w:color w:val="000000"/>
          <w:sz w:val="24"/>
          <w:szCs w:val="24"/>
        </w:rPr>
        <w:t xml:space="preserve">обеспечивающая координацию </w:t>
      </w:r>
      <w:r>
        <w:rPr>
          <w:sz w:val="24"/>
          <w:szCs w:val="24"/>
        </w:rPr>
        <w:t>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  <w:tab/>
        <w:t>Комиссия руководствуется в своей деятельности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Примерным положением о комиссиях по делам несовершеннолетних и защите их прав, утверждённым постановлением Правительства РФ от 6 ноября 2013 г. № 995, законами и актами Правительства Красноярского края и настоящим Положение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</w:t>
        <w:tab/>
        <w:t>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4. </w:t>
        <w:tab/>
        <w:t>Порядок рассмотрения комиссией материалов (дел), не связанных с делами об административных правонарушениях, определяется законодательством Правительства Красноярского края, если иное не установлено федеральным законодательством.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Задачи комиссии 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. Задачами комиссии явля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1.1.</w:t>
        <w:tab/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2.</w:t>
        <w:tab/>
        <w:t>Обеспечение защиты прав и законных интересов несовершеннолетни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1.3.</w:t>
        <w:tab/>
        <w:t>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1.4.</w:t>
        <w:tab/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Для решения возложенных задач комисс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1. координирует деятельность органов и учреждений системы профилактики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, осуществляют мониторинг их деятельности в пределах и порядке, которые установлены законодательством Российской Федерации и законодательством Красноярского кра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2.  обеспечива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3. анализирует выявленные органами и учреждениями системы профилактики причины и условия безнадзорности и правонарушений несовершеннолетних, принимают меры по их устранению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4. утверждает межведомственные планы (программы, порядки взаимодействия) по наиболее актуальным направлениям в области профилактики безнадзорности и правонарушений несовершеннолетних, защиты их прав и законных интересо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5. 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 и правонаруш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6.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, профилактике их безнадзорности и правонаруш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7.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, общественными объединениями и религиозными организациями, другими институтами гражданского общества и гражданами, по привлечению их к участию в деятельности по профилактике безнадзорности и правонарушений несовершеннолетних, защите их прав и законных интересов, их социально-педагогической реабилит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8. може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, находящимися в социально опасном положении, а также деятельности по профилактике вовлечения несовершеннолетних в совершение правонарушений и антиобщественных действий, предупреждению случаев насилия и всех форм посягательств на жизнь, здоровье и половую неприкосновенность несовершеннолетни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9.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10.дает согласие организациям, осуществляющим образовательную деятельность, на отчисление несовершеннолетних обучающихся, достигших возраста 15 лет и не получивших основного общего образ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11. дает при наличии согласия родителей или иных законных представителей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, достигшим возраста 15 лет, общеобразовательной организации до получения основного общего образования. Комиссии принимают совместно с родителями (законными представителями) несовершеннолетнего, достигшего возраста 15 лет и оставившего общеобразовательную организацию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12. обеспечивае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е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13. 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Красноярского кра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14.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или иных законных представителей, а также самих несовершеннолетних в случае достижения ими возраста 14 лет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15. принимает постановления об отчислении несовершеннолетних из специальных учебно-воспитательных учреждений открытого тип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16. подготавливает и направляет в органы государственной власти (Комиссию по делам несовершеннолетних и защите их прав Красноярского края) и органы местного самоуправления (Емельяновский районный Совет депутатов, главе Емельяновского района), в порядке, установленном законодательством Красноярского края, отчеты о работе по профилактике безнадзорности и правонарушений несовершеннолетних на территории соответствующего Емельяновского 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17.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, их родителей или иных законных представителей, относящиеся к установленной сфере деятельности Комисс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18.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Кодексом Российской Федерации об административных правонарушениях и законами Красноярского края об административной ответственности к компетенции Комисс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19.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20. согласовывает представления (заключения) администраций специальных учебно-воспитательных учреждений закрытого типа, вносимые в суды по месту нахождения указанных учреждений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21.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2.  участвуе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23. координирует проведение органами и учреждениями системы профилактики индивидуальной профилактической работы в отношении категорий лиц, указанных в статье 5 Федерального закона "Об основах системы профилактики безнадзорности и правонарушений несовершеннолетних"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24. утверждает межведомственные планы (программы) индивидуальной профилактической работы или принимают постановления о реализации конкретных мер по защите прав и интересов детей в случаях, если индивидуальная профилактическая работа в отношении лиц, указанных в статье 5 Федерального закона "Об основах системы профилактики безнадзорности и правонарушений несовершеннолетних", требует использования ресурсов нескольких органов и (или) учреждений системы профилактики, и контролируют их исполнен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25. содействует привлечению социально ориентированных некоммерческих организаций и общественных объединений к реализации межведомственных планов (программ) индивидуальной профилактической работы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26. осуществляет иные полномочия, которые предусмотрены законодательством Российской Федерации и законодательством Красноярского кра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27. принимает решения о проведение разъяснительной работы по вопросу о недопустимости совершения действий, ставших основанием для применения меры воздействия и правовых последствиях их совершения в отношении несовершеннолетних, указанных в подпунктах 2,4,6,8 пункта 1 статьи 11 Закона Красноярского края от 31.10.2002г. № 4-608 «О системе профилактики безнадзорности и правонарушений несовершеннолетних»</w:t>
      </w:r>
      <w:r>
        <w:rPr>
          <w:sz w:val="24"/>
          <w:szCs w:val="24"/>
          <w:lang w:eastAsia="en-US"/>
        </w:rPr>
        <w:t>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2.2.28. принимает решения о проведении разъяснительной работы по вопросу о недопустимости совершения действий, ставших основанием для применения меры воздействия и правовых последствиях их совершения  в случаях совершения родителями или иными законными представителями несовершеннолетнего в присутствии несовершеннолетнего противоправных и (или) антиобщественных действий, оказывающих отрицательное влияние на поведение несовершеннолетнего.</w:t>
      </w:r>
    </w:p>
    <w:p>
      <w:pPr>
        <w:pStyle w:val="ConsPlusNormal"/>
        <w:ind w:left="1416" w:firstLine="708"/>
        <w:rPr>
          <w:bCs/>
          <w:color w:val="FF0000"/>
          <w:sz w:val="24"/>
          <w:szCs w:val="24"/>
          <w:shd w:fill="FFFFFF" w:val="clear"/>
        </w:rPr>
      </w:pPr>
      <w:r>
        <w:rPr>
          <w:bCs/>
          <w:color w:val="FF0000"/>
          <w:sz w:val="24"/>
          <w:szCs w:val="24"/>
          <w:shd w:fill="FFFFFF" w:val="clear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3. Организация работы комиссии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</w:t>
        <w:tab/>
        <w:t>В состав комиссии входят председатель комиссии, заместители председателя комиссии, ответственный секретарь комиссии, специалист по работе с несовершеннолетними и члены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</w:t>
        <w:tab/>
        <w:t>Членами комиссии являются руководители (их заместители) органов и учреждений системы профилактики, а также могут являться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другие заинтересованные лиц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седателем, заместителями председателя, ответственным секретарем, специалистом по работе с несовершеннолетними и членом комиссии может быть гражданин Российской Федерации, достигший возраста 21 г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</w:t>
        <w:tab/>
        <w:t>Председатель комиссии осуществляет полномочия члена комиссии, предусмотренные подпунктами «а» - «д» и «ж» пункта 3.6. настоящего положения, а такж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существляет руководство деятельностью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 председательствует на заседании комиссии и организует ее работу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имеет право решающего голоса при голосовании на заседании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 представляет комиссию в государственных органах, органах местного самоуправления и иных организация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утверждает повестку заседания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 назначает дату заседания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ж) дает заместителям председателя комиссии, ответственному секретарю комиссии, специалисту по работе с несовершеннолетними, членам комиссии обязательные к исполнению поручения по вопросам, отнесенным к компетенции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и) осуществляет контроль за исполнением плана работы комиссии, подписывает постановления комисси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субъектов Российской Федераци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3.4. </w:t>
        <w:tab/>
        <w:t>Заместители председателя комиссии осуществляет полномочия, предусмотренные  пунктами «а» - «д» и «ж» пункта 3.6. настоящего   положения,  а такж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 выполняют поручения председателя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сполняют обязанности председателя комиссии в его отсутств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 обеспечивают контроль за исполнением постановлений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 обеспечивают контроль за своевременной подготовкой материалов для рассмотрения на заседании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5. Ответственный секретарь комиссии, специалист по работе с несовершеннолетними осуществляют полномочия, предусмотренные подпунктами «а», «в» - «д» и «ж» пункта 3.6. настоящего положения, а такж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 осуществляют подготовку материалов для рассмотрения на заседании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выполняют поручения председателя и заместителей председателя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 оповещают членов комиссии и лиц, участвующих в заседании комиссии, о времени и месте заседания, проверяют их явку, знакомят с материалами по вопросам, вынесенным на рассмотрение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 осуществляю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обеспечивают вручение копий постановлений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6. Члены комиссии обладают равными правами при рассмотрении и обсуждении вопросов (дел), отнесенных к компетенции комиссии, и осуществляют следующие полномоч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участвуют в заседании комиссии и его подготовк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 составляют протоколы об административных правонарушениях в случаях и порядке, предусмотренных Кодексом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ж) посещают организации, обеспечивающие реализацию                          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выполняют поручения председателя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) информируют председателя комиссии о своем   участии в заседании или причинах отсутствия на  заседан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7. Полномочия председателя, заместителей председателя, ответственного секретаря, специалиста по работе с несовершеннолетними, члена комиссии прекращаются при наличии следующих оснований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 подача письменного заявления о прекращении полномочий председателя комиссии (заместителей председателя, ответственного секретаря, специалиста по работе с несовершеннолетними</w:t>
      </w:r>
      <w:bookmarkStart w:id="1" w:name="_GoBack"/>
      <w:bookmarkEnd w:id="1"/>
      <w:r>
        <w:rPr>
          <w:sz w:val="24"/>
          <w:szCs w:val="24"/>
        </w:rPr>
        <w:t xml:space="preserve"> или члена комиссии) уполномоченным органам (должностным лицам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 признание председателя комиссии (заместителей председателя, ответственного секретаря, специалиста по работе с несовершеннолетними или члена комиссии) решением суда, вступившим в законную силу, недееспособным, ограниченно дееспособным и безвестно отсутствующим или умерши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екращение полномочий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 увольнение председателя комиссии (заместителей председателя, ответственного секретаря, специалиста по работе с несовершеннолетними или члена комиссии) с занимаемой должности в органе или учреждении системы профилактики, ином государственном органе, органе местного самоуправления или общественном объединении, от которого указанное лицо было включено (делегировано) в состав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) отзыв (замена) председателя комиссии (заместителей председателя, ответственного секретаря, специалиста по работе с несовершеннолетними или члена комиссии) по решению руководителя органа или учреждения системы профилактики, иного государственного органа, органа местного самоуправления или общественного объединения, от которого указанное лицо было включено (делегировано) в ее соста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 систематическое неисполнение или ненадлежащее исполнение председателем комиссии (заместителями председателя, ответственным секретарем, специалистом по работе с несовершеннолетними или членом комиссии) своих полномоч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по факту смер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8. При прекращении полномочий председатель комиссии (заместители председателя, ответственный секретарь, специалист по работе с несовершеннолетними или член комиссии) исключаются из ее состава, за исключением прекращения полномочий в соответствии с подпунктами "б" (в части признания лица, входящего в состав комиссии, решением суда, вступившим в законную силу, умершим), "в" и "ж" пункта 3.7. настоящего  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9.</w:t>
        <w:tab/>
        <w:t>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субъек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0. Заседания комиссии проводятся в соответствии с планами работы не реже  двух раз в месяц.</w:t>
        <w:tab/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ложения в проект плана работы комиссии вносятся в комиссию ее членами в письменной форме в сроки, определенные председателем комиссии или постановлением комиссии, если законодательством субъекта Российской Федерации не предусмотрено ино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1. Предложения по рассмотрению вопросов на заседании комиссии должны содержать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 наименование вопроса и краткое обоснование необходимости его рассмотрения на заседании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 информацию об органе (организации, учреждении), и (или) должностном лице, и (или) члене комиссии, ответственных за подготовку вопрос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еречень соисполнителей (при их налич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срок рассмотрения на заседании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2. Предложения в проект плана работы комиссии могут направляться членам комиссии для их предварительного соглас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3. Проект плана работы комиссии формируется на основе предложений, поступивших в комиссию, по согласованию с председателем комиссии выносится для обсуждения и утверждения на заседании в конце года, предшествующего году реализации плана работы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4. Изменения в план работы комиссии вносятся на заседании комиссии на основании предложений лиц, входящих в ее соста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5. Члены комиссии, должностные лица органов и учреждений системы профилактики, а также иных территориальных орган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которым во исполнение плана работы комиссии поручена подготовка соответствующих информационных материалов для рассмотрения на заседаниях комиссии, несут персональную ответственность за качество и своевременность их представ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6. Информационные материалы по вопросам, включенным в повестку заседания комиссии, представляются в комиссию органами (организациями, учреждениями), должностными лицами, членами комиссии, ответственными за их подготовку, в соответствии с планом работы комиссии не позднее чем за 10 дней до дня проведения заседания и включают в себ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правочно-аналитическую информацию по вопросу, вынесенному на рассмотрен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 предложения в проект постановления комиссии по рассматриваемому вопрос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 особые мнения по представленному проекту постановления комиссии, если таковые имеютс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 материалы согласования проекта постановления комиссии с заинтересованными органами и учреждениями системы профилактики, иными государственными органами и органами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) иные сведения, необходимые для рассмотрения вопрос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7. В случае непредставления материалов в установленный настоящим 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8. Повестка заседания, проекты постановлений по вопросам, включенным в повестку заседания, и соответствующие материалы по данным вопросам направляются членам комиссии не позднее чем за 3 рабочих дня до дня проведения засед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9. Члены комиссии и иные участники заседания, которым направлены повестка заседания, проект постановления и иные материалы, при наличии замечаний и предложений представляют их в комиссию до начала проведения засед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0. О дате, времени, месте и повестке заседания комиссии извещается прокурор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1. При голосовании член комиссии имеет один голос и голосует лично. Член комиссии вправе на заседании комиссии довести до сведения членов комиссии свое особое мнение по вопросу, вынесенному на голосование. Особое мнение, изложенное в письменной форме, прилагается к протоколу заседания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2. Результаты голосования, оглашенные председателем комиссии, вносятся в протокол заседания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3. В протоколе заседания комиссии указыва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дата, время и место проведения засед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 сведения о присутствующих и отсутствующих членах комиссии, иных лицах, присутствующих на заседа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повестка дн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) отметка о способе документирования заседания коллегиального органа (стенографирование, видеоконференция, запись на диктофон и др.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 наименование вопросов, рассмотренных на заседании комиссии, и ход их обсужд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результаты голосования по вопросам, обсуждаемым на заседании комисс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) решение, принятое по рассматриваемому вопрос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4. К протоколу заседания комиссии прилагаются материалы докладов по вопросам, рассмотренным на заседании комиссии, справочно-аналитическая и иная информация (при наличии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5.</w:t>
        <w:tab/>
        <w:t>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6.</w:t>
        <w:tab/>
        <w:t>На заседании комиссии председательствует ее председатель либо один из заместителей председателя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7.</w:t>
        <w:tab/>
        <w:t>Решения комиссии принимаются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8.</w:t>
        <w:tab/>
        <w:t>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9.</w:t>
        <w:tab/>
        <w:t>Решения комиссии оформляются в форме постановлений, в которых указыва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да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время и место проведения засед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 сведения о присутствующих и отсутствующих членах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ведения об иных лицах, присутствующих на заседан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 вопрос повестки дня, по которому вынесено постановлени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одержание рассматриваемого вопрос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) решение, принятое по рассматриваемому вопрос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л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0.</w:t>
        <w:tab/>
        <w:t xml:space="preserve">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1.</w:t>
        <w:tab/>
        <w:t>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2.</w:t>
        <w:tab/>
        <w:t xml:space="preserve"> Органы и учреждения системы профилактики обязаны проинформировать комиссию о мерах, принятых по исполнению постановления, в указанный в нем срок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3.</w:t>
        <w:tab/>
        <w:t>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4.</w:t>
        <w:tab/>
        <w:t>Комиссия имеет бланк  и печать со своим наименовани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4. Обеспечение деятельности комиссии</w:t>
      </w:r>
    </w:p>
    <w:p>
      <w:pPr>
        <w:pStyle w:val="ConsPlusNormal"/>
        <w:ind w:left="141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1. К вопросам обеспечения  деятельности комиссии  относится </w:t>
      </w:r>
      <w:r>
        <w:rPr>
          <w:rFonts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sz w:val="24"/>
          <w:szCs w:val="24"/>
        </w:rPr>
        <w:t>информационно-аналитическое, организационно-методическое и иное обеспечение деятельности Комиссии, предусмотренное, в том числе пунктами 7 (1) , 7 (3) Постановления Правительства Российской Федерации от 06.11.2013 № 995 «Об утверждении Примерного положения о комиссиях по делам несовершеннолетних и защите их прав», осуществляется муниципальными  служащими администрации Емельяновского района, уполномоченными в соответствии с должностной инструкцией обеспечивать деятельность Комиссии»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character" w:styleId="Style16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eastAsia="Calibri" w:cs="Times New Roman"/>
      <w:sz w:val="28"/>
      <w:szCs w:val="22"/>
    </w:rPr>
  </w:style>
  <w:style w:type="character" w:styleId="31">
    <w:name w:val="Основной текст с отступом 3 Знак"/>
    <w:qFormat/>
    <w:rPr>
      <w:rFonts w:eastAsia="Calibri" w:cs="Times New Roman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a1">
    <w:name w:val="заголовоTea 1"/>
    <w:basedOn w:val="Normal"/>
    <w:next w:val="Normal"/>
    <w:qFormat/>
    <w:pPr>
      <w:keepNext w:val="true"/>
      <w:jc w:val="center"/>
    </w:pPr>
    <w:rPr>
      <w:b/>
      <w:bCs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 w:cs="Times New Roman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13:00Z</dcterms:created>
  <dc:creator>Сергей Катков</dc:creator>
  <dc:description/>
  <cp:keywords/>
  <dc:language>en-US</dc:language>
  <cp:lastModifiedBy>Елена Вохмина</cp:lastModifiedBy>
  <cp:lastPrinted>2016-11-14T16:33:00Z</cp:lastPrinted>
  <dcterms:modified xsi:type="dcterms:W3CDTF">2022-01-21T04:22:00Z</dcterms:modified>
  <cp:revision>6</cp:revision>
  <dc:subject/>
  <dc:title> </dc:title>
</cp:coreProperties>
</file>